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НАУЧНО-ПРАКТИЧЕСКИЙ КОММЕНТАРИЙ К ФЕДЕРАЛЬНОМУ ЗАКОНУ</w:t>
      </w:r>
    </w:p>
    <w:p>
      <w:pPr>
        <w:pStyle w:val="Normal"/>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ОТ 31 МАЯ 2002 Г. N 63-ФЗ "ОБ АДВОКАТСКОЙ</w:t>
      </w:r>
    </w:p>
    <w:p>
      <w:pPr>
        <w:pStyle w:val="Normal"/>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ДЕЯТЕЛЬНОСТИ И АДВОКАТУРЕ В РОССИЙСКОЙ ФЕДЕРАЦИИ"</w:t>
      </w:r>
    </w:p>
    <w:p>
      <w:pPr>
        <w:pStyle w:val="Normal"/>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остатейный)</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од общей редакцией</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октора юридических наук, профессор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А.Г. КУЧЕРЕНЫ</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drawing>
          <wp:inline distT="0" distB="0" distL="0" distR="0">
            <wp:extent cx="19050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6702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Комментарий подготовлен в соответствии с последними изменениями и дополнениями, внесенными в Федеральный закон от 31 мая 2002 г. № 63-ФЗ "Об адвокатской деятельности и адвокатуре в Российской Федерации", и с учетом материалов (писем, рекомендаций) Федеральной палаты адвокатов РФ и Адвокатской палаты г. Москвы. В книге подробно и квалифицированно рассмотрены проблемы истории российской адвокатуры, принципы ее деятельности, организационно-правовые требования, роль государства в регулировании института адвокатуры, а также вопросы адвокатской этики; прокомментированы нормативные правовые акты, касающиеся регулирования в России адвокатской деятельности и адвокатуры, учтены положения и выводы, содержащиеся в научных трудах и разработках отечественных и зарубежных ученых специалистов в области адвокатуры, и самих адвокатов.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дание адресовано студентам, аспирантам и преподавателям юридических вузов и факультетов, юристам, адвокатам, а также всем гражданам, интересующимся вопросами адвокатской деятельности и адвокатур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ГЛА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Авторский коллектив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Глава 1. Общие полож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 Адвокатская деятельнос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 Адвок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 Адвокатура и государст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4. Законодательство об адвокатской деятельности и адвокатур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татья 5. Использование терминов, применяемых в настоящем Федеральном законе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Глава 2. Права и обязанности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6. Полномочия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7. Обязанности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татья 8. Адвокатская тайна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Глава 3. Статус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9. Приобретение статуса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0. Допуск к квалификационному экзамен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1. Квалификационный экзаме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2. Присвоение статуса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3. Присяга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4. Реестры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5. Внесение сведений об адвокате в региональный реест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6. Приостановление статуса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7. Прекращение статуса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18. Гарантии независимости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татья 19. Страхование риска ответственности адвоката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Глава 4. Организация адвокатской деятельности и адвокатур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0. Формы адвокатских образова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1. Адвокатский каби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2. Коллегия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3. Адвокатское бюр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4. Юридическая консультац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5. Соглашение об оказании юридической помощ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6. Оказание юридической помощи гражданам Российской Федерации бесплат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7. Помощник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8. Стажер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29. Адвокатская палата субъекта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0. Собрание (конференция)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1. Совет адвокатской пала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2. Ревизионная комисс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3. Квалификационная комисс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4. Имущество адвокатской пала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5. Федеральная палата адвокатов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6. Всероссийский съезд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7. Совет Федеральной палаты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38. Имущество Федеральной палаты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Статья 39. Общественные объединения адвокатов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Глава 5. Заключительные и переходные полож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40. Сохранение статуса адвок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41. Проведение учредительных собраний (конференций)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42. Проведение первого Всероссийского съезда адвока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43. Приведение организационно-правовых форм коллегий адвокатов, образованных до  вступления  в силу настоящего  Федерального закона,  в  соответствие  с настоящим Федеральным закон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44. Обеспечение оказания гражданам Российской Федерации юридической помощи бесплатно, а также юридической помощи по назначе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тья 45. Вступление в силу настоящего Федерального закона</w:t>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Авторский коллекти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учерена Анатолий Григорьевич - доктор юридических наук, профессор, председатель Коллегии адвокатов "Кучерена и партнеры", заведующий кафедрой адвокатуры и нотариата МГЮА, председатель Комиссии Общественной палаты РФ по общественному контролю за деятельностью правоохранительных органов и реформированием судебно-правовой системы;</w:t>
      </w:r>
    </w:p>
    <w:p>
      <w:pPr>
        <w:pStyle w:val="Normal"/>
        <w:autoSpaceDE w:val="false"/>
        <w:spacing w:lineRule="auto" w:line="240" w:before="0" w:after="0"/>
        <w:ind w:firstLine="540"/>
        <w:jc w:val="both"/>
        <w:rPr>
          <w:rFonts w:cs="Calibri"/>
        </w:rPr>
      </w:pPr>
      <w:r>
        <w:rPr>
          <w:rFonts w:cs="Calibri"/>
        </w:rPr>
        <w:t>Арендаренко Алла Владимировна - кандидат юридических наук, профессор кафедры правового обеспечения управленческой деятельности Международного института управления МГИМО(У) МИД России (ст. 6, 8);</w:t>
      </w:r>
    </w:p>
    <w:p>
      <w:pPr>
        <w:pStyle w:val="Normal"/>
        <w:autoSpaceDE w:val="false"/>
        <w:spacing w:lineRule="auto" w:line="240" w:before="0" w:after="0"/>
        <w:ind w:firstLine="540"/>
        <w:jc w:val="both"/>
        <w:rPr>
          <w:rFonts w:cs="Calibri"/>
        </w:rPr>
      </w:pPr>
      <w:r>
        <w:rPr>
          <w:rFonts w:cs="Calibri"/>
        </w:rPr>
        <w:t>Головистикова Анастасия Николаевна - кандидат юридических наук, дипломант Высшей юридической премии "Фемида" за 2006 г., член РАЮН, автор многочисленных публикаций по проблемам защиты прав и свобод человека (ст. 1, 4);</w:t>
      </w:r>
    </w:p>
    <w:p>
      <w:pPr>
        <w:pStyle w:val="Normal"/>
        <w:autoSpaceDE w:val="false"/>
        <w:spacing w:lineRule="auto" w:line="240" w:before="0" w:after="0"/>
        <w:ind w:firstLine="540"/>
        <w:jc w:val="both"/>
        <w:rPr>
          <w:rFonts w:cs="Calibri"/>
        </w:rPr>
      </w:pPr>
      <w:r>
        <w:rPr>
          <w:rFonts w:cs="Calibri"/>
        </w:rPr>
        <w:t>Грудцына Людмила Юрьевна - кандидат юридических наук, адвокат Московской коллегии адвокатов "Адвокат", дипломант Высшей юридической премии "Фемида" за 2006 г., член РАЮН, автор публикаций по адвокатуре и адвокатской деятельности (ст. 2, 7, 25);</w:t>
      </w:r>
    </w:p>
    <w:p>
      <w:pPr>
        <w:pStyle w:val="Normal"/>
        <w:autoSpaceDE w:val="false"/>
        <w:spacing w:lineRule="auto" w:line="240" w:before="0" w:after="0"/>
        <w:ind w:firstLine="540"/>
        <w:jc w:val="both"/>
        <w:rPr>
          <w:rFonts w:cs="Calibri"/>
        </w:rPr>
      </w:pPr>
      <w:r>
        <w:rPr>
          <w:rFonts w:cs="Calibri"/>
        </w:rPr>
        <w:t>Дмитриев Юрий Альбертович - доктор юридических наук, профессор, член-корреспондент Российской академии образования, заслуженный деятель науки Российской Федерации (ст. 3, 5, 18);</w:t>
      </w:r>
    </w:p>
    <w:p>
      <w:pPr>
        <w:pStyle w:val="Normal"/>
        <w:autoSpaceDE w:val="false"/>
        <w:spacing w:lineRule="auto" w:line="240" w:before="0" w:after="0"/>
        <w:ind w:firstLine="540"/>
        <w:jc w:val="both"/>
        <w:rPr>
          <w:rFonts w:cs="Calibri"/>
        </w:rPr>
      </w:pPr>
      <w:r>
        <w:rPr>
          <w:rFonts w:cs="Calibri"/>
        </w:rPr>
        <w:t>Иванов Дмитрий Борисович - выпускник международно-правового факультета МГИМО, юрист международной юридической фирмы "Нортон Роуз" (Центральная Европа) (ст. 9, 10, 12);</w:t>
      </w:r>
    </w:p>
    <w:p>
      <w:pPr>
        <w:pStyle w:val="Normal"/>
        <w:autoSpaceDE w:val="false"/>
        <w:spacing w:lineRule="auto" w:line="240" w:before="0" w:after="0"/>
        <w:ind w:firstLine="540"/>
        <w:jc w:val="both"/>
        <w:rPr>
          <w:rFonts w:cs="Calibri"/>
        </w:rPr>
      </w:pPr>
      <w:r>
        <w:rPr>
          <w:rFonts w:cs="Calibri"/>
        </w:rPr>
        <w:t>Коршунов Николай Михайлович - доктор юридических наук, профессор, заслуженный юрист Российской Федерации (ст. 19, 34, 38, 39);</w:t>
      </w:r>
    </w:p>
    <w:p>
      <w:pPr>
        <w:pStyle w:val="Normal"/>
        <w:autoSpaceDE w:val="false"/>
        <w:spacing w:lineRule="auto" w:line="240" w:before="0" w:after="0"/>
        <w:ind w:firstLine="540"/>
        <w:jc w:val="both"/>
        <w:rPr>
          <w:rFonts w:cs="Calibri"/>
        </w:rPr>
      </w:pPr>
      <w:r>
        <w:rPr>
          <w:rFonts w:cs="Calibri"/>
        </w:rPr>
        <w:t>Малышев Владимир Александрович - юрист-аналитик, педагог, аспирант кафедры государственно-правовых дисциплин Московского гуманитарного университета, автор публикаций по проблемам защиты прав и свобод человека (ст. 26, 45);</w:t>
      </w:r>
    </w:p>
    <w:p>
      <w:pPr>
        <w:pStyle w:val="Normal"/>
        <w:autoSpaceDE w:val="false"/>
        <w:spacing w:lineRule="auto" w:line="240" w:before="0" w:after="0"/>
        <w:ind w:firstLine="540"/>
        <w:jc w:val="both"/>
        <w:rPr>
          <w:rFonts w:cs="Calibri"/>
        </w:rPr>
      </w:pPr>
      <w:r>
        <w:rPr>
          <w:rFonts w:cs="Calibri"/>
        </w:rPr>
        <w:t>Спектор Асия Ахметовна - кандидат юридических наук, доцент кафедры предпринимательского права МГЮА, специалист в области жилищного права, автор более 30 публикаций по актуальным вопросам гражданского и жилищного права (ст. 11, 13 - 17, 27, 28, 31 - 33, 35 - 37, 44);</w:t>
      </w:r>
    </w:p>
    <w:p>
      <w:pPr>
        <w:pStyle w:val="Normal"/>
        <w:autoSpaceDE w:val="false"/>
        <w:spacing w:lineRule="auto" w:line="240" w:before="0" w:after="0"/>
        <w:ind w:firstLine="540"/>
        <w:jc w:val="both"/>
        <w:rPr>
          <w:rFonts w:cs="Calibri"/>
        </w:rPr>
      </w:pPr>
      <w:r>
        <w:rPr>
          <w:rFonts w:cs="Calibri"/>
        </w:rPr>
        <w:t>Туманов Эльдар Валерьевич - юрист, автор многочисленных публикаций по актуальным вопросам оказания юридической помощи физическим и юридическим лицам (ст. 20 - 24, 29, 30, 40 - 4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31 мая 2002 года N 63-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sz w:val="2"/>
          <w:szCs w:val="2"/>
        </w:rPr>
      </w:pPr>
      <w:r>
        <w:rPr>
          <w:rFonts w:cs="Calibri"/>
          <w:sz w:val="2"/>
          <w:szCs w:val="2"/>
        </w:rPr>
      </w:r>
    </w:p>
    <w:p>
      <w:pPr>
        <w:pStyle w:val="Normal"/>
        <w:autoSpaceDE w:val="false"/>
        <w:spacing w:lineRule="auto" w:line="240" w:before="0" w:after="0"/>
        <w:jc w:val="center"/>
        <w:rPr>
          <w:rFonts w:cs="Calibri"/>
          <w:b/>
          <w:b/>
          <w:sz w:val="28"/>
        </w:rPr>
      </w:pPr>
      <w:r>
        <w:rPr>
          <w:rFonts w:cs="Calibri"/>
          <w:b/>
          <w:sz w:val="28"/>
        </w:rPr>
        <w:t>РОССИЙСКАЯ ФЕДЕРАЦИЯ</w:t>
      </w:r>
    </w:p>
    <w:p>
      <w:pPr>
        <w:pStyle w:val="Normal"/>
        <w:autoSpaceDE w:val="false"/>
        <w:spacing w:lineRule="auto" w:line="240" w:before="0" w:after="0"/>
        <w:jc w:val="center"/>
        <w:rPr>
          <w:rFonts w:cs="Calibri"/>
          <w:b/>
          <w:b/>
          <w:sz w:val="28"/>
        </w:rPr>
      </w:pPr>
      <w:r>
        <w:rPr>
          <w:rFonts w:cs="Calibri"/>
          <w:b/>
          <w:sz w:val="28"/>
        </w:rPr>
      </w:r>
    </w:p>
    <w:p>
      <w:pPr>
        <w:pStyle w:val="Normal"/>
        <w:autoSpaceDE w:val="false"/>
        <w:spacing w:lineRule="auto" w:line="240" w:before="0" w:after="0"/>
        <w:jc w:val="center"/>
        <w:rPr>
          <w:rFonts w:cs="Calibri"/>
          <w:b/>
          <w:b/>
          <w:sz w:val="28"/>
        </w:rPr>
      </w:pPr>
      <w:r>
        <w:rPr>
          <w:rFonts w:cs="Calibri"/>
          <w:b/>
          <w:sz w:val="28"/>
        </w:rPr>
        <w:t>ФЕДЕРАЛЬНЫЙ ЗАКОН</w:t>
      </w:r>
    </w:p>
    <w:p>
      <w:pPr>
        <w:pStyle w:val="Normal"/>
        <w:autoSpaceDE w:val="false"/>
        <w:spacing w:lineRule="auto" w:line="240" w:before="0" w:after="0"/>
        <w:jc w:val="center"/>
        <w:rPr>
          <w:rFonts w:cs="Calibri"/>
          <w:b/>
          <w:b/>
          <w:sz w:val="28"/>
        </w:rPr>
      </w:pPr>
      <w:r>
        <w:rPr>
          <w:rFonts w:cs="Calibri"/>
          <w:b/>
          <w:sz w:val="28"/>
        </w:rPr>
      </w:r>
    </w:p>
    <w:p>
      <w:pPr>
        <w:pStyle w:val="Normal"/>
        <w:autoSpaceDE w:val="false"/>
        <w:spacing w:lineRule="auto" w:line="240" w:before="0" w:after="0"/>
        <w:jc w:val="center"/>
        <w:rPr>
          <w:rFonts w:cs="Calibri"/>
          <w:b/>
          <w:b/>
          <w:sz w:val="28"/>
        </w:rPr>
      </w:pPr>
      <w:r>
        <w:rPr>
          <w:rFonts w:cs="Calibri"/>
          <w:b/>
          <w:sz w:val="28"/>
        </w:rPr>
        <w:t>ОБ АДВОКАТСКОЙ ДЕЯТЕЛЬНОСТИ И АДВОКАТУРЕ</w:t>
      </w:r>
    </w:p>
    <w:p>
      <w:pPr>
        <w:pStyle w:val="Normal"/>
        <w:autoSpaceDE w:val="false"/>
        <w:spacing w:lineRule="auto" w:line="240" w:before="0" w:after="0"/>
        <w:jc w:val="center"/>
        <w:rPr>
          <w:rFonts w:cs="Calibri"/>
          <w:b/>
          <w:b/>
          <w:sz w:val="28"/>
        </w:rPr>
      </w:pPr>
      <w:r>
        <w:rPr>
          <w:rFonts w:cs="Calibri"/>
          <w:b/>
          <w:sz w:val="28"/>
        </w:rPr>
        <w:t>В РОССИЙСКОЙ ФЕДЕРАЦИИ</w:t>
      </w:r>
    </w:p>
    <w:p>
      <w:pPr>
        <w:pStyle w:val="Normal"/>
        <w:autoSpaceDE w:val="false"/>
        <w:spacing w:lineRule="auto" w:line="240" w:before="0" w:after="0"/>
        <w:ind w:firstLine="540"/>
        <w:jc w:val="both"/>
        <w:rPr>
          <w:rFonts w:cs="Calibri"/>
          <w:b/>
          <w:b/>
          <w:sz w:val="28"/>
        </w:rPr>
      </w:pPr>
      <w:r>
        <w:rPr>
          <w:rFonts w:cs="Calibri"/>
          <w:b/>
          <w:sz w:val="28"/>
        </w:rPr>
      </w:r>
    </w:p>
    <w:p>
      <w:pPr>
        <w:pStyle w:val="Normal"/>
        <w:autoSpaceDE w:val="false"/>
        <w:spacing w:lineRule="auto" w:line="240" w:before="0" w:after="0"/>
        <w:jc w:val="center"/>
        <w:rPr>
          <w:rFonts w:cs="Calibri"/>
          <w:b/>
          <w:b/>
        </w:rPr>
      </w:pPr>
      <w:r>
        <w:rPr>
          <w:rFonts w:cs="Calibri"/>
          <w:b/>
        </w:rPr>
        <w:t>(в ред. Федеральных законов от 28.10.2003 N 134-ФЗ,</w:t>
      </w:r>
    </w:p>
    <w:p>
      <w:pPr>
        <w:pStyle w:val="Normal"/>
        <w:autoSpaceDE w:val="false"/>
        <w:spacing w:lineRule="auto" w:line="240" w:before="0" w:after="0"/>
        <w:jc w:val="center"/>
        <w:rPr>
          <w:rFonts w:cs="Calibri"/>
          <w:b/>
          <w:b/>
        </w:rPr>
      </w:pPr>
      <w:r>
        <w:rPr>
          <w:rFonts w:cs="Calibri"/>
          <w:b/>
        </w:rPr>
        <w:t>от 22.08.2004 N 122-ФЗ, от 20.12.2004 N 163-ФЗ,</w:t>
      </w:r>
    </w:p>
    <w:p>
      <w:pPr>
        <w:pStyle w:val="Normal"/>
        <w:autoSpaceDE w:val="false"/>
        <w:spacing w:lineRule="auto" w:line="240" w:before="0" w:after="0"/>
        <w:jc w:val="center"/>
        <w:rPr>
          <w:rFonts w:cs="Calibri"/>
          <w:b/>
          <w:b/>
        </w:rPr>
      </w:pPr>
      <w:r>
        <w:rPr>
          <w:rFonts w:cs="Calibri"/>
          <w:b/>
        </w:rPr>
        <w:t>от 24.07.2007 N 214-ФЗ, от 23.07.2008 N 160-ФЗ,</w:t>
      </w:r>
    </w:p>
    <w:p>
      <w:pPr>
        <w:pStyle w:val="Normal"/>
        <w:autoSpaceDE w:val="false"/>
        <w:spacing w:lineRule="auto" w:line="240" w:before="0" w:after="0"/>
        <w:jc w:val="center"/>
        <w:rPr>
          <w:rFonts w:cs="Calibri"/>
          <w:b/>
          <w:b/>
        </w:rPr>
      </w:pPr>
      <w:r>
        <w:rPr>
          <w:rFonts w:cs="Calibri"/>
          <w:b/>
        </w:rPr>
        <w:t>с изм., внесенными Федеральным законом</w:t>
      </w:r>
    </w:p>
    <w:p>
      <w:pPr>
        <w:pStyle w:val="Normal"/>
        <w:autoSpaceDE w:val="false"/>
        <w:spacing w:lineRule="auto" w:line="240" w:before="0" w:after="0"/>
        <w:jc w:val="center"/>
        <w:rPr>
          <w:rFonts w:cs="Calibri"/>
          <w:b/>
          <w:b/>
        </w:rPr>
      </w:pPr>
      <w:r>
        <w:rPr>
          <w:rFonts w:cs="Calibri"/>
          <w:b/>
        </w:rPr>
        <w:t>от 03.12.2007 N 320-ФЗ)</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b/>
          <w:b/>
        </w:rPr>
      </w:pPr>
      <w:r>
        <w:rPr>
          <w:rFonts w:cs="Calibri"/>
          <w:b/>
        </w:rPr>
      </w:r>
    </w:p>
    <w:p>
      <w:pPr>
        <w:pStyle w:val="Normal"/>
        <w:numPr>
          <w:ilvl w:val="0"/>
          <w:numId w:val="0"/>
        </w:numPr>
        <w:autoSpaceDE w:val="false"/>
        <w:spacing w:lineRule="auto" w:line="240" w:before="0" w:after="0"/>
        <w:jc w:val="center"/>
        <w:outlineLvl w:val="0"/>
        <w:rPr>
          <w:rFonts w:cs="Calibri"/>
          <w:b/>
          <w:b/>
          <w:sz w:val="32"/>
        </w:rPr>
      </w:pPr>
      <w:r>
        <w:rPr>
          <w:rFonts w:cs="Calibri"/>
          <w:b/>
          <w:sz w:val="32"/>
        </w:rPr>
        <w:t>Глава 1. ОБЩИЕ ПОЛОЖЕНИЯ</w:t>
      </w:r>
    </w:p>
    <w:p>
      <w:pPr>
        <w:pStyle w:val="Normal"/>
        <w:autoSpaceDE w:val="false"/>
        <w:spacing w:lineRule="auto" w:line="240" w:before="0" w:after="0"/>
        <w:ind w:firstLine="540"/>
        <w:jc w:val="both"/>
        <w:rPr>
          <w:rFonts w:cs="Calibri"/>
          <w:b/>
          <w:b/>
          <w:sz w:val="32"/>
        </w:rPr>
      </w:pPr>
      <w:r>
        <w:rPr>
          <w:rFonts w:cs="Calibri"/>
          <w:b/>
          <w:sz w:val="3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Адвокатская деятельность</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двокатскую деятельность законодатель позиционирует как гарантированно профессиональную квалифицированную юридическую помощь, что обеспечивается процедурой и условиями получения статуса адвоката, независимостью этого специалиста, сложной системой корпоративности адвокатской деятельности (соблюдение адвокатской этики, порядок приостановления и лишения статуса адвокат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Адвокатура в России: Учебник / Под ред. проф. Л.А. Демидовой, В.И. Сергеева. М.: Юстицинформ, 2004. С. 10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нятие "квалифицированная юридическая помощь" имеет конституционную основу. В статье 48 Конституции РФ сказано, что каждому гарантируется право на получение квалифицированной юридической помощи. Квалифицированная юридическая помощь - это правовая помощь, осуществляемая специальным субъектом, подтвердившим свои знания и умения в этой области, что позволяет с большой долей вероятности гарантировать ее качественность. В России к таким субъектам можно отнести исключительно адвокатов.</w:t>
      </w:r>
    </w:p>
    <w:p>
      <w:pPr>
        <w:pStyle w:val="Normal"/>
        <w:autoSpaceDE w:val="false"/>
        <w:spacing w:lineRule="auto" w:line="240" w:before="0" w:after="0"/>
        <w:ind w:firstLine="540"/>
        <w:jc w:val="both"/>
        <w:rPr>
          <w:rFonts w:cs="Calibri"/>
        </w:rPr>
      </w:pPr>
      <w:r>
        <w:rPr>
          <w:rFonts w:cs="Calibri"/>
        </w:rPr>
        <w:t>В соответствии с п. 1 ст. 2 Федерального закона от 31 мая 2002 г. N 63-ФЗ "Об адвокатской деятельности и адвокатуре в Российской Федерации" (далее - комментируемый Закон) "адвокатом является лицо, получившее в установленном законом порядке статус адвоката и право осуществлять адвокатскую деятельность".</w:t>
      </w:r>
    </w:p>
    <w:p>
      <w:pPr>
        <w:pStyle w:val="Normal"/>
        <w:autoSpaceDE w:val="false"/>
        <w:spacing w:lineRule="auto" w:line="240" w:before="0" w:after="0"/>
        <w:ind w:firstLine="540"/>
        <w:jc w:val="both"/>
        <w:rPr>
          <w:rFonts w:cs="Calibri"/>
        </w:rPr>
      </w:pPr>
      <w:r>
        <w:rPr>
          <w:rFonts w:cs="Calibri"/>
        </w:rPr>
        <w:t>Статус адвоката приобретается в особом, установленном Законом порядке при соблюдении претендентом следующих условий:</w:t>
      </w:r>
    </w:p>
    <w:p>
      <w:pPr>
        <w:pStyle w:val="Normal"/>
        <w:autoSpaceDE w:val="false"/>
        <w:spacing w:lineRule="auto" w:line="240" w:before="0" w:after="0"/>
        <w:ind w:firstLine="540"/>
        <w:jc w:val="both"/>
        <w:rPr>
          <w:rFonts w:cs="Calibri"/>
        </w:rPr>
      </w:pPr>
      <w:r>
        <w:rPr>
          <w:rFonts w:cs="Calibri"/>
        </w:rPr>
        <w:t>полная дееспособность;</w:t>
      </w:r>
    </w:p>
    <w:p>
      <w:pPr>
        <w:pStyle w:val="Normal"/>
        <w:autoSpaceDE w:val="false"/>
        <w:spacing w:lineRule="auto" w:line="240" w:before="0" w:after="0"/>
        <w:ind w:firstLine="540"/>
        <w:jc w:val="both"/>
        <w:rPr>
          <w:rFonts w:cs="Calibri"/>
        </w:rPr>
      </w:pPr>
      <w:r>
        <w:rPr>
          <w:rFonts w:cs="Calibri"/>
        </w:rPr>
        <w:t>отсутствие неснятой или непогашенной судимости за совершение умышленного преступления;</w:t>
      </w:r>
    </w:p>
    <w:p>
      <w:pPr>
        <w:pStyle w:val="Normal"/>
        <w:autoSpaceDE w:val="false"/>
        <w:spacing w:lineRule="auto" w:line="240" w:before="0" w:after="0"/>
        <w:ind w:firstLine="540"/>
        <w:jc w:val="both"/>
        <w:rPr>
          <w:rFonts w:cs="Calibri"/>
        </w:rPr>
      </w:pPr>
      <w:r>
        <w:rPr>
          <w:rFonts w:cs="Calibri"/>
        </w:rPr>
        <w:t>наличие высшего юридического образования, полученного в высшем учебном заведении, имеющем право выдачи дипломов государственного образца, либо ученой степени по юридической специальности;</w:t>
      </w:r>
    </w:p>
    <w:p>
      <w:pPr>
        <w:pStyle w:val="Normal"/>
        <w:autoSpaceDE w:val="false"/>
        <w:spacing w:lineRule="auto" w:line="240" w:before="0" w:after="0"/>
        <w:ind w:firstLine="540"/>
        <w:jc w:val="both"/>
        <w:rPr>
          <w:rFonts w:cs="Calibri"/>
        </w:rPr>
      </w:pPr>
      <w:r>
        <w:rPr>
          <w:rFonts w:cs="Calibri"/>
        </w:rPr>
        <w:t>стаж работы по юридической специальности не менее двух лет (на должности, требующей высшего юридического образования, или в качестве помощника адвоката) либо прохождение стажировки в адвокатском образовании (сроком от одного года до двух лет);</w:t>
      </w:r>
    </w:p>
    <w:p>
      <w:pPr>
        <w:pStyle w:val="Normal"/>
        <w:autoSpaceDE w:val="false"/>
        <w:spacing w:lineRule="auto" w:line="240" w:before="0" w:after="0"/>
        <w:ind w:firstLine="540"/>
        <w:jc w:val="both"/>
        <w:rPr>
          <w:rFonts w:cs="Calibri"/>
        </w:rPr>
      </w:pPr>
      <w:r>
        <w:rPr>
          <w:rFonts w:cs="Calibri"/>
        </w:rPr>
        <w:t>сдача квалификационного экзамена (подп. 1 п. 4 ст. 9, п. 1 ст. 28 комментируемого Закона).</w:t>
      </w:r>
    </w:p>
    <w:p>
      <w:pPr>
        <w:pStyle w:val="Normal"/>
        <w:autoSpaceDE w:val="false"/>
        <w:spacing w:lineRule="auto" w:line="240" w:before="0" w:after="0"/>
        <w:ind w:firstLine="540"/>
        <w:jc w:val="both"/>
        <w:rPr>
          <w:rFonts w:cs="Calibri"/>
        </w:rPr>
      </w:pPr>
      <w:r>
        <w:rPr>
          <w:rFonts w:cs="Calibri"/>
        </w:rPr>
        <w:t>Решение о присвоении статуса адвоката принимает квалификационная комиссия адвокатской палаты субъекта Российской Федерации (ст. 33) после сдачи квалификационного экзамена. На основании решения квалификационной комиссии территориальный орган юстиции (в настоящий момент таковым является Федеральная регистрационная служба субъекта РФ) вносит сведения об адвокате в региональный реестр адвокатов и выдает адвокату удостоверение. Удостоверение - единственный документ, подтверждающий статус адвоката (п. 1 - 3 ст. 15). Статус адвоката присваивается претенденту на неопределенный срок и не ограничивается возрастом адвоката (п. 3 ст. 12).</w:t>
      </w:r>
    </w:p>
    <w:p>
      <w:pPr>
        <w:pStyle w:val="Normal"/>
        <w:autoSpaceDE w:val="false"/>
        <w:spacing w:lineRule="auto" w:line="240" w:before="0" w:after="0"/>
        <w:ind w:firstLine="540"/>
        <w:jc w:val="both"/>
        <w:rPr>
          <w:rFonts w:cs="Calibri"/>
        </w:rPr>
      </w:pPr>
      <w:r>
        <w:rPr>
          <w:rFonts w:cs="Calibri"/>
        </w:rPr>
        <w:t>В настоящее время под определение "квалифицированная юридическая помощь" подпадают лишь адвокаты, нотариусы и патентные поверенные, однако только в связи с тем, что законодатель не предъявляет каких-либо квалификационных требований к иным субъектам в сфере оказания правовой помощи. В то же время не исключается, что законодатель может ввести некоторые гарантии качества и в отношении правовой помощи, оказываемой иными субъектами (например, введение лицензирования деятельности по оказанию платных правовых услуг и в качестве одного из лицензионных условий - проверки знаний работников организаций в форме обязательного тестирования) &lt;1&gt;. В этом случае помощь, оказываемую такими субъектами, также можно рассматривать в статусе квалифицированной (но не адвокатской, так как для нее характерны и иные отличительные черты, например независимость адвоката).</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нное утверждение не следует рассматривать как предложение внедрить систему лицензирования деятельности в области оказания платных правовых услуг. Лицензирование - это лишь с теоретической точки зрения способ придать деятельности юристов - не адвокатов статус квалифицированной. В целом вопрос о введении гарантий качества деятельности по оказанию платных юридических услуг требует отдельного анализ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валифицированную юридическую помощь по общему правилу адвокаты могут оказывать гражданам и юридическим лицам. Вместе с тем, как следует из законодательства, не исключается возможность осуществления адвокатской деятельности и в интересах органов государственной власти и органов местного самоуправления. Так, в соответствии с п. 4 ст. 2 комментируемого Закона "представителями...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если иное не установлено федеральным законом". А согласно п. 5.1 ст. 59 Арбитражного процессуального кодекса РФ (далее - АПК РФ), развивающей указанную общую норму, "представителями органов государственной власти или органов местного самоуправления могут выступать в арбитражном суде лица, состоящие в штате указанных органов или в штате организаций, представляющих в соответствии с федеральными законами или иными нормативными правовыми актами Российской Федерации по поручению указанных органов их интересы, либо адвокаты"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Арбитражный процессуальный кодекс РФ от 24 июля 2002 г. N 95-ФЗ (с изменениями от 28 июля 2004 г., 2 ноября 2004 г.), п. 5.1 ст. 59 // СЗ РФ. 2002. N 30. Ст. 301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Адвокатская деятельность не является предпринимательской, что подчеркнуто в определении данной деятельности. Цель адвокатской деятельности - защита прав, свобод и интересов граждан и организаций, обеспечение доступа к правосудию, тогда как предпринимательская деятельность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lt;1&gt;. В этой связи все адвокатские образования в соответствии с комментируемым Законом наделены статусом некоммерческих организаций, а Кодекс профессиональной этики адвоката (принят Первым Всероссийским съездом адвокатов 31 января 2003 г.) содержит ряд норм, направленных именно на недопущение элементов коммерции в адвокатскую деятельность. Так, адвокату запрещается делить гонорар, например под видом распределения обязанностей с лицами, не являющимися адвокатами, либо принимать от доверителя какое-либо имущество в обеспечение соглашения о гонораре, за исключением авансового платежа (п. 4, 5 ст. 16 Кодекса профессиональной этики адвоката) &lt;2&gt;. Некоммерческий характер адвокатской деятельности проявляется и в обязанности адвокатов оказывать бесплатную юридическую помощь в установленных Законом случаях (ст. 26 комментируемого Закона).</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Гражданский кодекс РФ (ч. 1) от 30 ноября 1994 г. N 51-ФЗ, ст. 2 // СЗ РФ. 1994. N 32. Ст. 3301.</w:t>
      </w:r>
    </w:p>
    <w:p>
      <w:pPr>
        <w:pStyle w:val="Normal"/>
        <w:autoSpaceDE w:val="false"/>
        <w:spacing w:lineRule="auto" w:line="240" w:before="0" w:after="0"/>
        <w:ind w:firstLine="540"/>
        <w:jc w:val="both"/>
        <w:rPr>
          <w:rFonts w:cs="Calibri"/>
        </w:rPr>
      </w:pPr>
      <w:r>
        <w:rPr>
          <w:rFonts w:cs="Calibri"/>
        </w:rPr>
        <w:t>&lt;2&gt; Бюллетень Министерства юстиции РФ. 2004. N 3(7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есмотря на некоторую часть недовольных, в основном запрет на коммерциализацию адвокатской деятельности расценивается положительно. Адвокаты осуществляют деятельность, имеющую публично-правовой характер, поскольку на них возлагается публичная обязанность обеспечивать защиту прав и свобод человека и гражданина, чем гарантируется право каждого на получение квалифицированной юридической помощи (ст. 45 и 48 Конституции РФ). А потому справедливо утверждение о том, что коммерция в адвокатской деятельности - это торг, коррупция, торжество теневой юстиции, перевод же адвокатской деятельности на коммерческую основу будет означать нарушение основных конституционных принципов &lt;1&gt;. В частности, отмечается, что коммерциализация адвокатуры окончательно снизит интерес адвокатов к делам по назначению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ергеев В.И. Адвокатские образования и предпринимательская деятельность (о соотносимости норм законов о некоммерческих организациях и об адвокатуре) // Право и экономика. 2003. N 1.</w:t>
      </w:r>
    </w:p>
    <w:p>
      <w:pPr>
        <w:pStyle w:val="Normal"/>
        <w:autoSpaceDE w:val="false"/>
        <w:spacing w:lineRule="auto" w:line="240" w:before="0" w:after="0"/>
        <w:ind w:firstLine="540"/>
        <w:jc w:val="both"/>
        <w:rPr>
          <w:rFonts w:cs="Calibri"/>
        </w:rPr>
      </w:pPr>
      <w:r>
        <w:rPr>
          <w:rFonts w:cs="Calibri"/>
        </w:rPr>
        <w:t>&lt;2&gt; Становление адвокатуры в РФ: Учебное пособие / Авторский коллектив Allpravo.ru.-2003 г. // Информационно-образовательный юридический портал "Все о праве": http://www.allpravo.ru/library/doc75p0/instrum103/item200.html.</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месте с тем остается вопрос о возможности осуществления предпринимательской деятельности адвокатами наряду с адвокатской деятельностью. Комментируемый Закон, запрещая предпринимательскую деятельность, относит данное ограничение в чистом виде только к самой адвокатской деятельности, т.е. к оказанию адвокатами квалифицированной юридической помощи. А однозначный запрет на ведение какой-либо предпринимательской деятельности содержится в названном Законе лишь применительно к адвокатским палатам субъектов РФ и Федеральной палате адвокатов РФ (п. 10 ст. 29, п. 9 ст. 31, п. 9 ст. 37 комментируемого Закона). Что же касается адвокатских образований и адвокатов, то такого прямого запрета не установлено. Это дало основание утверждать, что законодательство допускает право адвоката на предпринимательскую деятельность вне сферы оказания правовой помощи, а для адвокатских образований - на предпринимательскую деятельность, соответствующую целям, для достижения которых эти адвокатские образования созданы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ергеев В.И. Указ. соч.</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умается, что подобное утверждение принципиально верно. Право адвоката заниматься предпринимательской деятельностью вне сферы оказания правовых услуг законодатель действительно не ограничивает. В первоначальной редакции комментируемый Закон запрещал адвокату заниматься любой оплачиваемой деятельностью, кроме собственно адвокатской, научной, преподавательской и иной творческой. Однако термин "оплачиваемая деятельность" не тождествен термину "предпринимательская деятельность" &lt;1&gt;. Впоследствии в новой редакции комментируемого Закона понятие "оплачиваемая деятельность" было заменено новой формулировкой - запретом вступать в трудовые отношения в качестве работника (за исключением научной, преподавательской и иной творческой деятельности), занимать государственные должности РФ, государственные должности субъектов РФ, должности государственной службы и муниципальные должности. Однако запрета на предпринимательскую деятельность вне сферы правовых услуг и здесь не появилось. Не предусматривает Закон и лишения адвокатского статуса при осуществлении адвокатом предпринимательской деятельности. Таким образом, адвокат вправе заниматься предпринимательской деятельностью и самостоятельно, зарегистрировавшись в качестве индивидуального предпринимателя, и совместно с другими лицами через хозяйственные товарищества и общества. Главное условие - чтобы эта деятельность не находилась в сфере оказания платных юридических услуг.</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Эти понятия законодателем были разделены, например, в Федеральном законе от 27 июля 2004 г. N 79-ФЗ (ред. от 29 марта 2008 г.) "О государственной гражданской службе Российской Федерации" // СЗ РФ. 2004. N 31. Ст. 321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Что же касается адвокатских образований, то в соответствии с комментируемым Законом все они отнесены к некоммерческим организациям (адвокатский кабинет является формой организации индивидуальной адвокатской деятельности, поэтому его здесь не следует учитывать). Согласно Федеральному закону от 12 января 1996 г. N 7-ФЗ "О некоммерческих организациях", некоммерческая организация может вести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ст. 24) &lt;1&gt;. Поскольку цель создания адвокатских образований - оказание правовой помощи гражданам и организациям, понятие "производство услуг, отвечающих целям создания некоммерческой организации" совпадает по своему содержанию с адвокатской деятельностью, которая не может носить предпринимательского характера. Следовательно, остается заключить, что видами предпринимательской деятельности, которыми вправе заниматься адвокатские образования, являются производство товаров в целях оказания правовой помощи гражданам и организациям (например, производство юридических брошюр), а также приобретение и реализация ценных бумаг, имущественных и неимущественных прав, участие в хозяйственных обществах и товариществах на вере в качестве вкладчика, если такие виды деятельности служат достижению целей адвокатской деятельности (например, адвокатская коллегия вправе инвестировать денежные средства в строительство для приобретения офисных помещений, акций акционерного общества, чтобы на получаемые дивиденды создать более комфортные условия работы адвокатов).</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З РФ. 1996. N 3. Ст. 14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умается, что отсутствие в комментируемом Законе указаний на подобные правомочия адвокатов и адвокатских образований не оправданно и порождает трудности в толковании и возможность необоснованного ограничения их прав на осуществление предпринимательской деятельности вне сферы оказания платных юридических услуг.</w:t>
      </w:r>
    </w:p>
    <w:p>
      <w:pPr>
        <w:pStyle w:val="Normal"/>
        <w:autoSpaceDE w:val="false"/>
        <w:spacing w:lineRule="auto" w:line="240" w:before="0" w:after="0"/>
        <w:ind w:firstLine="540"/>
        <w:jc w:val="both"/>
        <w:rPr>
          <w:rFonts w:cs="Calibri"/>
        </w:rPr>
      </w:pPr>
      <w:r>
        <w:rPr>
          <w:rFonts w:cs="Calibri"/>
        </w:rPr>
        <w:t>3. Часть 3 комментируемой статьи указывает на отличие адвокатской деятельности от юридической помощи, оказываемой иными субъектами:</w:t>
      </w:r>
    </w:p>
    <w:p>
      <w:pPr>
        <w:pStyle w:val="Normal"/>
        <w:autoSpaceDE w:val="false"/>
        <w:spacing w:lineRule="auto" w:line="240" w:before="0" w:after="0"/>
        <w:ind w:firstLine="540"/>
        <w:jc w:val="both"/>
        <w:rPr>
          <w:rFonts w:cs="Calibri"/>
        </w:rPr>
      </w:pPr>
      <w:r>
        <w:rPr>
          <w:rFonts w:cs="Calibri"/>
        </w:rPr>
        <w:t>работниками юридических служб юридических лиц;</w:t>
      </w:r>
    </w:p>
    <w:p>
      <w:pPr>
        <w:pStyle w:val="Normal"/>
        <w:autoSpaceDE w:val="false"/>
        <w:spacing w:lineRule="auto" w:line="240" w:before="0" w:after="0"/>
        <w:ind w:firstLine="540"/>
        <w:jc w:val="both"/>
        <w:rPr>
          <w:rFonts w:cs="Calibri"/>
        </w:rPr>
      </w:pPr>
      <w:r>
        <w:rPr>
          <w:rFonts w:cs="Calibri"/>
        </w:rPr>
        <w:t>работниками органов государственной власти и органов местного самоуправления;</w:t>
      </w:r>
    </w:p>
    <w:p>
      <w:pPr>
        <w:pStyle w:val="Normal"/>
        <w:autoSpaceDE w:val="false"/>
        <w:spacing w:lineRule="auto" w:line="240" w:before="0" w:after="0"/>
        <w:ind w:firstLine="540"/>
        <w:jc w:val="both"/>
        <w:rPr>
          <w:rFonts w:cs="Calibri"/>
        </w:rPr>
      </w:pPr>
      <w:r>
        <w:rPr>
          <w:rFonts w:cs="Calibri"/>
        </w:rPr>
        <w:t>юридическими лицами и индивидуальными предпринимателями;</w:t>
      </w:r>
    </w:p>
    <w:p>
      <w:pPr>
        <w:pStyle w:val="Normal"/>
        <w:autoSpaceDE w:val="false"/>
        <w:spacing w:lineRule="auto" w:line="240" w:before="0" w:after="0"/>
        <w:ind w:firstLine="540"/>
        <w:jc w:val="both"/>
        <w:rPr>
          <w:rFonts w:cs="Calibri"/>
        </w:rPr>
      </w:pPr>
      <w:r>
        <w:rPr>
          <w:rFonts w:cs="Calibri"/>
        </w:rPr>
        <w:t>нотариусами;</w:t>
      </w:r>
    </w:p>
    <w:p>
      <w:pPr>
        <w:pStyle w:val="Normal"/>
        <w:autoSpaceDE w:val="false"/>
        <w:spacing w:lineRule="auto" w:line="240" w:before="0" w:after="0"/>
        <w:ind w:firstLine="540"/>
        <w:jc w:val="both"/>
        <w:rPr>
          <w:rFonts w:cs="Calibri"/>
        </w:rPr>
      </w:pPr>
      <w:r>
        <w:rPr>
          <w:rFonts w:cs="Calibri"/>
        </w:rPr>
        <w:t>патентными поверенными;</w:t>
      </w:r>
    </w:p>
    <w:p>
      <w:pPr>
        <w:pStyle w:val="Normal"/>
        <w:autoSpaceDE w:val="false"/>
        <w:spacing w:lineRule="auto" w:line="240" w:before="0" w:after="0"/>
        <w:ind w:firstLine="540"/>
        <w:jc w:val="both"/>
        <w:rPr>
          <w:rFonts w:cs="Calibri"/>
        </w:rPr>
      </w:pPr>
      <w:r>
        <w:rPr>
          <w:rFonts w:cs="Calibri"/>
        </w:rPr>
        <w:t>другими лицами, которые законом уполномочены на ведение своей профессиональной деятельности (например, уполномоченные по правам человека, прокуратура, профсоюзы).</w:t>
      </w:r>
    </w:p>
    <w:p>
      <w:pPr>
        <w:pStyle w:val="Normal"/>
        <w:autoSpaceDE w:val="false"/>
        <w:spacing w:lineRule="auto" w:line="240" w:before="0" w:after="0"/>
        <w:ind w:firstLine="540"/>
        <w:jc w:val="both"/>
        <w:rPr>
          <w:rFonts w:cs="Calibri"/>
        </w:rPr>
      </w:pPr>
      <w:r>
        <w:rPr>
          <w:rFonts w:cs="Calibri"/>
        </w:rPr>
        <w:t>В отличие от адвокатской деятельности, юридическая помощь, оказываемая иными субъектами, не единственный либо сопутствующий вид деятельности этих лиц, осуществляется только в пределах определенного круга вопросов, относящихся к предмету деятельности соответствующих органов, организаций, подразделений, либо оказывается в рамках трудовых (служебных) отношений.</w:t>
      </w:r>
    </w:p>
    <w:p>
      <w:pPr>
        <w:pStyle w:val="Normal"/>
        <w:autoSpaceDE w:val="false"/>
        <w:spacing w:lineRule="auto" w:line="240" w:before="0" w:after="0"/>
        <w:ind w:firstLine="540"/>
        <w:jc w:val="both"/>
        <w:rPr>
          <w:rFonts w:cs="Calibri"/>
        </w:rPr>
      </w:pPr>
      <w:r>
        <w:rPr>
          <w:rFonts w:cs="Calibri"/>
        </w:rPr>
        <w:t>Наиболее близко к адвокатской деятельности примыкает деятельность юридических фирм, созданных в форме коммерческих предприятий либо организованных индивидуальными предпринимателями. Такие субъекты в качестве основного вида деятельности занимаются оказанием услуг правового характера (оказанием юридической помощи) на коммерческой основе. Однако коммерческий характер их деятельности не следует считать главным отличием от адвокатской практики. Если в адвокатский статус законодатель вкладывает некоторую гарантию квалифицированности юридической помощи, то здесь такая гарантия отсутствует. Именно поэтому использование в наименованиях организаций и общественных объединений терминов "адвокатская деятельность", "адвокатура", "адвокат", "адвокатская палата", "адвокатское образование", "юридическая консультация" или словосочетаний, включающих в себя эти термины, допускается только адвокатами и созданными в порядке, установленном комментируемым Законом, организациями (ст. 5 комментируемого Закона). Сказанное, конечно, априори не означает, что юридическая помощь, оказываемая не адвокатами, не может быть качественной, но она утрачивает признак квалифицированности.</w:t>
      </w:r>
    </w:p>
    <w:p>
      <w:pPr>
        <w:pStyle w:val="Normal"/>
        <w:autoSpaceDE w:val="false"/>
        <w:spacing w:lineRule="auto" w:line="240" w:before="0" w:after="0"/>
        <w:ind w:firstLine="540"/>
        <w:jc w:val="both"/>
        <w:rPr>
          <w:rFonts w:cs="Calibri"/>
        </w:rPr>
      </w:pPr>
      <w:r>
        <w:rPr>
          <w:rFonts w:cs="Calibri"/>
        </w:rPr>
        <w:t>4. Часть 4 комментируемой статьи продолжает список субъектов, оказывающих юридическую помощь, не являющуюся адвокатской. К таким субъектам можно отнести органы и лица, которые осуществляют представительство в силу закона. Так, в соответствии со ст. 51 и 52 ГПК РФ представителями в силу закона (законными представителями) могут быть родители, усыновители, опекуны, попечители &lt;1&gt;, органы опеки и попечительства или иные субъекты, которым это право предоставлено Семейным кодексом РФ, Федеральным законом от 24 апреля 2008 г. N 48-ФЗ "Об опеке и попечительстве" &lt;2&gt; (они защищают права, свободы и законные интересы недееспособных или не обладающих полной дееспособностью граждан), а также лицо, которому в доверительное управление передано имущество безвестно отсутствующего (по делу, в котором должен участвовать гражданин, признанный в установленном порядке безвестно отсутствующим), судьи, следователи, прокуроры (когда они участвуют в процессе в качестве представителей соответствующих органов или законных представителей). Согласно ч. 2 ст. 59 АПК РФ, права и законные интересы недееспособных граждан в арбитражном процессе защищают их законные представители - родители, усыновители, опекуны или попечители &lt;3&gt;. Как следует из ч. 1 ст. 60 АПК РФ, представителями в арбитражном суде не могут быть судьи, следователи, прокуроры, помощники судей и работники аппарата суда. Данное правило не распространяется на случаи, если указанные лица выступают в арбитражном суде в качестве представителей соответствующих органов или законных представителей.</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З РФ. 2002. N 46. Ст. 4532.</w:t>
      </w:r>
    </w:p>
    <w:p>
      <w:pPr>
        <w:pStyle w:val="Normal"/>
        <w:autoSpaceDE w:val="false"/>
        <w:spacing w:lineRule="auto" w:line="240" w:before="0" w:after="0"/>
        <w:ind w:firstLine="540"/>
        <w:jc w:val="both"/>
        <w:rPr>
          <w:rFonts w:cs="Calibri"/>
        </w:rPr>
      </w:pPr>
      <w:r>
        <w:rPr>
          <w:rFonts w:cs="Calibri"/>
        </w:rPr>
        <w:t>&lt;2&gt; СЗ РФ. 2008. N 17. Ст. 1755.</w:t>
      </w:r>
    </w:p>
    <w:p>
      <w:pPr>
        <w:pStyle w:val="Normal"/>
        <w:autoSpaceDE w:val="false"/>
        <w:spacing w:lineRule="auto" w:line="240" w:before="0" w:after="0"/>
        <w:ind w:firstLine="540"/>
        <w:jc w:val="both"/>
        <w:rPr>
          <w:rFonts w:cs="Calibri"/>
        </w:rPr>
      </w:pPr>
      <w:r>
        <w:rPr>
          <w:rFonts w:cs="Calibri"/>
        </w:rPr>
        <w:t>&lt;3&gt; СЗ РФ. 2002. N 30. Ст. 301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Адвока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конодательно понятие "адвокатура" было закреплено в 2002 г., с момента принятия комментируемого Закона, который, вступив в силу с 1 июля 2002 г., пришел на смену Положению об адвокатуре РСФСР 1980 г. До 2002 г. Положение об адвокатуре закрепляло только задачи адвокатуры: "В соответствии с Конституцией СССР и Конституцией РСФСР основной задачей адвокатуры в РСФСР является оказание юридической помощи гражданам и организациям". Согласно ст. 1 комментируемого Закона,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данным Законом, физическим и юридическим лицам (доверителям) в целях защиты их прав, свобод и интересов, а также обеспечения доступа к правосудию. Адвокатская деятельность не является предпринимательской.</w:t>
      </w:r>
    </w:p>
    <w:p>
      <w:pPr>
        <w:pStyle w:val="Normal"/>
        <w:autoSpaceDE w:val="false"/>
        <w:spacing w:lineRule="auto" w:line="240" w:before="0" w:after="0"/>
        <w:ind w:firstLine="540"/>
        <w:jc w:val="both"/>
        <w:rPr>
          <w:rFonts w:cs="Calibri"/>
        </w:rPr>
      </w:pPr>
      <w:r>
        <w:rPr>
          <w:rFonts w:cs="Calibri"/>
        </w:rPr>
        <w:t>Адвокатура - правовой институт, который призван на профессиональной основе обеспечивать защиту прав, свобод и интересов физических и юридических лиц. Комментируемый Закон освещает скрытые проблемы современной адвокатуры, формы и методы ее деятельности в условиях серьезных социальных перемен, происходящих в обществе. Возможно, принятие комментируемого Закона позволит институту адвокатуры в полной мере реализовать свое высокое предназначение, поскольку в нем (Законе) учтены такие прогрессивные моменты, как самоуправление адвокатских коллегий, отсутствие подчинения коллегии и конкретного адвоката ничему и никому, кроме закона и Кодекса адвокатской этики, отсутствие административно-территориальных преград в деятельности адвоката, отсутствие необходимости учета, приписки к конкретному судебному органу.</w:t>
      </w:r>
    </w:p>
    <w:p>
      <w:pPr>
        <w:pStyle w:val="Normal"/>
        <w:autoSpaceDE w:val="false"/>
        <w:spacing w:lineRule="auto" w:line="240" w:before="0" w:after="0"/>
        <w:ind w:firstLine="540"/>
        <w:jc w:val="both"/>
        <w:rPr>
          <w:rFonts w:cs="Calibri"/>
        </w:rPr>
      </w:pPr>
      <w:r>
        <w:rPr>
          <w:rFonts w:cs="Calibri"/>
        </w:rPr>
        <w:t>Итогом почти десятилетней борьбы адвокатского сообщества и Министерства юстиции стал комментируемый Закон, принятие которого 31 мая 2002 г. ознаменовало собой новый этап в развитии российской адвокатуры - ее реформирование и принципиально иное развитие ее основных институтов.</w:t>
      </w:r>
    </w:p>
    <w:p>
      <w:pPr>
        <w:pStyle w:val="Normal"/>
        <w:autoSpaceDE w:val="false"/>
        <w:spacing w:lineRule="auto" w:line="240" w:before="0" w:after="0"/>
        <w:ind w:firstLine="540"/>
        <w:jc w:val="both"/>
        <w:rPr>
          <w:rFonts w:cs="Calibri"/>
        </w:rPr>
      </w:pPr>
      <w:r>
        <w:rPr>
          <w:rFonts w:cs="Calibri"/>
        </w:rPr>
        <w:t>Адвокатура - это структура гражданского общества, профессиональное объединение юристов, созданное на добровольной основе с целью служения людям в форме оказания квалифицированной юридической помощи. Укрепление законности - функция государства, для которой оно создает соответствующий аппарат и правоохранительные органы. Содействовать этим органам в выполнении ими функций укрепления законности адвокатура не может по своей юридической природе, как орган, независимый от государства и, более того, призванный стоять на стороне гражданина, а не государства, преследующего этого гражданина. Отношения между государством и адвокатурой должны строиться на принципе равноправных субъектов.</w:t>
      </w:r>
    </w:p>
    <w:p>
      <w:pPr>
        <w:pStyle w:val="Normal"/>
        <w:autoSpaceDE w:val="false"/>
        <w:spacing w:lineRule="auto" w:line="240" w:before="0" w:after="0"/>
        <w:ind w:firstLine="540"/>
        <w:jc w:val="both"/>
        <w:rPr>
          <w:rFonts w:cs="Calibri"/>
        </w:rPr>
      </w:pPr>
      <w:r>
        <w:rPr>
          <w:rFonts w:cs="Calibri"/>
        </w:rPr>
        <w:t>Основополагающие принципы организации деятельности адвокатуры - полная независимость адвоката при осуществлении адвокатской деятельности, свобода высказываний в публичных судебных и иных выступлениях, самоуправляемость адвокатских объединений, добровольное вступление в адвокатуру, право на ассоциации, присоединение к международным сообществам адвоката и участие в них, соблюдение норм профессиональной этики и сохранение адвокатской тактики, справедливость и гуманиз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учерена А.Г. Адвокатура: Учебник. М.: Юристъ, 2004. С. 7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осуществления адвокатской деятельности регулируется нормативными правовыми актами, в том числе:</w:t>
      </w:r>
    </w:p>
    <w:p>
      <w:pPr>
        <w:pStyle w:val="Normal"/>
        <w:autoSpaceDE w:val="false"/>
        <w:spacing w:lineRule="auto" w:line="240" w:before="0" w:after="0"/>
        <w:ind w:firstLine="540"/>
        <w:jc w:val="both"/>
        <w:rPr>
          <w:rFonts w:cs="Calibri"/>
        </w:rPr>
      </w:pPr>
      <w:r>
        <w:rPr>
          <w:rFonts w:cs="Calibri"/>
        </w:rPr>
        <w:t>совместным Приказом Минюста и Минфина России от 6 октября 2003 г. N 257, N 89н "Об утверждении Порядка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Российская газета. 2003. 21 октябр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становлением Правительства РФ от 19 сентября 2003 г. N 584 "Об утверждении Положения о ведении реестра адвокатов иностранных государств, осуществляющих адвокатскую деятельность на территории Российской Федераци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 1 октябр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Адвокатура, будучи составной частью, институтом гражданского общества и обладая относительной автономией от госструктур, действует тем не менее в строгом соответствии с разработанными в отношении ее государственными нормативными правовыми актами, регламентирующими все основные организационные и иные вопросы.</w:t>
      </w:r>
    </w:p>
    <w:p>
      <w:pPr>
        <w:pStyle w:val="Normal"/>
        <w:autoSpaceDE w:val="false"/>
        <w:spacing w:lineRule="auto" w:line="240" w:before="0" w:after="0"/>
        <w:ind w:firstLine="540"/>
        <w:jc w:val="both"/>
        <w:rPr>
          <w:rFonts w:cs="Calibri"/>
        </w:rPr>
      </w:pPr>
      <w:r>
        <w:rPr>
          <w:rFonts w:cs="Calibri"/>
        </w:rPr>
        <w:t>Кроме того, члены адвокатского сообщества оказывают лишь установленные государством виды услуг: дают консультации и справки по правовым вопросам (в устной и письменной форме); составляют заявления, жалобы, ходатайства и другие документы правового характера; представляют интересы доверителя в конституционном судопроизводстве; участвуют в качестве представителя в гражданском и административном судопроизводстве либо защитника в уголовном судопроизводстве и производстве по делам об административных правонарушениях; представляют интересы доверителя в органах государственной власти, местного самоуправления, общественных объединениях и иных организациях.</w:t>
      </w:r>
    </w:p>
    <w:p>
      <w:pPr>
        <w:pStyle w:val="Normal"/>
        <w:autoSpaceDE w:val="false"/>
        <w:spacing w:lineRule="auto" w:line="240" w:before="0" w:after="0"/>
        <w:ind w:firstLine="540"/>
        <w:jc w:val="both"/>
        <w:rPr>
          <w:rFonts w:cs="Calibri"/>
        </w:rPr>
      </w:pPr>
      <w:r>
        <w:rPr>
          <w:rFonts w:cs="Calibri"/>
        </w:rPr>
        <w:t>Государство контролирует деятельность адвокатов и оказывает им необходимое содействие, чем обеспечиваются гарантии их независимости, осуществляется финансирование деятельности тех адвокатов, которые предоставляют юридическую помощь гражданам бесплатно в случаях, предусмотренных законодательством; при необходимости адвокатским образованиям выделяются служебные помещения и средства связи. Так, принцип публичности, основанный на передаче государством полномочий по осуществлению своих функций адвокатуре, находит отражение в ее организации и деятельност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учерена А.Г. Указ. соч. С. 16, 1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двокатура защищает права, свободы и законные интересы физических и юридических лиц не только в публично-правовой (например, в уголовном и конституционном процессе), но и в частноправовой сфере. Адвокат является представителем граждан в гражданском судопроизводстве по жилищным, семейным, наследственным, трудовым и иным делам. Таким образом, адвокатура представляет собой механизм, без которого затруднены, а иногда и невозможны нормальный гражданско-правовой оборот, должное правовое обеспечение рыночных отношений, защита прав и законных интересов субъектов предпринимательской деятельност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 С. 1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днако даже при защите интересов индивида в частноправовой сфере адвокатская деятельность не теряет своего публичного значения. Конечная цель представления адвокатами интересов физических и юридических лиц в судопроизводстве - не только удовлетворение законного интереса частного лица, но и обеспечение принципа состязательности судебного процесса, достижение истины и, тем самым, утверждение принципов демократического правового государства, что имеет исключительное значение не только для отдельных лиц, но и для общества в целом. Таким образом, в деятельности адвокатуры сочетается защита частного интереса и публичного интереса общества, направленного на соблюдение государством законности, прав и свобод граждан. Без этого невозможно построение правового государства, каковым провозгласила себя Россия. Государство обязано контролировать реализацию требований законодательства, прав граждан всеми субъектами. Именно адвокатура, по справедливому замечанию А.Г. Кучерены, способна наиболее квалифицированно и эффективно оказывать юридическую помощь гражданам и организациям, представлять их интересы в государственных органах и общественных организациях.</w:t>
      </w:r>
    </w:p>
    <w:p>
      <w:pPr>
        <w:pStyle w:val="Normal"/>
        <w:autoSpaceDE w:val="false"/>
        <w:spacing w:lineRule="auto" w:line="240" w:before="0" w:after="0"/>
        <w:ind w:firstLine="540"/>
        <w:jc w:val="both"/>
        <w:rPr>
          <w:rFonts w:cs="Calibri"/>
        </w:rPr>
      </w:pPr>
      <w:r>
        <w:rPr>
          <w:rFonts w:cs="Calibri"/>
        </w:rPr>
        <w:t>Частноправовой аспект деятельности адвокатуры, а также то, что она не является органом государства, позволяют признать адвокатуру полноценным институтом гражданского общества как совокупности внегосударственных и внеполитических отношений, образующих особую область специфических интересов свободных индивидов и их объединений. Основу гражданского общества составляет признание частной собственности и обеспечение равной защиты всех форм собственности, индивидуальной свободы гражданина распоряжаться ею, признание прав и свобод человека высшей ценностью. Гражданское общество строится на принципе невмешательства государственных структур в частную жизнь граждан, в сферу их взаимных прав и обязанностей, оно немыслимо без отказа государства от роли монопольного организатора общественной жизни.</w:t>
      </w:r>
    </w:p>
    <w:p>
      <w:pPr>
        <w:pStyle w:val="Normal"/>
        <w:autoSpaceDE w:val="false"/>
        <w:spacing w:lineRule="auto" w:line="240" w:before="0" w:after="0"/>
        <w:ind w:firstLine="540"/>
        <w:jc w:val="both"/>
        <w:rPr>
          <w:rFonts w:cs="Calibri"/>
        </w:rPr>
      </w:pPr>
      <w:r>
        <w:rPr>
          <w:rFonts w:cs="Calibri"/>
        </w:rPr>
        <w:t>Итак, адвокатура сочетает в себе и публичное, и частное начала, причем элементы частного и публичного в ее организации и деятельности не исключают, а сочетаются и взаимно дополняют друг друга.</w:t>
      </w:r>
    </w:p>
    <w:p>
      <w:pPr>
        <w:pStyle w:val="Normal"/>
        <w:autoSpaceDE w:val="false"/>
        <w:spacing w:lineRule="auto" w:line="240" w:before="0" w:after="0"/>
        <w:ind w:firstLine="540"/>
        <w:jc w:val="both"/>
        <w:rPr>
          <w:rFonts w:cs="Calibri"/>
        </w:rPr>
      </w:pPr>
      <w:r>
        <w:rPr>
          <w:rFonts w:cs="Calibri"/>
        </w:rPr>
        <w:t>3. Под адвокатурой принято понимать совокупность юристов-профессионалов, основная задача которых - оказание юридической помощи физическим и юридическим лицам, включающей участие в различных видах судопроизводства (гражданском, уголовном, арбитражном), разъяснение правовых вопросов, подготовку юридических документов (заявлений, жалоб, договоров, претензий, актов и т.п.) &lt;1&gt;.</w:t>
      </w:r>
    </w:p>
    <w:p>
      <w:pPr>
        <w:pStyle w:val="ConsPlusNonformat"/>
        <w:widowControl/>
        <w:ind w:firstLine="540"/>
        <w:jc w:val="both"/>
        <w:rPr/>
      </w:pPr>
      <w:r>
        <w:rPr/>
        <w:t>--------------------------------</w:t>
      </w:r>
    </w:p>
    <w:p>
      <w:pPr>
        <w:pStyle w:val="ConsPlusNonformat"/>
        <w:widowControl/>
        <w:pBdr>
          <w:top w:val="single" w:sz="6" w:space="0" w:color="000000"/>
        </w:pBdr>
        <w:rPr>
          <w:sz w:val="2"/>
          <w:szCs w:val="2"/>
        </w:rPr>
      </w:pPr>
      <w:r>
        <w:rPr>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Комментарий к Положению об адвокатуре В.И. Сергеева включен в информационный банк согласно публикации - Юстицинформ, 2001.</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lt;1&gt; Сергеев В.И. Комментарий к Положению об адвокатуре: Нормативные акты по состоянию на 10 июля 2004 г. М., 2004. С. 2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ункционирование адвокатуры является основным способом обеспечения положения ст. 48 Конституции РФ, ч. 1 которой гласит: "Каждому гарантируется право на получение квалифицированной юридической помощи". Поскольку коллегии адвокатов до недавнего времени были единственной формой объединения лиц, оказывающих профессиональную юридическую помощь, адвокатура как институт отождествлялась именно с ними. В комментируемом Законе коллегия адвокатов определена как "некоммерческое, самоуправляемое профессиональное объединение, основанное на индивидуальном членстве лиц, занимающихся адвокатской деятельностью". Это определение подчеркивает самостоятельность адвокатских объединений, их независимость от органов государственного управления. Указание на некоммерческий характер означает, что адвокатура не ставит целью извлечение прибыли. Гонорары, поступающие в коллегию за оказание адвокатами правовой помощи, используются для оплаты их труда, содержания технического аппарата, направляются на хозяйственно-канцелярские расходы и на отчисления в страховые и пенсионные фонды. Однако со вступлением в силу комментируемого Закона, помимо коллегий адвокатов, возникло еще три организационно-правовые формы организации адвокатской деятельности - адвокатский кабинет, адвокатское бюро и юридическая консультация.</w:t>
      </w:r>
    </w:p>
    <w:p>
      <w:pPr>
        <w:pStyle w:val="Normal"/>
        <w:autoSpaceDE w:val="false"/>
        <w:spacing w:lineRule="auto" w:line="240" w:before="0" w:after="0"/>
        <w:ind w:firstLine="540"/>
        <w:jc w:val="both"/>
        <w:rPr>
          <w:rFonts w:cs="Calibri"/>
        </w:rPr>
      </w:pPr>
      <w:r>
        <w:rPr>
          <w:rFonts w:cs="Calibri"/>
        </w:rPr>
        <w:t>Адвокатура - это общественная самоуправляющаяся организация, призванная на основе закона оказывать юридическую помощь физическим и юридическим лицам. Она не является правоохранительным органом, не обладает правом государственного принуждения к лицам, допустившим нарушение закона, ее действия и решения не носят общеобязательного характера, однако деятельность адвокатуры имеет большое значение для защиты нарушенных прав и свобод граждан, интересов организаций.</w:t>
      </w:r>
    </w:p>
    <w:p>
      <w:pPr>
        <w:pStyle w:val="Normal"/>
        <w:autoSpaceDE w:val="false"/>
        <w:spacing w:lineRule="auto" w:line="240" w:before="0" w:after="0"/>
        <w:ind w:firstLine="540"/>
        <w:jc w:val="both"/>
        <w:rPr>
          <w:rFonts w:cs="Calibri"/>
        </w:rPr>
      </w:pPr>
      <w:r>
        <w:rPr>
          <w:rFonts w:cs="Calibri"/>
        </w:rPr>
        <w:t>Деятельность адвокатуры осуществляется в соответствии со ст. 48 Конституции РФ, согласно которой каждый имеет право на получение квалифицированной юридической помощи, а также с Основными положениями о роли адвокатов, принятыми VIII Конгрессом ООН по предупреждению преступлений.</w:t>
      </w:r>
    </w:p>
    <w:p>
      <w:pPr>
        <w:pStyle w:val="Normal"/>
        <w:autoSpaceDE w:val="false"/>
        <w:spacing w:lineRule="auto" w:line="240" w:before="0" w:after="0"/>
        <w:ind w:firstLine="540"/>
        <w:jc w:val="both"/>
        <w:rPr>
          <w:rFonts w:cs="Calibri"/>
        </w:rPr>
      </w:pPr>
      <w:r>
        <w:rPr>
          <w:rFonts w:cs="Calibri"/>
        </w:rPr>
        <w:t>4. В гражданском и административном судопроизводстве, судопроизводстве по делам об административных правонарушениях представителями организаций, органов государственной власти, органов местного самоуправления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Normal"/>
        <w:autoSpaceDE w:val="false"/>
        <w:spacing w:lineRule="auto" w:line="240" w:before="0" w:after="0"/>
        <w:ind w:firstLine="540"/>
        <w:jc w:val="both"/>
        <w:rPr>
          <w:rFonts w:cs="Calibri"/>
        </w:rPr>
      </w:pPr>
      <w:r>
        <w:rPr>
          <w:rFonts w:cs="Calibri"/>
        </w:rPr>
        <w:t>5. Адвокат при оказании юридической помощи, осуществлении защиты по уголовным делам, отстаивании интересов своего клиента, действуя как представитель по административным, гражданским, арбитражным делам, самостоятельно определяет свою позицию и не связан мнением ни участников судопроизводства, ни любых иных лиц, наделенных властными полномочиями. Попытки вмешательства в профессиональную деятельность адвоката со стороны любых лиц считаются недопустимыми. Этот принцип распространяется и на взаимоотношения внутри адвокатского сообщества. Любые формы влияния адвокатского сообщества и его членов на профессиональную позицию адвоката в конкретном деле не могут иметь места.</w:t>
      </w:r>
    </w:p>
    <w:p>
      <w:pPr>
        <w:pStyle w:val="Normal"/>
        <w:autoSpaceDE w:val="false"/>
        <w:spacing w:lineRule="auto" w:line="240" w:before="0" w:after="0"/>
        <w:ind w:firstLine="540"/>
        <w:jc w:val="both"/>
        <w:rPr>
          <w:rFonts w:cs="Calibri"/>
        </w:rPr>
      </w:pPr>
      <w:r>
        <w:rPr>
          <w:rFonts w:cs="Calibri"/>
        </w:rPr>
        <w:t>Третьим принципом Закон указывает самоуправление. Этот принцип выражается в том, что адвокатские сообщества, не входящие в систему органов государственной власти и местного самоуправления, самостоятельно определяют правила, которые регулируют отношения, возникающие в процессе их деятельности. По существу, самоуправление - необходимый составной элемент механизма функционирования адвокатуры. Адвокатские образования, созданные в установленном законом порядке, самостоятельно решают все организационные вопросы. Так, комментируемый Закон определяет, что высшим органом адвокатской палаты каждого субъекта Российской Федерации является собрание адвокатов, а при численности адвокатов свыше 300 человек - конференция адвокатов.</w:t>
      </w:r>
    </w:p>
    <w:p>
      <w:pPr>
        <w:pStyle w:val="Normal"/>
        <w:autoSpaceDE w:val="false"/>
        <w:spacing w:lineRule="auto" w:line="240" w:before="0" w:after="0"/>
        <w:ind w:firstLine="540"/>
        <w:jc w:val="both"/>
        <w:rPr>
          <w:rFonts w:cs="Calibri"/>
        </w:rPr>
      </w:pPr>
      <w:r>
        <w:rPr>
          <w:rFonts w:cs="Calibri"/>
        </w:rPr>
        <w:t>Адвокаты иностранного государства могут оказывать юридическую помощь на территории России по вопросам права данного иностранного государства, однако они не допускаются к оказанию юридической помощи на территории России по вопросам, связанным с государственной тайной Российской Федерации.</w:t>
      </w:r>
    </w:p>
    <w:p>
      <w:pPr>
        <w:pStyle w:val="Normal"/>
        <w:autoSpaceDE w:val="false"/>
        <w:spacing w:lineRule="auto" w:line="240" w:before="0" w:after="0"/>
        <w:ind w:firstLine="540"/>
        <w:jc w:val="both"/>
        <w:rPr>
          <w:rFonts w:cs="Calibri"/>
        </w:rPr>
      </w:pPr>
      <w:r>
        <w:rPr>
          <w:rFonts w:cs="Calibri"/>
        </w:rPr>
        <w:t>6. Согласно ч. 6 комментируемой статьи, адвокаты иностранных государств, осуществляющие адвокатскую деятельность в России, регистрируются федеральным органом исполнительной власти в области юстиции в специальном реестре, порядок ведения которого определяет уполномоченный федеральный орган исполнительной власти.</w:t>
      </w:r>
    </w:p>
    <w:p>
      <w:pPr>
        <w:pStyle w:val="Normal"/>
        <w:autoSpaceDE w:val="false"/>
        <w:spacing w:lineRule="auto" w:line="240" w:before="0" w:after="0"/>
        <w:ind w:firstLine="540"/>
        <w:jc w:val="both"/>
        <w:rPr>
          <w:rFonts w:cs="Calibri"/>
        </w:rPr>
      </w:pPr>
      <w:r>
        <w:rPr>
          <w:rFonts w:cs="Calibri"/>
        </w:rPr>
        <w:t>Что касается законодательства иностранных государств, то можно выделить два основных подхода к допуску иностранных адвокатов к адвокатской деятельности на территории зарубежного государства. Первый состоит в полной изоляции правовой системы государства от участия иностранных адвокатов. Например, законодательство Украины указывает, что адвокатской деятельностью может заниматься лишь адвокат, который является только гражданином Украины. Второй подход наиболее распространен и оговаривает допуск иностранных адвокатов к адвокатской практике определенными условиями и ограничениями в их деятельности.</w:t>
      </w:r>
    </w:p>
    <w:p>
      <w:pPr>
        <w:pStyle w:val="Normal"/>
        <w:autoSpaceDE w:val="false"/>
        <w:spacing w:lineRule="auto" w:line="240" w:before="0" w:after="0"/>
        <w:ind w:firstLine="540"/>
        <w:jc w:val="both"/>
        <w:rPr>
          <w:rFonts w:cs="Calibri"/>
        </w:rPr>
      </w:pPr>
      <w:r>
        <w:rPr>
          <w:rFonts w:cs="Calibri"/>
        </w:rPr>
        <w:t>Вопросы регулирования деятельности иностранных адвокатов законодательства государств, как правило, относят к своей компетенции. Например, согласно поверенному законодательству Республики Армения, иностранные адвокаты осуществляют адвокатскую деятельность в порядке, установленном национальным законодательством, если иное не предусмотрено международными договорами. Это стандартное условие присуще большинству законодательств и исходит из принципа примата международного права над правом национальным.</w:t>
      </w:r>
    </w:p>
    <w:p>
      <w:pPr>
        <w:pStyle w:val="Normal"/>
        <w:autoSpaceDE w:val="false"/>
        <w:spacing w:lineRule="auto" w:line="240" w:before="0" w:after="0"/>
        <w:ind w:firstLine="540"/>
        <w:jc w:val="both"/>
        <w:rPr>
          <w:rFonts w:cs="Calibri"/>
        </w:rPr>
      </w:pPr>
      <w:r>
        <w:rPr>
          <w:rFonts w:cs="Calibri"/>
        </w:rPr>
        <w:t>Для того чтобы иностранный адвокат мог заниматься на территории принимающего государства адвокатской деятельностью, необходима его имплементация. Имплементация иностранного адвоката - это процедура включения или отнесения иностранного адвоката в систему органов или индивидов, оказывающих адвокатские услуги на территории государства. Национальные законодательства для имплементации иностранного адвоката, как правило, ставят определенные условия, только при наличии которых иностранный адвокат может заниматься в этом государстве адвокатской практикой.</w:t>
      </w:r>
    </w:p>
    <w:p>
      <w:pPr>
        <w:pStyle w:val="Normal"/>
        <w:autoSpaceDE w:val="false"/>
        <w:spacing w:lineRule="auto" w:line="240" w:before="0" w:after="0"/>
        <w:ind w:firstLine="540"/>
        <w:jc w:val="both"/>
        <w:rPr>
          <w:rFonts w:cs="Calibri"/>
        </w:rPr>
      </w:pPr>
      <w:r>
        <w:rPr>
          <w:rFonts w:cs="Calibri"/>
        </w:rPr>
        <w:t>Эти условия можно условно разделить на две группы - общие и индивидуальные. К общим относятся требования, условно относящиеся к государству гражданства иностранного адвоката; ими может обусловливаться имплементация иностранного адвоката, например условие подписания двустороннего договора с государством гражданства иностранного адвоката. Так, иностранный адвокат может оказывать юридическую помощь, если со страной его гражданства подписан соответствующий договор. Например, по законодательству Кыргызской Республики адвокаты из иностранных государств могут оказывать юридическую помощь в любой форме гражданам и юридическим лицам "на основании межгосударственных соглашений Кыргызской Республики со страной адвоката".</w:t>
      </w:r>
    </w:p>
    <w:p>
      <w:pPr>
        <w:pStyle w:val="Normal"/>
        <w:autoSpaceDE w:val="false"/>
        <w:spacing w:lineRule="auto" w:line="240" w:before="0" w:after="0"/>
        <w:ind w:firstLine="540"/>
        <w:jc w:val="both"/>
        <w:rPr>
          <w:rFonts w:cs="Calibri"/>
        </w:rPr>
      </w:pPr>
      <w:r>
        <w:rPr>
          <w:rFonts w:cs="Calibri"/>
        </w:rPr>
        <w:t>Следующим распространенным общим условием является условие взаимности. Так, в Республике Таджикистан признается право адвокатов иностранных государств на оказание юридической помощи на своей территории, но оно оговаривается возможностью своих адвокатов вести аналогичную деятельность на территории соответствующего государства. Например, если Российская Федерация позволит адвокатам Таджикистана осуществлять адвокатскую деятельность на своей территории, то и российские адвокаты могут заниматься этой деятельностью в Таджикистане.</w:t>
      </w:r>
    </w:p>
    <w:p>
      <w:pPr>
        <w:pStyle w:val="Normal"/>
        <w:autoSpaceDE w:val="false"/>
        <w:spacing w:lineRule="auto" w:line="240" w:before="0" w:after="0"/>
        <w:ind w:firstLine="540"/>
        <w:jc w:val="both"/>
        <w:rPr>
          <w:rFonts w:cs="Calibri"/>
        </w:rPr>
      </w:pPr>
      <w:r>
        <w:rPr>
          <w:rFonts w:cs="Calibri"/>
        </w:rPr>
        <w:t>К индивидуальным условиям относятся требования, предъявляемые к личным качествам и навыкам иностранного адвоката. Особенно четко проработаны индивидуальные условия допуска иностранных адвокатов в законодательстве США. Иностранный адвокат может заниматься в США поверенной деятельностью, если он:</w:t>
      </w:r>
    </w:p>
    <w:p>
      <w:pPr>
        <w:pStyle w:val="Normal"/>
        <w:autoSpaceDE w:val="false"/>
        <w:spacing w:lineRule="auto" w:line="240" w:before="0" w:after="0"/>
        <w:ind w:firstLine="540"/>
        <w:jc w:val="both"/>
        <w:rPr>
          <w:rFonts w:cs="Calibri"/>
        </w:rPr>
      </w:pPr>
      <w:r>
        <w:rPr>
          <w:rFonts w:cs="Calibri"/>
        </w:rPr>
        <w:t>достиг возраста 26 лет;</w:t>
      </w:r>
    </w:p>
    <w:p>
      <w:pPr>
        <w:pStyle w:val="Normal"/>
        <w:autoSpaceDE w:val="false"/>
        <w:spacing w:lineRule="auto" w:line="240" w:before="0" w:after="0"/>
        <w:ind w:firstLine="540"/>
        <w:jc w:val="both"/>
        <w:rPr>
          <w:rFonts w:cs="Calibri"/>
        </w:rPr>
      </w:pPr>
      <w:r>
        <w:rPr>
          <w:rFonts w:cs="Calibri"/>
        </w:rPr>
        <w:t>не менее пяти лет работал адвокатом в государстве своего гражданства;</w:t>
      </w:r>
    </w:p>
    <w:p>
      <w:pPr>
        <w:pStyle w:val="Normal"/>
        <w:autoSpaceDE w:val="false"/>
        <w:spacing w:lineRule="auto" w:line="240" w:before="0" w:after="0"/>
        <w:ind w:firstLine="540"/>
        <w:jc w:val="both"/>
        <w:rPr>
          <w:rFonts w:cs="Calibri"/>
        </w:rPr>
      </w:pPr>
      <w:r>
        <w:rPr>
          <w:rFonts w:cs="Calibri"/>
        </w:rPr>
        <w:t>обладает необходимыми моральными качествами и удовлетворяет общим требованиям пригодности для членства в ассоциациях юристов штата, где он собирается осуществлять свою деятельность;</w:t>
      </w:r>
    </w:p>
    <w:p>
      <w:pPr>
        <w:pStyle w:val="Normal"/>
        <w:autoSpaceDE w:val="false"/>
        <w:spacing w:lineRule="auto" w:line="240" w:before="0" w:after="0"/>
        <w:ind w:firstLine="540"/>
        <w:jc w:val="both"/>
        <w:rPr>
          <w:rFonts w:cs="Calibri"/>
        </w:rPr>
      </w:pPr>
      <w:r>
        <w:rPr>
          <w:rFonts w:cs="Calibri"/>
        </w:rPr>
        <w:t>намерен иметь в США свой офис;</w:t>
      </w:r>
    </w:p>
    <w:p>
      <w:pPr>
        <w:pStyle w:val="Normal"/>
        <w:autoSpaceDE w:val="false"/>
        <w:spacing w:lineRule="auto" w:line="240" w:before="0" w:after="0"/>
        <w:ind w:firstLine="540"/>
        <w:jc w:val="both"/>
        <w:rPr>
          <w:rFonts w:cs="Calibri"/>
        </w:rPr>
      </w:pPr>
      <w:r>
        <w:rPr>
          <w:rFonts w:cs="Calibri"/>
        </w:rPr>
        <w:t>оплатил пошлину за выдачу лицензии.</w:t>
      </w:r>
    </w:p>
    <w:p>
      <w:pPr>
        <w:pStyle w:val="Normal"/>
        <w:autoSpaceDE w:val="false"/>
        <w:spacing w:lineRule="auto" w:line="240" w:before="0" w:after="0"/>
        <w:ind w:firstLine="540"/>
        <w:jc w:val="both"/>
        <w:rPr>
          <w:rFonts w:cs="Calibri"/>
        </w:rPr>
      </w:pPr>
      <w:r>
        <w:rPr>
          <w:rFonts w:cs="Calibri"/>
        </w:rPr>
        <w:t>Рассматриваемая имплементация иностранных адвокатов происходит в определенной форме. Ее осуществляют или уполномоченные исполнительные органы государственной власти, или суд. В США, например, именно суды выдают иностранцу лицензию на практику в качестве юридического консультанта в конкретном штате.</w:t>
      </w:r>
    </w:p>
    <w:p>
      <w:pPr>
        <w:pStyle w:val="Normal"/>
        <w:autoSpaceDE w:val="false"/>
        <w:spacing w:lineRule="auto" w:line="240" w:before="0" w:after="0"/>
        <w:ind w:firstLine="540"/>
        <w:jc w:val="both"/>
        <w:rPr>
          <w:rFonts w:cs="Calibri"/>
        </w:rPr>
      </w:pPr>
      <w:r>
        <w:rPr>
          <w:rFonts w:cs="Calibri"/>
        </w:rPr>
        <w:t>После завершения акта имплементации иностранные адвокаты могут заниматься адвокатской практикой, но с некоторыми ограничениями. Основным ограничением является запрет иностранного адвоката оказывать юридическую помощь, если эта деятельность связана с государственной тайной. Еще одно возможное ограничение - запрет государства открывать иностранным адвокатам на своей территории адвокатские конторы.</w:t>
      </w:r>
    </w:p>
    <w:p>
      <w:pPr>
        <w:pStyle w:val="Normal"/>
        <w:autoSpaceDE w:val="false"/>
        <w:spacing w:lineRule="auto" w:line="240" w:before="0" w:after="0"/>
        <w:ind w:firstLine="540"/>
        <w:jc w:val="both"/>
        <w:rPr>
          <w:rFonts w:cs="Calibri"/>
        </w:rPr>
      </w:pPr>
      <w:r>
        <w:rPr>
          <w:rFonts w:cs="Calibri"/>
        </w:rPr>
        <w:t>Некоторые государства устанавливают в своем законодательстве такие ограничения, которые, в сущности, блокируют участие иностранных адвокатов в оказании юридической помощи. Так, оказание правовой помощи адвокатами-иностранцами в Азербайджане ограничивается лишь предоставлением консультаций и заключений по применению законов государства, уроженцем которого является иностранец, или международных правовых норм.</w:t>
      </w:r>
    </w:p>
    <w:p>
      <w:pPr>
        <w:pStyle w:val="Normal"/>
        <w:autoSpaceDE w:val="false"/>
        <w:spacing w:lineRule="auto" w:line="240" w:before="0" w:after="0"/>
        <w:ind w:firstLine="540"/>
        <w:jc w:val="both"/>
        <w:rPr>
          <w:rFonts w:cs="Calibri"/>
        </w:rPr>
      </w:pPr>
      <w:r>
        <w:rPr>
          <w:rFonts w:cs="Calibri"/>
        </w:rPr>
        <w:t>Особенно актуален в свете изменения законодательства вопрос об участии в адвокатской деятельности адвокатов иностранных государств на территории России. В науке вопрос о допуске иностранных адвокатов всегда был дискуссионным. Еще в период анализа проектов Закона "Об адвокатуре Российской Федерации" некоторые цивилисты подвергали справедливой критике положения о запрете допуска к представительству иностранного юриста. К сожалению, действующее поверенное законодательство России фактически устраняет возможность участия иностранных адвокатов в оказании юридической помощи на территории Российской Федерации.</w:t>
      </w:r>
    </w:p>
    <w:p>
      <w:pPr>
        <w:pStyle w:val="Normal"/>
        <w:autoSpaceDE w:val="false"/>
        <w:spacing w:lineRule="auto" w:line="240" w:before="0" w:after="0"/>
        <w:ind w:firstLine="540"/>
        <w:jc w:val="both"/>
        <w:rPr>
          <w:rFonts w:cs="Calibri"/>
        </w:rPr>
      </w:pPr>
      <w:r>
        <w:rPr>
          <w:rFonts w:cs="Calibri"/>
        </w:rPr>
        <w:t>При рассмотрении вопроса об адвокатах-иностранцах необходимо различать два понятия - "иностранные граждане, получившие статус адвоката" и "адвокаты иностранных государств". Первое понятие охватывает лиц, которые приняты в корпорацию российских адвокатов. Для этого они должны окончить российское высшее учебное заведение, иметь стаж работы на территории России и сдать квалификационный экзамен. Правовой статус этих лиц практически не отличается от статуса российского гражданина, входящего в корпорацию российских адвокатов.</w:t>
      </w:r>
    </w:p>
    <w:p>
      <w:pPr>
        <w:pStyle w:val="Normal"/>
        <w:autoSpaceDE w:val="false"/>
        <w:spacing w:lineRule="auto" w:line="240" w:before="0" w:after="0"/>
        <w:ind w:firstLine="540"/>
        <w:jc w:val="both"/>
        <w:rPr>
          <w:rFonts w:cs="Calibri"/>
        </w:rPr>
      </w:pPr>
      <w:r>
        <w:rPr>
          <w:rFonts w:cs="Calibri"/>
        </w:rPr>
        <w:t>К понятию "адвокаты иностранных государств" относятся адвокаты, входящие в соответствующую корпорацию какого-либо иностранного государства и осуществляющие адвокатскую деятельность на территории России.</w:t>
      </w:r>
    </w:p>
    <w:p>
      <w:pPr>
        <w:pStyle w:val="Normal"/>
        <w:autoSpaceDE w:val="false"/>
        <w:spacing w:lineRule="auto" w:line="240" w:before="0" w:after="0"/>
        <w:ind w:firstLine="540"/>
        <w:jc w:val="both"/>
        <w:rPr>
          <w:rFonts w:cs="Calibri"/>
        </w:rPr>
      </w:pPr>
      <w:r>
        <w:rPr>
          <w:rFonts w:cs="Calibri"/>
        </w:rPr>
        <w:t>Необходимо отметить, что нормы международного права разрешают государствам на своей территории ограничивать допуск иностранных адвокатов к оказанию юридической помощи. Конгресс ООН принял Основные принципы, касающиеся роли юристов (Гавана, 27 августа - 7 сентября 1990 г.), закрепив в них положение, согласно которому требование любого государства о том, что адвокат должен быть гражданином соответствующей страны, не рассматривается как дискриминационное.</w:t>
      </w:r>
    </w:p>
    <w:p>
      <w:pPr>
        <w:pStyle w:val="Normal"/>
        <w:autoSpaceDE w:val="false"/>
        <w:spacing w:lineRule="auto" w:line="240" w:before="0" w:after="0"/>
        <w:ind w:firstLine="540"/>
        <w:jc w:val="both"/>
        <w:rPr>
          <w:rFonts w:cs="Calibri"/>
        </w:rPr>
      </w:pPr>
      <w:r>
        <w:rPr>
          <w:rFonts w:cs="Calibri"/>
        </w:rPr>
        <w:t>Адвокаты иностранного государства могут оказывать юридическую помощь на территории России лишь по вопросам права данного государства. Рассмотрим круг возможностей в оказании юридических услуг, предоставленных иностранным адвокатам. Речь идет о так называемом коллизионном праве - случаях, когда российские государственные органы в своей правоприменительной деятельности обязаны применять право иностранного государства. В основном это касается норм гражданского права и примыкающих к нему норм семейного и авторского права. Согласно международному частному праву, к гражданско-правовым отношениям с участием иностранных граждан или иностранных юридических лиц либо к гражданско-правовым отношениям, осложненным иным иностранным элементом, в том числе в случаях, когда объект гражданских прав находится за границей, может применяться право иностранного государства. Когда же российский суд при вынесении решения обязан применять правовую норму иностранного государства, например Франции, помощь французского адвоката была бы не только полезной, но и необходимо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Адвокатура и государств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фессионал - человек, занимающийся чем-либо как профессией. Применительно к адвокатуре профессиональное сообщество - это совокупность лиц, являющихся только адвокатами и никем другим. Разумеется, поскольку адвокат - юрист, т.е. лицо, имеющее высшее юридическое образование (подробнее см. комментарий к ст. 2 комментируемого Закона), иные лица, обладающие подобным образованием и юридической практикой, вправе претендовать на статус адвоката. Однако членами этого профессионального сообщества они вправе стать только после признания их адвокатами в порядке, предусмотренном комментируемым Законом (ст. 2).</w:t>
      </w:r>
    </w:p>
    <w:p>
      <w:pPr>
        <w:pStyle w:val="Normal"/>
        <w:autoSpaceDE w:val="false"/>
        <w:spacing w:lineRule="auto" w:line="240" w:before="0" w:after="0"/>
        <w:ind w:firstLine="540"/>
        <w:jc w:val="both"/>
        <w:rPr>
          <w:rFonts w:cs="Calibri"/>
        </w:rPr>
      </w:pPr>
      <w:r>
        <w:rPr>
          <w:rFonts w:cs="Calibri"/>
        </w:rPr>
        <w:t>Сложнее обстоит дело с принадлежностью адвокатуры к системе институтов гражданского общества. Само понятие "гражданское общество" в литературе определяется как "относительно независимая от государства область жизнедеятельности людей, сфера общественных отношений, в которые вступают свободные индивиды, преследующие свои частные цели и интересы" &lt;1&gt;. Многие современные политики, начиная с Б.Н. Ельцина и не исключая действующего главу государства, говорили о необходимости построения в России гражданского общества либо констатировали его существование. Однако на конституционном уровне эта категория закреплена не была. Гражданское общество отражено в нормативных актах избирательного права, Законах об информации, проекте Закона о нотариате, комментируемом Законе, но ни в одном из этих документов содержание данной категории не получило должного содержательного оформления.</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кой позиции придерживается, например, В.А. Четвернин. См.: Юридическая энциклопедия / Под ред. Б.Н. Топорнина. М., 2001. С. 22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характеризовать адвокатуру как институт гражданского общества, то можно выделить следующие ее признаки:</w:t>
      </w:r>
    </w:p>
    <w:p>
      <w:pPr>
        <w:pStyle w:val="Normal"/>
        <w:autoSpaceDE w:val="false"/>
        <w:spacing w:lineRule="auto" w:line="240" w:before="0" w:after="0"/>
        <w:ind w:firstLine="540"/>
        <w:jc w:val="both"/>
        <w:rPr>
          <w:rFonts w:cs="Calibri"/>
        </w:rPr>
      </w:pPr>
      <w:r>
        <w:rPr>
          <w:rFonts w:cs="Calibri"/>
        </w:rPr>
        <w:t>а) полную независимость от государства; необходимо сказать, что иные адвокатуроподобные организации, создаваемые по инициативе государства на бюджетные или иные средства, не принадлежащие защищаемому лицу, и осуществляющие юридическую помощь и защиту граждан, а также различные общественные и правозащитные организации не имеют ничего общего с адвокатурой;</w:t>
      </w:r>
    </w:p>
    <w:p>
      <w:pPr>
        <w:pStyle w:val="Normal"/>
        <w:autoSpaceDE w:val="false"/>
        <w:spacing w:lineRule="auto" w:line="240" w:before="0" w:after="0"/>
        <w:ind w:firstLine="540"/>
        <w:jc w:val="both"/>
        <w:rPr>
          <w:rFonts w:cs="Calibri"/>
        </w:rPr>
      </w:pPr>
      <w:r>
        <w:rPr>
          <w:rFonts w:cs="Calibri"/>
        </w:rPr>
        <w:t>б) адвокатура - это публичная, а не частная структура. Несмотря на то что в ходе судебного процесса адвокат защищает частные интересы юридического или физического лица, он выполняет важную конституционную обязанность государства по оказанию гражданину квалифицированной юридической помощи (ст. 48 Конституции РФ). В России, как и в любом другом демократическом государстве, эта функция в целях обеспечения объективности и беспристрастности передана независимой от государства структуре - адвокатуре. Таким образом, публичный характер носит деятельность не только адвокатуры, но и каждого адвоката, что и служит основой особого порядка совершения следственных действий в отношении данной категории лиц (подробнее см. комментарий к ст. 18);</w:t>
      </w:r>
    </w:p>
    <w:p>
      <w:pPr>
        <w:pStyle w:val="Normal"/>
        <w:autoSpaceDE w:val="false"/>
        <w:spacing w:lineRule="auto" w:line="240" w:before="0" w:after="0"/>
        <w:ind w:firstLine="540"/>
        <w:jc w:val="both"/>
        <w:rPr>
          <w:rFonts w:cs="Calibri"/>
        </w:rPr>
      </w:pPr>
      <w:r>
        <w:rPr>
          <w:rFonts w:cs="Calibri"/>
        </w:rPr>
        <w:t>в) экономическая самостоятельность адвокатуры. Деятельность адвоката финансируется государством лишь в исключительных случаях (см. комментарий к ч. 3 настоящей статьи). Во всех остальных случаях адвокатура находится на самофинансировании и не имеет иных источников доходов, помимо профессиональной деятельности;</w:t>
      </w:r>
    </w:p>
    <w:p>
      <w:pPr>
        <w:pStyle w:val="Normal"/>
        <w:autoSpaceDE w:val="false"/>
        <w:spacing w:lineRule="auto" w:line="240" w:before="0" w:after="0"/>
        <w:ind w:firstLine="540"/>
        <w:jc w:val="both"/>
        <w:rPr>
          <w:rFonts w:cs="Calibri"/>
        </w:rPr>
      </w:pPr>
      <w:r>
        <w:rPr>
          <w:rFonts w:cs="Calibri"/>
        </w:rPr>
        <w:t>г) самоорганизация адвокатуры. В формах, предусмотренных комментируемым Законом, адвокаты самостоятельно выбирают виды самоорганизации и объединяются в те корпорации, которые данному Закону не противоречат.</w:t>
      </w:r>
    </w:p>
    <w:p>
      <w:pPr>
        <w:pStyle w:val="Normal"/>
        <w:autoSpaceDE w:val="false"/>
        <w:spacing w:lineRule="auto" w:line="240" w:before="0" w:after="0"/>
        <w:ind w:firstLine="540"/>
        <w:jc w:val="both"/>
        <w:rPr>
          <w:rFonts w:cs="Calibri"/>
        </w:rPr>
      </w:pPr>
      <w:r>
        <w:rPr>
          <w:rFonts w:cs="Calibri"/>
        </w:rPr>
        <w:t>2. Часть вторая комментируемой статьи определяет основные принципы деятельности адвокатуры, как-то:</w:t>
      </w:r>
    </w:p>
    <w:p>
      <w:pPr>
        <w:pStyle w:val="Normal"/>
        <w:autoSpaceDE w:val="false"/>
        <w:spacing w:lineRule="auto" w:line="240" w:before="0" w:after="0"/>
        <w:ind w:firstLine="540"/>
        <w:jc w:val="both"/>
        <w:rPr>
          <w:rFonts w:cs="Calibri"/>
        </w:rPr>
      </w:pPr>
      <w:r>
        <w:rPr>
          <w:rFonts w:cs="Calibri"/>
        </w:rPr>
        <w:t>а) принцип законности, означающий точное и единообразное соблюдение требований закона и иного нормативного правового акта любыми участниками правоотношений. Применительно к адвокатуре это означает, что эта корпорация создается и действует исключительно в рамках закона, а ее участники, работая с доверителем, обязаны не только соблюдать все требования закона, но и указывать на его нарушения остальным участникам процесса и добиваться их устранения в интересах доверителя;</w:t>
      </w:r>
    </w:p>
    <w:p>
      <w:pPr>
        <w:pStyle w:val="Normal"/>
        <w:autoSpaceDE w:val="false"/>
        <w:spacing w:lineRule="auto" w:line="240" w:before="0" w:after="0"/>
        <w:ind w:firstLine="540"/>
        <w:jc w:val="both"/>
        <w:rPr>
          <w:rFonts w:cs="Calibri"/>
        </w:rPr>
      </w:pPr>
      <w:r>
        <w:rPr>
          <w:rFonts w:cs="Calibri"/>
        </w:rPr>
        <w:t>б) принцип независимости, заключающийся в неподчинении адвокатуры государственным и муниципальным органам, их должностным лицам, политическим партиям, иным общественным образованиям гражданского общества. Исключение составляют законные требования властей, касающиеся соблюдения адвокатурой требований закона и вышестоящих адвокатских образований, издаваемых ими на основе собственных корпоративных актов;</w:t>
      </w:r>
    </w:p>
    <w:p>
      <w:pPr>
        <w:pStyle w:val="Normal"/>
        <w:autoSpaceDE w:val="false"/>
        <w:spacing w:lineRule="auto" w:line="240" w:before="0" w:after="0"/>
        <w:ind w:firstLine="540"/>
        <w:jc w:val="both"/>
        <w:rPr>
          <w:rFonts w:cs="Calibri"/>
        </w:rPr>
      </w:pPr>
      <w:r>
        <w:rPr>
          <w:rFonts w:cs="Calibri"/>
        </w:rPr>
        <w:t>в) принцип самоуправления, т.е. совпадение объекта и субъекта управления. Иными словами, адвокатура как совокупность адвокатов, объединенных в сообщества, самостоятельно вырабатывает те правила внутреннего устройства и распорядка деятельности, которым затем добровольно подчиняются все участники сообщества;</w:t>
      </w:r>
    </w:p>
    <w:p>
      <w:pPr>
        <w:pStyle w:val="Normal"/>
        <w:autoSpaceDE w:val="false"/>
        <w:spacing w:lineRule="auto" w:line="240" w:before="0" w:after="0"/>
        <w:ind w:firstLine="540"/>
        <w:jc w:val="both"/>
        <w:rPr>
          <w:rFonts w:cs="Calibri"/>
        </w:rPr>
      </w:pPr>
      <w:r>
        <w:rPr>
          <w:rFonts w:cs="Calibri"/>
        </w:rPr>
        <w:t>г) принцип корпоративности - продолжение действия принципа самостоятельности. Как известно, corporatio (лат.) - объединение, сообщество. В этом качестве и выступает адвокатура как объединение адвокатов. Необходимость включения в текст комментируемого Закона этого принципа означает указание на действие в рамках этого сообщества так называемых корпоративных норм. С точки зрения теории права все нормы, действующие в данном обществе, делятся на юридические, социальные и корпоративные. При этом социальные нормы - это исторически сложившиеся правила общественного поведения, соблюдение которых обеспечивается моральной ответственностью их нарушителей (например, общественное осуждение, прекращение контактов других членов общества с нарушителем этих норм). Юридические нормы - это правила поведения, установленные законом или иным нормативным правовым актом, распространяющие свое действие на неограниченный круг лиц, соблюдение которых (норм) обеспечивается уважением к закону, власти, а в исключительных случаях - государственным принуждением в виде меры наказания, установленной законом. Корпоративные нормы занимают некое среднее положение между двумя названными выше. Прежде всего, они не должны противоречить закону и иным нормативным правовым актам, распространяют свое действие на строго определенный круг лиц, членов данной корпорации (сообщества), последними же принимаются и контролируются. Нарушение этих норм, например адвокатской этики, может повлечь за собой крайнюю меру наказания, вплоть до прекращения адвокатского статуса (см. комментарий к ст. 17);</w:t>
      </w:r>
    </w:p>
    <w:p>
      <w:pPr>
        <w:pStyle w:val="Normal"/>
        <w:autoSpaceDE w:val="false"/>
        <w:spacing w:lineRule="auto" w:line="240" w:before="0" w:after="0"/>
        <w:ind w:firstLine="540"/>
        <w:jc w:val="both"/>
        <w:rPr>
          <w:rFonts w:cs="Calibri"/>
        </w:rPr>
      </w:pPr>
      <w:r>
        <w:rPr>
          <w:rFonts w:cs="Calibri"/>
        </w:rPr>
        <w:t>д) принцип равноправия адвокатов, означающий, что в своей процессуальной деятельности все адвокаты, независимо от их должностного положения, стажа работы, материального положения, социальных, национальных, половых различий, равноправны между собой. Что же касается их взаимоотношений вне рамок судебного и досудебного процессов, то они определяются теми корпоративными нормами, которые приняты в данном сообществе и могут устанавливать принцип неравноправия и даже подчинения друг другу.</w:t>
      </w:r>
    </w:p>
    <w:p>
      <w:pPr>
        <w:pStyle w:val="Normal"/>
        <w:autoSpaceDE w:val="false"/>
        <w:spacing w:lineRule="auto" w:line="240" w:before="0" w:after="0"/>
        <w:ind w:firstLine="540"/>
        <w:jc w:val="both"/>
        <w:rPr>
          <w:rFonts w:cs="Calibri"/>
        </w:rPr>
      </w:pPr>
      <w:r>
        <w:rPr>
          <w:rFonts w:cs="Calibri"/>
        </w:rPr>
        <w:t>3. Как уже отмечалось выше, ст. 48 Конституции РФ гарантирует каждому (имеется в виду любое юридическое или физическое лицо) право на получение квалифицированной юридической помощи. Поскольку договор об оказании юридической помощи носит возмездный характер (т.е. доверитель оплачивает услуги выбранного им адвоката), то периодически возникают ситуации, когда лицо, остро нуждающееся в квалифицированной юридической помощи (задержанный, заключенный под стражу, обвиняемый, подсудимый), в силу материального положения не в состоянии оплатить эту помощь. В этом случае услуги адвоката оплачивает государство из федерального бюджета. Категории лиц, которым бесплатная помощь оказывается всегда, а также порядок определения расчета доходов неимущих граждан и форма расчета их с адвокатом определены в ст. 26 комментируемого Закона (см. комментарий). Однако, забегая вперед, отметим, что на практике эта норма работает плохо из-за низкой оплаты труда адвокатов государством. Например, в одном из самых дорогих по стоимости жизни субъектов Федерации - Москве стоимость услуг адвоката, оплачиваемого из бюджета, составляет 300 - 400 руб. в день. Для сравнения: величина прожиточного минимума в Москве составляет 6441 руб. в месяц, или 214,7 руб. в день, т.е. 2/3 от аналогичного заработка адвоката по поручению (бесплатная юридическая помощь предоставляется гражданам, чей доход ниже прожиточного минимума). Поэтому адвокаты всеми возможными законными способами стараются уклониться от такого рода поручений. На практике это означает нарушение принципа равноправия адвокатов и конституционного принципа права каждого на получение квалифицированной юридической помощи.</w:t>
      </w:r>
    </w:p>
    <w:p>
      <w:pPr>
        <w:pStyle w:val="Normal"/>
        <w:autoSpaceDE w:val="false"/>
        <w:spacing w:lineRule="auto" w:line="240" w:before="0" w:after="0"/>
        <w:ind w:firstLine="540"/>
        <w:jc w:val="both"/>
        <w:rPr>
          <w:rFonts w:cs="Calibri"/>
        </w:rPr>
      </w:pPr>
      <w:r>
        <w:rPr>
          <w:rFonts w:cs="Calibri"/>
        </w:rPr>
        <w:t>Что же касается выделения адвокату по назначению служебных помещений и средств связи, то это происходит лишь в тех местностях, где создание адвокатских сообществ экономически нерентабельно, а юридические консультации создаются по инициативе государства. Например, в Москве адвокат по назначению из названной суммы, получаемой от государства, оплачивает аренду помещения и средств связи, что в принципе делает его деятельность невыгодной.</w:t>
      </w:r>
    </w:p>
    <w:p>
      <w:pPr>
        <w:pStyle w:val="Normal"/>
        <w:autoSpaceDE w:val="false"/>
        <w:spacing w:lineRule="auto" w:line="240" w:before="0" w:after="0"/>
        <w:ind w:firstLine="540"/>
        <w:jc w:val="both"/>
        <w:rPr>
          <w:rFonts w:cs="Calibri"/>
        </w:rPr>
      </w:pPr>
      <w:r>
        <w:rPr>
          <w:rFonts w:cs="Calibri"/>
        </w:rPr>
        <w:t>Из смысла Конституции и комментируемого Закона следует, что безвозмездная юридическая помощь оказывается только физическим лицам. Однако Конституционный Суд РФ одним из своих решений уравнял юридические лица с физическими в том, что касается реализации положений главы второй Конституции, в которую входит ст. 48. К тому же не исключена ситуация, когда юридическое лицо становится банкротом не по своей вине, а иногда и по вине государства. Думается, им также должна быть предоставлена возможность получать бесплатную квалифицированную юридическую помощь.</w:t>
      </w:r>
    </w:p>
    <w:p>
      <w:pPr>
        <w:pStyle w:val="Normal"/>
        <w:autoSpaceDE w:val="false"/>
        <w:spacing w:lineRule="auto" w:line="240" w:before="0" w:after="0"/>
        <w:ind w:firstLine="540"/>
        <w:jc w:val="both"/>
        <w:rPr>
          <w:rFonts w:cs="Calibri"/>
        </w:rPr>
      </w:pPr>
      <w:r>
        <w:rPr>
          <w:rFonts w:cs="Calibri"/>
        </w:rPr>
        <w:t>4. Часть четвертая комментируемой статьи по социальному обеспечению приравнивает адвоката к рядовому гражданину. Иными словами, адвокат, выходя на пенсию, получает обычную социальную пенсию и оплату временной нетрудоспособности на тех же условиях. При этом необходимо отметить, что прокуроры, следователи, работники милиции, судьи при тех же обстоятельствах получают несоизмеримо большее социальное содержание в соответствии не с Конституцией, а с отраслевым законодательством, указами Президента и ведомственными актами. С учетом выполнения принудительной низкооплачиваемой работы, о чем шла речь выше, налицо нарушение конституционного принципа равенства прав граждан и сторон судебного процес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Законодательство об адвокатской деятельности и адвокату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конодательство об адвокатской деятельности и адвокатуре основано на Конституции РФ, которая гарантирует каждому право на получение квалифицированной юридической помощи (ч. 1 ст. 48 Конституции РФ). Под такой помощью подразумевается адвокатская юридическая помощь (см. подробнее об этом комментарий к ч. 1 ст. 1).</w:t>
      </w:r>
    </w:p>
    <w:p>
      <w:pPr>
        <w:pStyle w:val="Normal"/>
        <w:autoSpaceDE w:val="false"/>
        <w:spacing w:lineRule="auto" w:line="240" w:before="0" w:after="0"/>
        <w:ind w:firstLine="540"/>
        <w:jc w:val="both"/>
        <w:rPr>
          <w:rFonts w:cs="Calibri"/>
        </w:rPr>
      </w:pPr>
      <w:r>
        <w:rPr>
          <w:rFonts w:cs="Calibri"/>
        </w:rPr>
        <w:t>Законодательство об адвокатской деятельности и адвокатуре состоит из:</w:t>
      </w:r>
    </w:p>
    <w:p>
      <w:pPr>
        <w:pStyle w:val="Normal"/>
        <w:autoSpaceDE w:val="false"/>
        <w:spacing w:lineRule="auto" w:line="240" w:before="0" w:after="0"/>
        <w:ind w:firstLine="540"/>
        <w:jc w:val="both"/>
        <w:rPr>
          <w:rFonts w:cs="Calibri"/>
        </w:rPr>
      </w:pPr>
      <w:r>
        <w:rPr>
          <w:rFonts w:cs="Calibri"/>
        </w:rPr>
        <w:t>а) комментируемого Закона;</w:t>
      </w:r>
    </w:p>
    <w:p>
      <w:pPr>
        <w:pStyle w:val="Normal"/>
        <w:autoSpaceDE w:val="false"/>
        <w:spacing w:lineRule="auto" w:line="240" w:before="0" w:after="0"/>
        <w:ind w:firstLine="540"/>
        <w:jc w:val="both"/>
        <w:rPr>
          <w:rFonts w:cs="Calibri"/>
        </w:rPr>
      </w:pPr>
      <w:r>
        <w:rPr>
          <w:rFonts w:cs="Calibri"/>
        </w:rPr>
        <w:t>б) других федеральных законов. Например, права и обязанности адвокатов при выполнении поручений по гражданским, уголовным делам и делам об административных правонарушениях регламентируются процессуальными Кодексами: Уголовно-процессуальным кодексом РФ от 18 декабря 2001 г. &lt;1&gt;, Гражданским процессуальным кодексом РФ &lt;2&gt;, Кодексом РФ об административных правонарушениях от 30 декабря 2001 г. &lt;3&gt;, Арбитражным процессуальным кодексом РФ от 24 июля 2002 г. &lt;4&gt;, Налоговым кодексом РФ &lt;5&gt;. Кроме процессуальных Кодексов, регулирование адвокатской деятельности содержится в некоторых других федеральных законах. Так, в ч. 3 ст. 22 Федерального закона от 27 мая 1998 г. N 76-ФЗ "О статусе военнослужащих" говорится, что адвокаты оказывают юридическую помощь военнослужащим, проходящим военную службу по призыву, в вопросах, связанных с прохождением военной службы, а также по иным основаниям, установленным федеральными законами, в порядке, определяемом Правительством Российской Федерации &lt;6&gt;. Другой пример: в ст. 7 Закона РФ от 2 июля 1992 г. N 3185-1 "О психиатрической помощи и гарантиях прав граждан при ее оказании" устанавливаются дополнительные гарантии прав гражданина при оказании ему психиатрической помощи - право на помощь адвоката, встречи с адвокатом наедине, гарантия обеспечения администрацией лечебного учреждения возможности приглашения адвоката, гарантия тайны переписки с адвокатом &lt;7&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З РФ. 2001. N 52 (I ч.). Ст. 4921.</w:t>
      </w:r>
    </w:p>
    <w:p>
      <w:pPr>
        <w:pStyle w:val="Normal"/>
        <w:autoSpaceDE w:val="false"/>
        <w:spacing w:lineRule="auto" w:line="240" w:before="0" w:after="0"/>
        <w:ind w:firstLine="540"/>
        <w:jc w:val="both"/>
        <w:rPr>
          <w:rFonts w:cs="Calibri"/>
        </w:rPr>
      </w:pPr>
      <w:r>
        <w:rPr>
          <w:rFonts w:cs="Calibri"/>
        </w:rPr>
        <w:t>&lt;2&gt; СЗ РФ. 2002. N 46. Ст. 4532.</w:t>
      </w:r>
    </w:p>
    <w:p>
      <w:pPr>
        <w:pStyle w:val="Normal"/>
        <w:autoSpaceDE w:val="false"/>
        <w:spacing w:lineRule="auto" w:line="240" w:before="0" w:after="0"/>
        <w:ind w:firstLine="540"/>
        <w:jc w:val="both"/>
        <w:rPr>
          <w:rFonts w:cs="Calibri"/>
        </w:rPr>
      </w:pPr>
      <w:r>
        <w:rPr>
          <w:rFonts w:cs="Calibri"/>
        </w:rPr>
        <w:t>&lt;3&gt; СЗ РФ. 2002. N 1 (ч. 1). Ст. 1.</w:t>
      </w:r>
    </w:p>
    <w:p>
      <w:pPr>
        <w:pStyle w:val="Normal"/>
        <w:autoSpaceDE w:val="false"/>
        <w:spacing w:lineRule="auto" w:line="240" w:before="0" w:after="0"/>
        <w:ind w:firstLine="540"/>
        <w:jc w:val="both"/>
        <w:rPr>
          <w:rFonts w:cs="Calibri"/>
        </w:rPr>
      </w:pPr>
      <w:r>
        <w:rPr>
          <w:rFonts w:cs="Calibri"/>
        </w:rPr>
        <w:t>&lt;4&gt; СЗ РФ. 2002. N 30. Ст. 3012.</w:t>
      </w:r>
    </w:p>
    <w:p>
      <w:pPr>
        <w:pStyle w:val="Normal"/>
        <w:autoSpaceDE w:val="false"/>
        <w:spacing w:lineRule="auto" w:line="240" w:before="0" w:after="0"/>
        <w:ind w:firstLine="540"/>
        <w:jc w:val="both"/>
        <w:rPr>
          <w:rFonts w:cs="Calibri"/>
        </w:rPr>
      </w:pPr>
      <w:r>
        <w:rPr>
          <w:rFonts w:cs="Calibri"/>
        </w:rPr>
        <w:t>&lt;5&gt; СЗ РФ. 1998. N 31. Ст. 3824; 2000. N 32. Ст. 3340.</w:t>
      </w:r>
    </w:p>
    <w:p>
      <w:pPr>
        <w:pStyle w:val="Normal"/>
        <w:autoSpaceDE w:val="false"/>
        <w:spacing w:lineRule="auto" w:line="240" w:before="0" w:after="0"/>
        <w:ind w:firstLine="540"/>
        <w:jc w:val="both"/>
        <w:rPr>
          <w:rFonts w:cs="Calibri"/>
        </w:rPr>
      </w:pPr>
      <w:r>
        <w:rPr>
          <w:rFonts w:cs="Calibri"/>
        </w:rPr>
        <w:t>&lt;6&gt; СЗ РФ. 1998. N 22. Ст. 2331.</w:t>
      </w:r>
    </w:p>
    <w:p>
      <w:pPr>
        <w:pStyle w:val="Normal"/>
        <w:autoSpaceDE w:val="false"/>
        <w:spacing w:lineRule="auto" w:line="240" w:before="0" w:after="0"/>
        <w:ind w:firstLine="540"/>
        <w:jc w:val="both"/>
        <w:rPr>
          <w:rFonts w:cs="Calibri"/>
        </w:rPr>
      </w:pPr>
      <w:r>
        <w:rPr>
          <w:rFonts w:cs="Calibri"/>
        </w:rPr>
        <w:t>&lt;7&gt; Ведомости СНД и ВС РФ. 1992. N 33. Ст. 191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Кодекса профессиональной этики адвоката &lt;1&gt;, который устанавливает обязательные для каждого адвоката правила поведения при осуществлении адвокатской деятельности, а также основания и порядок привлечения адвоката к ответственности (см. подробнее об этом комментарий к ч. 2 ст. 4);</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Бюллетень Минюста России. 2004. N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 нормативных правовых актов Правительства РФ и федеральных органов исполнительной власти, регулирующих указанную деятельность. Например, в целях обеспечения населения доступной юридической помощью Правительство РФ может принимать нормативные акты о финансировании деятельности труда адвокатов за счет государства и выделении адвокатским образованиям служебных помещений и средств связи. Во исполнение ст. 25 комментируемого Закона было принято Постановление Правительства РФ от 4 июля 2003 г. N 400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соответствии с которым устанавливается не только размер вознаграждения адвоката, но и порядок компенсации адвокату, оказывающему бесплатную юридическую помощь гражданам России &lt;1&gt;. Следует отметить, что в формировании законодательства об адвокатской деятельности существенную роль играет такой орган исполнительной власти, как Министерство юстиции РФ, нормативные акты которого в данной области регулируют как формальные и организационные стороны адвокатской деятельности (например, Приказы Минюста России от 8 августа 2002 г. N 217 "Об утверждении формы ордера" &lt;2&gt;, от 16 августа 2005 г. N 133 "Об утверждении формы удостоверения адвоката" &lt;3&gt;, от 5 февраля 2008 г. N 20 "Об утверждении Административного регламента исполнения территориальными органами Федеральной регистрационной службы государственной функции по ведению реестра адвокатов субъекта Российской Федерации и выдаче адвокатам удостоверений" &lt;4&gt;), так и существенные вопросы, касающиеся, например, оплаты услуг адвокатов (Приказ Минюста России N 199, Минфина России N 87н от 15 октября 2007 г. "Об утверждении Порядка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в зависимости от сложности уголовного дела") &lt;5&gt; или осуществления на территории РФ деятельности адвокатов иностранных государств (Приказ Минюста России от 12 января 2004 г. N 2 "Об утверждении формы и Порядка предоставления выписки из реестра адвокатов иностранных государств, осуществляющих деятельность на территории Российской Федерации") &lt;6&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З РФ. 2003. N 28. Ст. 2925.</w:t>
      </w:r>
    </w:p>
    <w:p>
      <w:pPr>
        <w:pStyle w:val="Normal"/>
        <w:autoSpaceDE w:val="false"/>
        <w:spacing w:lineRule="auto" w:line="240" w:before="0" w:after="0"/>
        <w:ind w:firstLine="540"/>
        <w:jc w:val="both"/>
        <w:rPr>
          <w:rFonts w:cs="Calibri"/>
        </w:rPr>
      </w:pPr>
      <w:r>
        <w:rPr>
          <w:rFonts w:cs="Calibri"/>
        </w:rPr>
        <w:t>&lt;2&gt; Документ официально опубликован не был.</w:t>
      </w:r>
    </w:p>
    <w:p>
      <w:pPr>
        <w:pStyle w:val="Normal"/>
        <w:autoSpaceDE w:val="false"/>
        <w:spacing w:lineRule="auto" w:line="240" w:before="0" w:after="0"/>
        <w:ind w:firstLine="540"/>
        <w:jc w:val="both"/>
        <w:rPr>
          <w:rFonts w:cs="Calibri"/>
        </w:rPr>
      </w:pPr>
      <w:r>
        <w:rPr>
          <w:rFonts w:cs="Calibri"/>
        </w:rPr>
        <w:t>&lt;3&gt; Бюллетень Минюста России. 2005. N 9.</w:t>
      </w:r>
    </w:p>
    <w:p>
      <w:pPr>
        <w:pStyle w:val="Normal"/>
        <w:autoSpaceDE w:val="false"/>
        <w:spacing w:lineRule="auto" w:line="240" w:before="0" w:after="0"/>
        <w:ind w:firstLine="540"/>
        <w:jc w:val="both"/>
        <w:rPr>
          <w:rFonts w:cs="Calibri"/>
        </w:rPr>
      </w:pPr>
      <w:r>
        <w:rPr>
          <w:rFonts w:cs="Calibri"/>
        </w:rPr>
        <w:t>&lt;4&gt; Российская газета. N 91. 2008.</w:t>
      </w:r>
    </w:p>
    <w:p>
      <w:pPr>
        <w:pStyle w:val="Normal"/>
        <w:autoSpaceDE w:val="false"/>
        <w:spacing w:lineRule="auto" w:line="240" w:before="0" w:after="0"/>
        <w:ind w:firstLine="540"/>
        <w:jc w:val="both"/>
        <w:rPr>
          <w:rFonts w:cs="Calibri"/>
        </w:rPr>
      </w:pPr>
      <w:r>
        <w:rPr>
          <w:rFonts w:cs="Calibri"/>
        </w:rPr>
        <w:t>&lt;5&gt; Бюллетень нормативных актов федеральных органов исполнительной власти. 2007. N 45.</w:t>
      </w:r>
    </w:p>
    <w:p>
      <w:pPr>
        <w:pStyle w:val="Normal"/>
        <w:autoSpaceDE w:val="false"/>
        <w:spacing w:lineRule="auto" w:line="240" w:before="0" w:after="0"/>
        <w:ind w:firstLine="540"/>
        <w:jc w:val="both"/>
        <w:rPr>
          <w:rFonts w:cs="Calibri"/>
        </w:rPr>
      </w:pPr>
      <w:r>
        <w:rPr>
          <w:rFonts w:cs="Calibri"/>
        </w:rPr>
        <w:t>&lt;6&gt; Там же. 2004. N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 законов и иных нормативных правовых актов субъектов РФ. Так, в соответствии со ст. 33 комментируемого Закона квалификационная комиссия 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 Она создается на два года в составе 13 членов, при этом от законодательного (представительного) органа государственной власти субъекта РФ в нее входят два представителя (менее 1/6 всего состава комиссии). Эти представители не могут быть депутатами, государственными или муниципальными служащими. Порядок избрания таких представителей и требования, предъявляемые к ним, определяются законами субъекта Федерации, например: Постановлением Архангельского областного Собрания депутатов от 10 декабря 2003 г. N 678 "Об избрании представителя в квалификационной комиссии Адвокатской палаты Архангельской области от Архангельского областного Собрания депутатов" &lt;1&gt;, Областным законом от 4 июня 2003 г. N 176-22-ОЗ "О представителях Архангельского областного Собрания в квалификационной комиссии Адвокатской палаты Архангельской области" &lt;2&gt;, Постановлением Московской городской Думы от 31 января 2007 г. N 11 "Об избрании представителей Московской городской Думы в квалификационной комиссии при Адвокатской палате города Москвы" &lt;3&gt;, Законом Московской области от 1 февраля 2003 г. N 11/2003-ОЗ "О представителях Московской областной Думы в квалификационной комиссии Адвокатской палаты Московской области" &lt;4&gt;, Законом г. Москвы от 23 октября 2002 г. N 52 "О представителях Московской городской Думы в квалификационной комиссии при Адвокатской палате города Москвы" &lt;5&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Ведомости Архангельского областного Собрания депутатов третьего созыва. 2003. N 26.</w:t>
      </w:r>
    </w:p>
    <w:p>
      <w:pPr>
        <w:pStyle w:val="Normal"/>
        <w:autoSpaceDE w:val="false"/>
        <w:spacing w:lineRule="auto" w:line="240" w:before="0" w:after="0"/>
        <w:ind w:firstLine="540"/>
        <w:jc w:val="both"/>
        <w:rPr>
          <w:rFonts w:cs="Calibri"/>
        </w:rPr>
      </w:pPr>
      <w:r>
        <w:rPr>
          <w:rFonts w:cs="Calibri"/>
        </w:rPr>
        <w:t>&lt;2&gt; Там же. N 22.</w:t>
      </w:r>
    </w:p>
    <w:p>
      <w:pPr>
        <w:pStyle w:val="Normal"/>
        <w:autoSpaceDE w:val="false"/>
        <w:spacing w:lineRule="auto" w:line="240" w:before="0" w:after="0"/>
        <w:ind w:firstLine="540"/>
        <w:jc w:val="both"/>
        <w:rPr>
          <w:rFonts w:cs="Calibri"/>
        </w:rPr>
      </w:pPr>
      <w:r>
        <w:rPr>
          <w:rFonts w:cs="Calibri"/>
        </w:rPr>
        <w:t>&lt;3&gt; Ведомости Московской городской Думы. 2007. N 3. Ст. 10.</w:t>
      </w:r>
    </w:p>
    <w:p>
      <w:pPr>
        <w:pStyle w:val="Normal"/>
        <w:autoSpaceDE w:val="false"/>
        <w:spacing w:lineRule="auto" w:line="240" w:before="0" w:after="0"/>
        <w:ind w:firstLine="540"/>
        <w:jc w:val="both"/>
        <w:rPr>
          <w:rFonts w:cs="Calibri"/>
        </w:rPr>
      </w:pPr>
      <w:r>
        <w:rPr>
          <w:rFonts w:cs="Calibri"/>
        </w:rPr>
        <w:t>&lt;4&gt; Вестник Московской областной Думы. 2003. N 5.</w:t>
      </w:r>
    </w:p>
    <w:p>
      <w:pPr>
        <w:pStyle w:val="Normal"/>
        <w:autoSpaceDE w:val="false"/>
        <w:spacing w:lineRule="auto" w:line="240" w:before="0" w:after="0"/>
        <w:ind w:firstLine="540"/>
        <w:jc w:val="both"/>
        <w:rPr>
          <w:rFonts w:cs="Calibri"/>
        </w:rPr>
      </w:pPr>
      <w:r>
        <w:rPr>
          <w:rFonts w:cs="Calibri"/>
        </w:rPr>
        <w:t>&lt;5&gt; Ведомости Московской городской Думы. 2002. N 11. Ст. 25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 2 ст. 26 комментируемого Закона перечень документов, необходимых для получения гражданами Российской Федерации бесплатной юридической помощи, а также порядок предоставления указанных документов определяются законами и иными нормативными правовыми актами субъектов Российской Федерации, как-то: Законом Нижегородской области от 23 июля 2004 г. N 76-З "О государственной поддержке адвокатской деятельности и адвокатуры в Нижегородской области" &lt;1&gt;, Законом Тамбовской области от 23 апреля 2004 г. N 206-З "О регулировании общественных отношений в сфере адвокатуры, государственной поддержке адвокатской деятельности и организации бесплатной юридической помощи в Тамбовской области"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Нижегородские новости. 2004. N 137(3069).</w:t>
      </w:r>
    </w:p>
    <w:p>
      <w:pPr>
        <w:pStyle w:val="Normal"/>
        <w:autoSpaceDE w:val="false"/>
        <w:spacing w:lineRule="auto" w:line="240" w:before="0" w:after="0"/>
        <w:ind w:firstLine="540"/>
        <w:jc w:val="both"/>
        <w:rPr>
          <w:rFonts w:cs="Calibri"/>
        </w:rPr>
      </w:pPr>
      <w:r>
        <w:rPr>
          <w:rFonts w:cs="Calibri"/>
        </w:rPr>
        <w:t>&lt;2&gt; Тамбовская жизнь. 2004. N 88, 89(23032, 2303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еобходимо также отметить, что еще до принятия комментируемого Закона в ряде субъектов РФ происходила разработка самостоятельных Законов об адвокатуре. Например, Московская областная Дума до сих пор обсуждает и дорабатывает проект Закона Московской области "Об адвокатуре Московской област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Решение Мособлдумы от 19 июля 2000 г. N 18/105 "О проекте Закона Московской области "Об адвокатуре Московской области". Официально документ опубликован не был. Решение Мособлдумы от 26 февраля 2003 г. N 10/48 "О проекте Закона Московской области "Об адвокатуре Московской области". Официально документ опубликован не был.</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основе правового регулирования в России лежат не только принципы, закрепленные отечественным законодательством (хотя в комментируемой статье об этом не сказано), но и общепризнанные стандарты, принятые в международном сообществе. Так, в соответствии с международным принципом добросовестного выполнения международных обязательств после официального признания, ратификации и одобрения международные договоры и общепризнанные нормы и принципы международного права имеют обязательную силу на территории России. 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Данная норма обеспечивает взаимодействие сообщества правовых государств на основе универсальных принципов и норм международного общения, обязательных для всех государств и иных субъектов международного права.</w:t>
      </w:r>
    </w:p>
    <w:p>
      <w:pPr>
        <w:pStyle w:val="Normal"/>
        <w:autoSpaceDE w:val="false"/>
        <w:spacing w:lineRule="auto" w:line="240" w:before="0" w:after="0"/>
        <w:ind w:firstLine="540"/>
        <w:jc w:val="both"/>
        <w:rPr>
          <w:rFonts w:cs="Calibri"/>
        </w:rPr>
      </w:pPr>
      <w:r>
        <w:rPr>
          <w:rFonts w:cs="Calibri"/>
        </w:rPr>
        <w:t>В настоящее время большинство международных актов не ратифицированы, что снижает их практическую ценность для регулирования правоотношений, связанных с адвокатской деятельностью на территории России. Это такие документы, как, например, Резолюция Комитета министров Совета Европы от 18 февраля 1996 г. N (76) 5 "О юридической помощи по гражданским, торговым и административным делам" &lt;1&gt;, Резолюция Комитета министров Совета Европы от 2 марта 1978 г. N (78) 8 "О юридической помощи и консультациях" &lt;2&gt;, Свод принципов для защиты всех лиц, подвергаемых задержанию или заключению в какой бы то ни было форме (утвержден Генеральной Ассамблеей ООН в Резолюции 43/173 от 9 декабря 1988 г.) &lt;3&gt;, Рекомендация Комитета министров Совета Европы о свободе осуществления профессии адвоката (принята Комитетом министров Совета Европы 25 октября 2000 г.) &lt;4&gt;, Основные принципы, касающиеся роли юристов (приняты Восьмым Конгрессом ООН по предупреждению преступности и обращению с правонарушителями 27 августа - 7 сентября 1990 г.) &lt;5&gt;, Основные положения о роли адвокатов (приняты восьмым Конгрессом ООН по предупреждению преступности и обращению с правонарушителями 27 августа - 7 сентября 1990 г.) &lt;6&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Российская юстиция. 1997. N 6.</w:t>
      </w:r>
    </w:p>
    <w:p>
      <w:pPr>
        <w:pStyle w:val="Normal"/>
        <w:autoSpaceDE w:val="false"/>
        <w:spacing w:lineRule="auto" w:line="240" w:before="0" w:after="0"/>
        <w:ind w:firstLine="540"/>
        <w:jc w:val="both"/>
        <w:rPr>
          <w:rFonts w:cs="Calibri"/>
        </w:rPr>
      </w:pPr>
      <w:r>
        <w:rPr>
          <w:rFonts w:cs="Calibri"/>
        </w:rPr>
        <w:t>&lt;2&gt; Там же.</w:t>
      </w:r>
    </w:p>
    <w:p>
      <w:pPr>
        <w:pStyle w:val="Normal"/>
        <w:autoSpaceDE w:val="false"/>
        <w:spacing w:lineRule="auto" w:line="240" w:before="0" w:after="0"/>
        <w:ind w:firstLine="540"/>
        <w:jc w:val="both"/>
        <w:rPr>
          <w:rFonts w:cs="Calibri"/>
        </w:rPr>
      </w:pPr>
      <w:r>
        <w:rPr>
          <w:rFonts w:cs="Calibri"/>
        </w:rPr>
        <w:t>&lt;3&gt; Правовые основы деятельности системы МВД России. Сборник нормативных документов. Т. 2. М.: ИНФРА-М, 1996. С. 147 - 157.</w:t>
      </w:r>
    </w:p>
    <w:p>
      <w:pPr>
        <w:pStyle w:val="Normal"/>
        <w:autoSpaceDE w:val="false"/>
        <w:spacing w:lineRule="auto" w:line="240" w:before="0" w:after="0"/>
        <w:ind w:firstLine="540"/>
        <w:jc w:val="both"/>
        <w:rPr>
          <w:rFonts w:cs="Calibri"/>
        </w:rPr>
      </w:pPr>
      <w:r>
        <w:rPr>
          <w:rFonts w:cs="Calibri"/>
        </w:rPr>
        <w:t>&lt;4&gt; Собрание международных документов "Права человека и судопроизводство". OSCE. Poland.</w:t>
      </w:r>
    </w:p>
    <w:p>
      <w:pPr>
        <w:pStyle w:val="Normal"/>
        <w:autoSpaceDE w:val="false"/>
        <w:spacing w:lineRule="auto" w:line="240" w:before="0" w:after="0"/>
        <w:ind w:firstLine="540"/>
        <w:jc w:val="both"/>
        <w:rPr>
          <w:rFonts w:cs="Calibri"/>
        </w:rPr>
      </w:pPr>
      <w:r>
        <w:rPr>
          <w:rFonts w:cs="Calibri"/>
        </w:rPr>
        <w:t>&lt;5&gt; Доклад восьмого конгресса Организации Объединенных Наций по предупреждению преступности и обращению с правонарушителями. Гавана; Куба, 27 августа - 7 сентября 1990 г. С. 131 - 136.</w:t>
      </w:r>
    </w:p>
    <w:p>
      <w:pPr>
        <w:pStyle w:val="Normal"/>
        <w:autoSpaceDE w:val="false"/>
        <w:spacing w:lineRule="auto" w:line="240" w:before="0" w:after="0"/>
        <w:ind w:firstLine="540"/>
        <w:jc w:val="both"/>
        <w:rPr>
          <w:rFonts w:cs="Calibri"/>
        </w:rPr>
      </w:pPr>
      <w:r>
        <w:rPr>
          <w:rFonts w:cs="Calibri"/>
        </w:rPr>
        <w:t>&lt;6&gt; Советская юстиция. 1991. N 20. С. 1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следние три международных документа представляют наибольший интерес для правоприменителей, поскольку содержат тематический материал, который может быть не только применен при разрешении той или иной правовой ситуации, но и взят за основу в ходе отечественного правотворчества.</w:t>
      </w:r>
    </w:p>
    <w:p>
      <w:pPr>
        <w:pStyle w:val="Normal"/>
        <w:autoSpaceDE w:val="false"/>
        <w:spacing w:lineRule="auto" w:line="240" w:before="0" w:after="0"/>
        <w:ind w:firstLine="540"/>
        <w:jc w:val="both"/>
        <w:rPr>
          <w:rFonts w:cs="Calibri"/>
        </w:rPr>
      </w:pPr>
      <w:r>
        <w:rPr>
          <w:rFonts w:cs="Calibri"/>
        </w:rPr>
        <w:t>2. Кодекс профессиональной этики адвоката &lt;1&gt; был принят Первым Всероссийским съездом адвокатов 31 января 2003 г. в развитие требований, предусмотренных в ст. 7 комментируемого Закона, в целях поддержания адвокатурой профессиональной чести и осознания нравственной ответственности перед обществом. Данный нормативный правовой акт содержит два раздела: "Принципы и нормы профессионального поведения адвоката", "Процедурные основы дисциплинарного производства".</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одекс профессиональной этики адвоката (принят Всероссийским съездом адвокатов 31 января 2003 г.) // Бюллетень Минюста России. 2004. N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начение Кодекса профессиональной этики адвоката трудно переоценить. Этика - это учение об основных принципах нравственности и о нормах человеческой деятельности с точки зрения понятий о добре и зле. Этика адвокатской деятельности - свод основных нравственных правил, которые следует учитывать адвокату в его деятельности. Эти правила восходят к традициям адвокатуры, они соотносятся с условиями и характером задач, выполняемых членами данной организации в рамках судебных и административных процедур, и с государственным законодательство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Общий кодекс правил для адвокатов стран Европейского сообщества // Сайт "Клиническое юридическое образование": http://www.lawclinic.ru/library.phtml?m=1&amp;p=3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Этические нормы касаются различных вопросов адвокатской деятельности: конфиденциальности отношений доверителя и адвоката, выплаты гонорара и других сторон взаимоотношений с клиентами, взаимоотношений адвокатов друг с другом, рекламы адвокатской деятельности, правил поведения в суде и др.</w:t>
      </w:r>
    </w:p>
    <w:p>
      <w:pPr>
        <w:pStyle w:val="Normal"/>
        <w:autoSpaceDE w:val="false"/>
        <w:spacing w:lineRule="auto" w:line="240" w:before="0" w:after="0"/>
        <w:ind w:firstLine="540"/>
        <w:jc w:val="both"/>
        <w:rPr>
          <w:rFonts w:cs="Calibri"/>
        </w:rPr>
      </w:pPr>
      <w:r>
        <w:rPr>
          <w:rFonts w:cs="Calibri"/>
        </w:rPr>
        <w:t>Так, из правил поведения при осуществлении адвокатской деятельности следует назвать ознакомление помощников, стажеров адвокатов и иных сотрудников с Кодексом профессиональной этики адвоката; обеспечение соблюдения ими его норм в части, соответствующей их трудовым обязанностям (п. 2 ст. 3 Кодекса профессиональной этики); сохранение чести и достоинства, присущих данной профессии (ч. 1 ст. 4 Кодекса профессиональной этики).</w:t>
      </w:r>
    </w:p>
    <w:p>
      <w:pPr>
        <w:pStyle w:val="Normal"/>
        <w:autoSpaceDE w:val="false"/>
        <w:spacing w:lineRule="auto" w:line="240" w:before="0" w:after="0"/>
        <w:ind w:firstLine="540"/>
        <w:jc w:val="both"/>
        <w:rPr>
          <w:rFonts w:cs="Calibri"/>
        </w:rPr>
      </w:pPr>
      <w:r>
        <w:rPr>
          <w:rFonts w:cs="Calibri"/>
        </w:rPr>
        <w:t>Основаниями привлечения адвоката к ответственности являются (п. 1 ст. 20 Кодекса профессиональной этики):</w:t>
      </w:r>
    </w:p>
    <w:p>
      <w:pPr>
        <w:pStyle w:val="Normal"/>
        <w:autoSpaceDE w:val="false"/>
        <w:spacing w:lineRule="auto" w:line="240" w:before="0" w:after="0"/>
        <w:ind w:firstLine="540"/>
        <w:jc w:val="both"/>
        <w:rPr>
          <w:rFonts w:cs="Calibri"/>
        </w:rPr>
      </w:pPr>
      <w:r>
        <w:rPr>
          <w:rFonts w:cs="Calibri"/>
        </w:rPr>
        <w:t>жалоба, поданная в адвокатскую палату другим адвокатом, доверителем адвоката или его законным представителем, а при отказе адвоката принять поручение без достаточных оснований - жалоба лица, обратившегося за оказанием юридической помощи в порядке ст. 26 комментируемого Закона;</w:t>
      </w:r>
    </w:p>
    <w:p>
      <w:pPr>
        <w:pStyle w:val="Normal"/>
        <w:autoSpaceDE w:val="false"/>
        <w:spacing w:lineRule="auto" w:line="240" w:before="0" w:after="0"/>
        <w:ind w:firstLine="540"/>
        <w:jc w:val="both"/>
        <w:rPr>
          <w:rFonts w:cs="Calibri"/>
        </w:rPr>
      </w:pPr>
      <w:r>
        <w:rPr>
          <w:rFonts w:cs="Calibri"/>
        </w:rPr>
        <w:t>представление, внесенное в адвокатскую палату вице-президентом адвокатской палаты либо лицом, его замещающим, а также органом государственной власти, уполномоченным в области адвокатуры;</w:t>
      </w:r>
    </w:p>
    <w:p>
      <w:pPr>
        <w:pStyle w:val="Normal"/>
        <w:autoSpaceDE w:val="false"/>
        <w:spacing w:lineRule="auto" w:line="240" w:before="0" w:after="0"/>
        <w:ind w:firstLine="540"/>
        <w:jc w:val="both"/>
        <w:rPr>
          <w:rFonts w:cs="Calibri"/>
        </w:rPr>
      </w:pPr>
      <w:r>
        <w:rPr>
          <w:rFonts w:cs="Calibri"/>
        </w:rPr>
        <w:t>сообщение суда (судьи) в адрес адвокатской палаты.</w:t>
      </w:r>
    </w:p>
    <w:p>
      <w:pPr>
        <w:pStyle w:val="Normal"/>
        <w:autoSpaceDE w:val="false"/>
        <w:spacing w:lineRule="auto" w:line="240" w:before="0" w:after="0"/>
        <w:ind w:firstLine="540"/>
        <w:jc w:val="both"/>
        <w:rPr>
          <w:rFonts w:cs="Calibri"/>
        </w:rPr>
      </w:pPr>
      <w:r>
        <w:rPr>
          <w:rFonts w:cs="Calibri"/>
        </w:rPr>
        <w:t>Президент адвокатской палаты субъекта Российской Федерации не позднее 10 дней со дня получения документов (жалобы, представления, сообщения в письменной форме) возбуждает дисциплинарное производство. Участники дисциплинарного производства заблаговременно извещаются о месте и времени рассмотрения квалификационной комиссией дисциплинарного дела, им предоставляется возможность ознакомиться со всеми материалами дисциплинарного производства.</w:t>
      </w:r>
    </w:p>
    <w:p>
      <w:pPr>
        <w:pStyle w:val="Normal"/>
        <w:autoSpaceDE w:val="false"/>
        <w:spacing w:lineRule="auto" w:line="240" w:before="0" w:after="0"/>
        <w:ind w:firstLine="540"/>
        <w:jc w:val="both"/>
        <w:rPr>
          <w:rFonts w:cs="Calibri"/>
        </w:rPr>
      </w:pPr>
      <w:r>
        <w:rPr>
          <w:rFonts w:cs="Calibri"/>
        </w:rPr>
        <w:t>Дисциплинарное производство включает две стадии:</w:t>
      </w:r>
    </w:p>
    <w:p>
      <w:pPr>
        <w:pStyle w:val="Normal"/>
        <w:autoSpaceDE w:val="false"/>
        <w:spacing w:lineRule="auto" w:line="240" w:before="0" w:after="0"/>
        <w:ind w:firstLine="540"/>
        <w:jc w:val="both"/>
        <w:rPr>
          <w:rFonts w:cs="Calibri"/>
        </w:rPr>
      </w:pPr>
      <w:r>
        <w:rPr>
          <w:rFonts w:cs="Calibri"/>
        </w:rPr>
        <w:t>а) разбирательство в квалификационной комиссии адвокатской палаты субъекта Российской Федерации;</w:t>
      </w:r>
    </w:p>
    <w:p>
      <w:pPr>
        <w:pStyle w:val="Normal"/>
        <w:autoSpaceDE w:val="false"/>
        <w:spacing w:lineRule="auto" w:line="240" w:before="0" w:after="0"/>
        <w:ind w:firstLine="540"/>
        <w:jc w:val="both"/>
        <w:rPr>
          <w:rFonts w:cs="Calibri"/>
        </w:rPr>
      </w:pPr>
      <w:r>
        <w:rPr>
          <w:rFonts w:cs="Calibri"/>
        </w:rPr>
        <w:t>б) разбирательство в совете адвокатской палаты субъекта Российской Федерации.</w:t>
      </w:r>
    </w:p>
    <w:p>
      <w:pPr>
        <w:pStyle w:val="Normal"/>
        <w:autoSpaceDE w:val="false"/>
        <w:spacing w:lineRule="auto" w:line="240" w:before="0" w:after="0"/>
        <w:ind w:firstLine="540"/>
        <w:jc w:val="both"/>
        <w:rPr>
          <w:rFonts w:cs="Calibri"/>
        </w:rPr>
      </w:pPr>
      <w:r>
        <w:rPr>
          <w:rFonts w:cs="Calibri"/>
        </w:rPr>
        <w:t>Дисциплинарное дело, поступившее в квалификационную комиссию адвокатской палаты субъекта Российской Федерации, должно быть рассмотрено не позднее двух месяцев, не считая времени отложения дисциплинарного дела по причинам, признанным квалификационной комиссией уважительными. Разбирательство в квалификационной комиссии адвокатской палаты субъекта Российской Федерации проводится устно, на основе принципов состязательности и равенства участников дисциплинарного производства. Квалификационная комиссия должна дать заключение по возбужденному дисциплинарному производству на том заседании, в котором состоялось разбирательство по существу, на основании непосредственного исследования доказательств, представленных участниками производства до начала разбирательства, а также их устных объяснений.</w:t>
      </w:r>
    </w:p>
    <w:p>
      <w:pPr>
        <w:pStyle w:val="Normal"/>
        <w:autoSpaceDE w:val="false"/>
        <w:spacing w:lineRule="auto" w:line="240" w:before="0" w:after="0"/>
        <w:ind w:firstLine="540"/>
        <w:jc w:val="both"/>
        <w:rPr>
          <w:rFonts w:cs="Calibri"/>
        </w:rPr>
      </w:pPr>
      <w:r>
        <w:rPr>
          <w:rFonts w:cs="Calibri"/>
        </w:rPr>
        <w:t>Копии письменных доказательств или документов, которые участники намерены представить комиссии, должны быть переданы ее секретарю не позднее двух суток до начала заседания. От участников дисциплинарного производства квалификационная комиссия в процессе разбирательства может принять к рассмотрению дополнительные материалы, если они не могли быть представлены заранее. В этом случае комиссия по ходатайству участников дисциплинарного производства может отложить разбирательство для ознакомления с вновь представленными материалами. По результатам разбирательства квалификационная комиссия вправе вынести заключение.</w:t>
      </w:r>
    </w:p>
    <w:p>
      <w:pPr>
        <w:pStyle w:val="Normal"/>
        <w:autoSpaceDE w:val="false"/>
        <w:spacing w:lineRule="auto" w:line="240" w:before="0" w:after="0"/>
        <w:ind w:firstLine="540"/>
        <w:jc w:val="both"/>
        <w:rPr>
          <w:rFonts w:cs="Calibri"/>
        </w:rPr>
      </w:pPr>
      <w:r>
        <w:rPr>
          <w:rFonts w:cs="Calibri"/>
        </w:rPr>
        <w:t>Разбирательство во всех случаях осуществляется на закрытом заседании квалификационной комиссии. Порядок разбирательства определяется квалификационной комиссией и доводится до сведения участников дисциплинарного производства. Заседание квалификационной комиссии ведет ее председатель (или назначенный им заместитель из числа членов комиссии), который обеспечивает порядок в ходе заседания. Нарушители порядка могут быть отстранены от заседания комиссии по ее решению. Участники дисциплинарного производства вправе присутствовать при оглашении заключения комиссии.</w:t>
      </w:r>
    </w:p>
    <w:p>
      <w:pPr>
        <w:pStyle w:val="Normal"/>
        <w:autoSpaceDE w:val="false"/>
        <w:spacing w:lineRule="auto" w:line="240" w:before="0" w:after="0"/>
        <w:ind w:firstLine="540"/>
        <w:jc w:val="both"/>
        <w:rPr>
          <w:rFonts w:cs="Calibri"/>
        </w:rPr>
      </w:pPr>
      <w:r>
        <w:rPr>
          <w:rFonts w:cs="Calibri"/>
        </w:rPr>
        <w:t>Заседание квалификационной комиссии фиксируется в протоколе, где отражаются все существенные стороны разбирательства, а также формулировка заключения. Протокол подписывают председатель и секретарь комиссии. По существу разбирательства комиссия принимает заключение путем голосования именными бюллетенями, форма которых утверждается советом. Формулировки вопросов, вынесенных на голосование, предлагают председатель комиссии или назначенный им заместитель. Именные бюллетени для голосования членов комиссии приобщаются к протоколу и являются его неотъемлемой частью. По просьбе участников дисциплинарного производства в течение десяти дней им вручается (направляется) заверенная копия заключения комиссии. Заключение комиссии должно быть мотивированным и обоснованным и состоять из вводной, описательной, мотивировочной и резолютивной частей. Во вводной части заключения указываются время и место вынесения заключения, наименование и состав комиссии, сделавшей его, участники дисциплинарного производства, а также повод для возбуждения дисциплинарного производства. Описательная часть заключения должна содержать указание на предмет жалобы или представления (сообщения), объяснения адвоката. В мотивировочной части заключения должны быть указаны фактические обстоятельства, установленные комиссией, доказательства, на которых основаны ее выводы, и доводы, по которым она отвергает те или иные доказательства, а также правила профессионального поведения адвокатов, предусмотренные законодательством об адвокатской деятельности и адвокатуре, Кодексом профессиональной этики адвоката, которыми руководствовалась комиссия при вынесении заключения. Резолютивная часть заключения должна содержать одну из формулировок, предусмотренных в п. 9 ст. 23 Кодекса профессиональной этики адвоката.</w:t>
      </w:r>
    </w:p>
    <w:p>
      <w:pPr>
        <w:pStyle w:val="Normal"/>
        <w:autoSpaceDE w:val="false"/>
        <w:spacing w:lineRule="auto" w:line="240" w:before="0" w:after="0"/>
        <w:ind w:firstLine="540"/>
        <w:jc w:val="both"/>
        <w:rPr>
          <w:rFonts w:cs="Calibri"/>
        </w:rPr>
      </w:pPr>
      <w:r>
        <w:rPr>
          <w:rFonts w:cs="Calibri"/>
        </w:rPr>
        <w:t>Дисциплинарное дело, поступившее в совет палаты с заключением квалификационной комиссии, должно быть рассмотрено не позднее двух месяцев с момента вынесения заключения, не считая времени отложения дисциплинарного дела по причинам, признанным советом уважительными. Участники дисциплинарного производства извещаются о месте и времени заседания совета.</w:t>
      </w:r>
    </w:p>
    <w:p>
      <w:pPr>
        <w:pStyle w:val="Normal"/>
        <w:autoSpaceDE w:val="false"/>
        <w:spacing w:lineRule="auto" w:line="240" w:before="0" w:after="0"/>
        <w:ind w:firstLine="540"/>
        <w:jc w:val="both"/>
        <w:rPr>
          <w:rFonts w:cs="Calibri"/>
        </w:rPr>
      </w:pPr>
      <w:r>
        <w:rPr>
          <w:rFonts w:cs="Calibri"/>
        </w:rPr>
        <w:t>Разбирательство по дисциплинарному производству проводится на закрытом заседании совета. Неявка кого-либо из участников дисциплинарного производства не препятствует разбирательству и принятию решения. Участникам дисциплинарного производства предоставляются равные права в изложении своих доводов в поддержку или против заключения квалификационной комиссии, а также право высказаться по существу предлагаемых мер дисциплинарной ответственности адвоката.</w:t>
      </w:r>
    </w:p>
    <w:p>
      <w:pPr>
        <w:pStyle w:val="Normal"/>
        <w:autoSpaceDE w:val="false"/>
        <w:spacing w:lineRule="auto" w:line="240" w:before="0" w:after="0"/>
        <w:ind w:firstLine="540"/>
        <w:jc w:val="both"/>
        <w:rPr>
          <w:rFonts w:cs="Calibri"/>
        </w:rPr>
      </w:pPr>
      <w:r>
        <w:rPr>
          <w:rFonts w:cs="Calibri"/>
        </w:rPr>
        <w:t>Решение совета должно быть мотивированным и содержать ссылку на правила профессионального поведения адвоката, предусмотренные законодательством об адвокатской деятельности и адвокатуре, Кодексом профессиональной этики адвоката, в соответствии с которыми квалифицировалось действие (бездействие) адвоката. Совет с учетом конкретных обстоятельств дела должен принять меры к примирению адвоката и лица, подавшего жалобу. Решение по жалобе, представлению или сообщению принимает совет путем голосования. Резолютивная часть решения оглашается участникам дисциплинарного производства по окончании разбирательства на том же заседа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Использование терминов, применяемых в настоящем Федеральном зако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 авторов настоящего Комментария двоякое отношение к данной статье. С одной стороны, ее нормы направлены на защиту адвокатского сообщества от различного рода лжеадвокатов и иных мошенников, наживающихся на бедах и проблемах, с которыми сталкиваются российские граждане. Как правило, потребность в адвокатской помощи возникает неожиданно, требует срочного реагирования, а лицо, обращающееся за помощью, или его представитель находятся в сложном душевном или эмоциональном состоянии и готовы обратиться к любому лицу, представившемуся адвокатом, не проверив его юридический статус, т.е. его право представлять в суде интересы пострадавшего лица. Причем в ряде случаев эти подробности выясняются только на судебном заседании, когда ложный адвокат получил весь гонорар или его часть. Не случайно обязательным элементом статуса адвоката является включение его в единый реестр адвокатов (см. комментарий к ст. 14), наличие адвокатского удостоверения, обязательное членство в коллегии, а условием представительства в суде - договор, заключенный с клиентом, и ордер на ведение дела. Таким образом, в этой части данная статья служит безусловной гарантией законной адвокатской деятельности.</w:t>
      </w:r>
    </w:p>
    <w:p>
      <w:pPr>
        <w:pStyle w:val="Normal"/>
        <w:autoSpaceDE w:val="false"/>
        <w:spacing w:lineRule="auto" w:line="240" w:before="0" w:after="0"/>
        <w:ind w:firstLine="540"/>
        <w:jc w:val="both"/>
        <w:rPr>
          <w:rFonts w:cs="Calibri"/>
        </w:rPr>
      </w:pPr>
      <w:r>
        <w:rPr>
          <w:rFonts w:cs="Calibri"/>
        </w:rPr>
        <w:t>С другой стороны, комментируемый текст изложен не в первоначальной редакции Федерального закона от 28 октября 2003 г. N 134-ФЗ, а в редакции Федерального закона от 20 декабря 2004 г. N 163-ФЗ. Разница состоит в том, что в первоначальной редакции Закона последнее предложение заканчивалось словами "адвокатскими образованиями", а в действующей редакции они заменены словом "организациями".</w:t>
      </w:r>
    </w:p>
    <w:p>
      <w:pPr>
        <w:pStyle w:val="Normal"/>
        <w:autoSpaceDE w:val="false"/>
        <w:spacing w:lineRule="auto" w:line="240" w:before="0" w:after="0"/>
        <w:ind w:firstLine="540"/>
        <w:jc w:val="both"/>
        <w:rPr>
          <w:rFonts w:cs="Calibri"/>
        </w:rPr>
      </w:pPr>
      <w:r>
        <w:rPr>
          <w:rFonts w:cs="Calibri"/>
        </w:rPr>
        <w:t>Эта незначительная, как может показаться, поправка существенно исказила смысл комментируемого Закона. Федеральным законом от 20 декабря 2004 г. изменена ст. 24 "Юридическая консультация" и сама природа этого учреждения (см. подробнее комментарий к ст. 24). Дело в том, что, как следует из ст. 24, юридическая консультация перестала быть формой юридического сообщества, а превратилась в организацию, создаваемую по представлению органа исполнительной власти субъекта Российской Федерации, действующую на основании не только комментируемого Закона, но и норм Гражданского кодекса РФ и Федерального закона "О некоммерческих организациях". В эту организацию территориальная адвокатская палата принудительно направляет для работы адвокатов - членов данной палаты, чей труд оплачивается на условиях, определяемых не соглашением сторон, а все тем же органом исполнитель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Таким образом, налицо грубое нарушение принципов независимости, добровольности, самостоятельности, корпоративности и возмездности адвокатской деятельности. Понятно, что это вынужденное решение, принятое в отношении тех местностей, где труд адвоката представляется нерентабельным по причине низкой плотности населения и недостаточной платежеспособности. Однако, на наш взгляд, даже столь серьезные причины не могут вызывать грубые нарушения перечисленных принципов адвокатской деятельности, тем более что, как показывает практика, цель не оправдывает средства: квалифицированные адвокаты под благовидными предлогами отказываются работать в этих юридических консультациях. В то же время есть успешный зарубежный опыт, применяемый в аналогичных ситуациях в отношении нотариусов. Так, в Швейцарии источниками доходов нотариуса, работающего в малонаселенной местности, являются его собственные доходы, субсидии из нотариальной палаты кантона и налоговые льготы на коммунальное и иное обслуживание, установленные муниципальной властью. Нечто подобное можно было бы применить к организации адвокатуры и в Росс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sz w:val="32"/>
        </w:rPr>
      </w:pPr>
      <w:r>
        <w:rPr>
          <w:rFonts w:cs="Calibri"/>
          <w:b/>
          <w:sz w:val="32"/>
        </w:rPr>
        <w:t>Глава 2. ПРАВА И ОБЯЗАННОСТИ АДВОКАТА</w:t>
      </w:r>
    </w:p>
    <w:p>
      <w:pPr>
        <w:pStyle w:val="Normal"/>
        <w:autoSpaceDE w:val="false"/>
        <w:spacing w:lineRule="auto" w:line="240" w:before="0" w:after="0"/>
        <w:ind w:firstLine="540"/>
        <w:jc w:val="both"/>
        <w:rPr>
          <w:rFonts w:cs="Calibri"/>
          <w:b/>
          <w:b/>
          <w:sz w:val="32"/>
        </w:rPr>
      </w:pPr>
      <w:r>
        <w:rPr>
          <w:rFonts w:cs="Calibri"/>
          <w:b/>
          <w:sz w:val="3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Полномочия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комментируемым Законом, физическим и юридическим лицам (далее - доверители) в целях защиты их прав, свобод и интересов, а также обеспечения доступа к правосудию.</w:t>
      </w:r>
    </w:p>
    <w:p>
      <w:pPr>
        <w:pStyle w:val="Normal"/>
        <w:autoSpaceDE w:val="false"/>
        <w:spacing w:lineRule="auto" w:line="240" w:before="0" w:after="0"/>
        <w:ind w:firstLine="540"/>
        <w:jc w:val="both"/>
        <w:rPr>
          <w:rFonts w:cs="Calibri"/>
        </w:rPr>
      </w:pPr>
      <w:r>
        <w:rPr>
          <w:rFonts w:cs="Calibri"/>
        </w:rPr>
        <w:t>Адвокатская деятельность не является предпринимательской.</w:t>
      </w:r>
    </w:p>
    <w:p>
      <w:pPr>
        <w:pStyle w:val="Normal"/>
        <w:autoSpaceDE w:val="false"/>
        <w:spacing w:lineRule="auto" w:line="240" w:before="0" w:after="0"/>
        <w:ind w:firstLine="540"/>
        <w:jc w:val="both"/>
        <w:rPr>
          <w:rFonts w:cs="Calibri"/>
        </w:rPr>
      </w:pPr>
      <w:r>
        <w:rPr>
          <w:rFonts w:cs="Calibri"/>
        </w:rPr>
        <w:t>Не является адвокатской деятельностью юридическая помощь, оказываемая:</w:t>
      </w:r>
    </w:p>
    <w:p>
      <w:pPr>
        <w:pStyle w:val="Normal"/>
        <w:autoSpaceDE w:val="false"/>
        <w:spacing w:lineRule="auto" w:line="240" w:before="0" w:after="0"/>
        <w:ind w:firstLine="540"/>
        <w:jc w:val="both"/>
        <w:rPr>
          <w:rFonts w:cs="Calibri"/>
        </w:rPr>
      </w:pPr>
      <w:r>
        <w:rPr>
          <w:rFonts w:cs="Calibri"/>
        </w:rPr>
        <w:t>а) работниками юридических служб юридических лиц (далее - организации), сотрудниками органов государственной власти и органов местного самоуправления;</w:t>
      </w:r>
    </w:p>
    <w:p>
      <w:pPr>
        <w:pStyle w:val="Normal"/>
        <w:autoSpaceDE w:val="false"/>
        <w:spacing w:lineRule="auto" w:line="240" w:before="0" w:after="0"/>
        <w:ind w:firstLine="540"/>
        <w:jc w:val="both"/>
        <w:rPr>
          <w:rFonts w:cs="Calibri"/>
        </w:rPr>
      </w:pPr>
      <w:r>
        <w:rPr>
          <w:rFonts w:cs="Calibri"/>
        </w:rPr>
        <w:t>б) участниками и работниками организаций, оказывающих юридические услуги, а также индивидуальными предпринимателями;</w:t>
      </w:r>
    </w:p>
    <w:p>
      <w:pPr>
        <w:pStyle w:val="Normal"/>
        <w:autoSpaceDE w:val="false"/>
        <w:spacing w:lineRule="auto" w:line="240" w:before="0" w:after="0"/>
        <w:ind w:firstLine="540"/>
        <w:jc w:val="both"/>
        <w:rPr>
          <w:rFonts w:cs="Calibri"/>
        </w:rPr>
      </w:pPr>
      <w:r>
        <w:rPr>
          <w:rFonts w:cs="Calibri"/>
        </w:rPr>
        <w:t>в) 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уполномочены на ведение своей профессиональной деятельности.</w:t>
      </w:r>
    </w:p>
    <w:p>
      <w:pPr>
        <w:pStyle w:val="Normal"/>
        <w:autoSpaceDE w:val="false"/>
        <w:spacing w:lineRule="auto" w:line="240" w:before="0" w:after="0"/>
        <w:ind w:firstLine="540"/>
        <w:jc w:val="both"/>
        <w:rPr>
          <w:rFonts w:cs="Calibri"/>
        </w:rPr>
      </w:pPr>
      <w:r>
        <w:rPr>
          <w:rFonts w:cs="Calibri"/>
        </w:rPr>
        <w:t>Адвокат - лицо, получившее в установленном Законом порядке статус адвоката и право осуществлять адвокатскую деятельность. Адвокат является независимым советником по правовым вопросам, он не вправе заниматься другой оплачиваемой деятельностью, за исключением научной, преподавательской и иной творческой деятельности.</w:t>
      </w:r>
    </w:p>
    <w:p>
      <w:pPr>
        <w:pStyle w:val="Normal"/>
        <w:autoSpaceDE w:val="false"/>
        <w:spacing w:lineRule="auto" w:line="240" w:before="0" w:after="0"/>
        <w:ind w:firstLine="540"/>
        <w:jc w:val="both"/>
        <w:rPr>
          <w:rFonts w:cs="Calibri"/>
        </w:rPr>
      </w:pPr>
      <w:r>
        <w:rPr>
          <w:rFonts w:cs="Calibri"/>
        </w:rPr>
        <w:t>К принципам деятельности адвокатуры, помимо ее независимости и самоуправления, относят добровольность вступления в ее ряды, законность деятельности, гуманизм, соблюдение нравственных начал профессии. Из этих принципов, содержание которых очевидно, в особом разъяснении нуждается принцип законности. Строгое следование требованиям закона - обязательное условие деятельности адвоката и адвокатуры. Это означает, что адвокат призван защищать подлинные (а не мнимые) права лица, не любые его интересы, а лишь законные. Средства и методы защиты должны быть основаны на законе. Адвокат не вправе в интересах клиента представлять правоохранительным органам подложные документы, сфальсифицированные доказательства, воздействовать на свидетелей и потерпевших, дабы склонить их к отступлению от правды и даче ложных показаний. Это значит, что адвокат не слуга клиента, напротив, он самостоятелен в выборе правовой позиции и средств защиты при неизменном условии - не вредить клиенту, всегда оставаться защитником его законных интересов (но не ложных притязаний).</w:t>
      </w:r>
    </w:p>
    <w:p>
      <w:pPr>
        <w:pStyle w:val="Normal"/>
        <w:autoSpaceDE w:val="false"/>
        <w:spacing w:lineRule="auto" w:line="240" w:before="0" w:after="0"/>
        <w:ind w:firstLine="540"/>
        <w:jc w:val="both"/>
        <w:rPr>
          <w:rFonts w:cs="Calibri"/>
        </w:rPr>
      </w:pPr>
      <w:r>
        <w:rPr>
          <w:rFonts w:cs="Calibri"/>
        </w:rPr>
        <w:t>2. Адвокаты в своей деятельности руководствуются законами, указами Президента, постановлениями Правительства, инструкциями и методическими рекомендациями Министерства юстиции Российской Федерации, других органов власти и управления.</w:t>
      </w:r>
    </w:p>
    <w:p>
      <w:pPr>
        <w:pStyle w:val="Normal"/>
        <w:autoSpaceDE w:val="false"/>
        <w:spacing w:lineRule="auto" w:line="240" w:before="0" w:after="0"/>
        <w:ind w:firstLine="540"/>
        <w:jc w:val="both"/>
        <w:rPr>
          <w:rFonts w:cs="Calibri"/>
        </w:rPr>
      </w:pPr>
      <w:r>
        <w:rPr>
          <w:rFonts w:cs="Calibri"/>
        </w:rPr>
        <w:t>Адвокат имеет право избирать и быть избранным в органы коллегии адвокатов, ставить перед органами коллегии вопросы, касающиеся ее деятельности, вносить предложения об улучшении ее работы и участвовать в их обсуждении, принимать личное участие во всех случаях обсуждения органами коллегии его деятельности или поведения, выходить из состава коллегии.</w:t>
      </w:r>
    </w:p>
    <w:p>
      <w:pPr>
        <w:pStyle w:val="Normal"/>
        <w:autoSpaceDE w:val="false"/>
        <w:spacing w:lineRule="auto" w:line="240" w:before="0" w:after="0"/>
        <w:ind w:firstLine="540"/>
        <w:jc w:val="both"/>
        <w:rPr>
          <w:rFonts w:cs="Calibri"/>
        </w:rPr>
      </w:pPr>
      <w:r>
        <w:rPr>
          <w:rFonts w:cs="Calibri"/>
        </w:rPr>
        <w:t>Адвокат, выступая как представитель или защитник, вправе представлять интересы своего клиента во всех государственных и общественных организациях, как правило, в различных правоохранительных органах. Для участия в деле адвокату выдается ордер, который он предъявляет в качестве подтверждения своих полномочий. Он вправе через юридическую консультацию запрашивать документы, необходимые для ведения защиты или представительства. Такие требования адвоката обязательны для государственных и общественных организаций. В соответствии с принципом состязательности адвокат, представляя интересы своего клиента в ходе судебного разбирательства, наделяется равными правами со стороной обвинения, истца.</w:t>
      </w:r>
    </w:p>
    <w:p>
      <w:pPr>
        <w:pStyle w:val="Normal"/>
        <w:autoSpaceDE w:val="false"/>
        <w:spacing w:lineRule="auto" w:line="240" w:before="0" w:after="0"/>
        <w:ind w:firstLine="540"/>
        <w:jc w:val="both"/>
        <w:rPr>
          <w:rFonts w:cs="Calibri"/>
        </w:rPr>
      </w:pPr>
      <w:r>
        <w:rPr>
          <w:rFonts w:cs="Calibri"/>
        </w:rPr>
        <w:t>При осуществлении своих полномочий адвокат обязан строго соблюдать закон, адвокатскую этику и использовать все не запрещенные законом средства для защиты прав и законных интересов обвиняемого или лица, чьим представителем он является. Он не вправе отказаться от принятой на себя защиты, но не имеет права осуществлять защиту или представительство в случаях, 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w:t>
      </w:r>
    </w:p>
    <w:p>
      <w:pPr>
        <w:pStyle w:val="Normal"/>
        <w:autoSpaceDE w:val="false"/>
        <w:spacing w:lineRule="auto" w:line="240" w:before="0" w:after="0"/>
        <w:ind w:firstLine="540"/>
        <w:jc w:val="both"/>
        <w:rPr>
          <w:rFonts w:cs="Calibri"/>
        </w:rPr>
      </w:pPr>
      <w:r>
        <w:rPr>
          <w:rFonts w:cs="Calibri"/>
        </w:rPr>
        <w:t>3. В настоящее время критерии (стандарты) квалифицированной юридической помощи недостаточно определены в законе, что создает проблемы на практике. В различных государствах такими критериями являются квалификационный экзамен, наличие юридического образования, стаж работы по специальности, испытательный срок, возрастной ценз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Некоторые государства (например, Нидерланды) организуют системы непрерывного юридического образования для практикующих юристов, предлагая курсы обучения в университет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валифицированная юридическая помощь обеспечивается тем, что к субъектам, ее оказывающим, предъявляются повышенные профессиональные и моральные требования. Так, Положение об адвокатуре РСФСР 1980 г. предписывает адвокатам постоянно повышать свою деловую квалификацию. В члены коллегий адвокатов принимаются граждане России, имеющие высшее юридическое образование и стаж работы по специальности юриста не менее двух лет, после прохождения испытательного срока продолжительностью до трех месяцев. К сожалению, президиумы некоторых "параллельных" коллегий адвокатов принимают лиц, судимых за тяжкие преступления, не имеющих высшего юридического образования и даже исключенных из адвокатуры за неблаговидные проступки.</w:t>
      </w:r>
    </w:p>
    <w:p>
      <w:pPr>
        <w:pStyle w:val="Normal"/>
        <w:autoSpaceDE w:val="false"/>
        <w:spacing w:lineRule="auto" w:line="240" w:before="0" w:after="0"/>
        <w:ind w:firstLine="540"/>
        <w:jc w:val="both"/>
        <w:rPr>
          <w:rFonts w:cs="Calibri"/>
        </w:rPr>
      </w:pPr>
      <w:r>
        <w:rPr>
          <w:rFonts w:cs="Calibri"/>
        </w:rPr>
        <w:t>Формальные признаки не являются гарантией получения квалифицированной юридической помощи &lt;1&gt;. Так, хотя наличие юридического образования у лица, оказывающего юридическую помощь гражданам, обязательно &lt;2&gt;, его недостаточно для оказания квалифицированной юридической помощи. Законодателю и правоприменительной практике предоставляется возможность с учетом правовой ситуации, отечественного и зарубежного опыта выработать единую позицию в вопросе о критериях, используемых для оценки способности оказывать квалифицированную юридическую помощь по отдельным категориям дел и для защиты определенных категорий лиц. Для этого необходимо в первую очередь провести мониторинг действующего законодательства РФ и зарубежных стран об оказании юридической помощ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В деле Рейд против Ямайки было установлено, что назначенный судом защитник проинформировал обвиняемого об отсутствии оснований для обжалования приговора. Пассивное поведение защитника привело к тому, что осужденный не был обеспечен юридической помощью, а поэтому приговор в отношении последнего был отменен. См.: Алексеева Л.Б., Жуйков В.М., Лукашук И.И. Международные нормы о правах человека и применение их судами Российской Федерации: Практическое пособие. М., 1996. С. 193.</w:t>
      </w:r>
    </w:p>
    <w:p>
      <w:pPr>
        <w:pStyle w:val="Normal"/>
        <w:autoSpaceDE w:val="false"/>
        <w:spacing w:lineRule="auto" w:line="240" w:before="0" w:after="0"/>
        <w:ind w:firstLine="540"/>
        <w:jc w:val="both"/>
        <w:rPr>
          <w:rFonts w:cs="Calibri"/>
        </w:rPr>
      </w:pPr>
      <w:r>
        <w:rPr>
          <w:rFonts w:cs="Calibri"/>
        </w:rPr>
        <w:t>&lt;2&gt; Так, Комитет по правам человека ООН признает, что право на адвоката означает право на эффективного защитника. Разрешая дело, по которому обвиняемому был предоставлен защитник, не имеющий юридического образования, Комитет по правам человека постановил, что защитник должен быть квалифицированным, чтобы юридически представлять обвиняемое лицо // Elena Beatriz, Vasiliskis и Uruguau (80/1980) (31 March 1983). Selected Decisions. Vol. 2. P. 105, 108. Para. 9/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 Адвокат не вправе разглашать сведения, сообщенные ему доверителем в связи с оказанием юридической помощи. Адвокат должен быть образцом моральной чистоты и безукоризненного поведения, обязан постоянно совершенствовать свои знания, повышать свой профессиональный уровень и деловую квалификацию, активно участвовать в пропаганде права.</w:t>
      </w:r>
    </w:p>
    <w:p>
      <w:pPr>
        <w:pStyle w:val="Normal"/>
        <w:autoSpaceDE w:val="false"/>
        <w:spacing w:lineRule="auto" w:line="240" w:before="0" w:after="0"/>
        <w:ind w:firstLine="540"/>
        <w:jc w:val="both"/>
        <w:rPr>
          <w:rFonts w:cs="Calibri"/>
        </w:rPr>
      </w:pPr>
      <w:r>
        <w:rPr>
          <w:rFonts w:cs="Calibri"/>
        </w:rPr>
        <w:t>Непосредственный контроль над профессиональной и финансовой деятельностью адвокатов, входящих в состав коллегии, осуществляют заведующие консультациями, бюро, фирмами, в которых адвокаты работают. Жалобы на действия адвокатов, не соответствующие закону и адвокатской этике, поступают в президиум коллегии, который вправе наложить на адвоката дисциплинарное взыскание или исключить из состава коллегии. Некоторые полномочия в отношении адвокатуры имеет Министерство юстиции РФ и его органы в субъектах РФ. Министерство юстиции РФ регистрирует вновь создаваемые коллегии, их уставы, выдает лицензии на право заниматься адвокатской деятельностью. Если деятельность коллегии противоречит закону и уставу, то Министерство юстиции вправе лишить ее лицензии. Отказ в регистрации и лишение лицензии обжалуются в суд.</w:t>
      </w:r>
    </w:p>
    <w:p>
      <w:pPr>
        <w:pStyle w:val="Normal"/>
        <w:autoSpaceDE w:val="false"/>
        <w:spacing w:lineRule="auto" w:line="240" w:before="0" w:after="0"/>
        <w:ind w:firstLine="540"/>
        <w:jc w:val="both"/>
        <w:rPr>
          <w:rFonts w:cs="Calibri"/>
        </w:rPr>
      </w:pPr>
      <w:r>
        <w:rPr>
          <w:rFonts w:cs="Calibri"/>
        </w:rPr>
        <w:t>5. Согласно норме ч. 5 комментируемой статьи, негласное сотрудничество адвоката с органами, ведущими оперативно-розыскную деятельность, запрещается. Это означает, что в своей деятельности адвокат не имеет права на запрещенное Законом сотрудничество с правоохранительными органами Российской Федерации, осуществляющими оперативно-розыскную деятельность по делу, которое ведет адвока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Обязанности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двокатуру можно причислить к так называемым социальным институтам. Итак, адвокатура - это социально-правовой институт гражданского общества. Он выполняет как государственно значимые функции, так и задачи, обусловленные частным интересом граждан и юридических лиц. Среди людей, занимающихся сходной деятельностью, только адвокаты наделяются профессиональным иммунитетом. Это обусловлено тем, что адвокат - единственный субъект оказания квалифицированной юридической помощи - не зависит "ни от царя, ни от народа" (Г.М. Резник), защищен адвокатской тайной и гарантиями невмешательства в профессиональную деятельность, самостоятельно выбирает форму организации своего труда и несет полную ответственность перед клиентом за качество своей работы, подлежит суду адвокатского сообщества через органы корпоративного самоуправления в случае нарушения норм профессиональной этики. Таким образом, в определении адвокатуры должны содержаться признаки организации, ее деятельности, законности, нравственной основы, целевого назначения. Поэтому можно дать следующее определение: адвокатура - это независимый, самоуправляемый социально-правовой институт. Он действует на территории каждого субъекта Российской Федерации и объединяет лиц, призванных на профессиональной основе обеспечивать в соответствии с законом права граждан и юридических лиц путем оказания квалифицированной юридической помощи, которая дается в целях защиты их прав, свобод и законных интересов. Тем не менее адвокатура - это все же своеобразная правоохранительная система, ибо в основе ее организации и деятельности лежит помощь, оказываемая гражданам и юридическим лицам в охране их прав от посягательств.</w:t>
      </w:r>
    </w:p>
    <w:p>
      <w:pPr>
        <w:pStyle w:val="Normal"/>
        <w:autoSpaceDE w:val="false"/>
        <w:spacing w:lineRule="auto" w:line="240" w:before="0" w:after="0"/>
        <w:ind w:firstLine="540"/>
        <w:jc w:val="both"/>
        <w:rPr>
          <w:rFonts w:cs="Calibri"/>
        </w:rPr>
      </w:pPr>
      <w:r>
        <w:rPr>
          <w:rFonts w:cs="Calibri"/>
        </w:rPr>
        <w:t>Федеральным законом от 3 декабря 2007 г. N 320-ФЗ действие подп. 6 п. 1 комментируемой статьи приостановлено до дня вступления в силу федерального закона, регулирующего вопросы обязательного страхования профессиональной ответственности адвокатов.</w:t>
      </w:r>
    </w:p>
    <w:p>
      <w:pPr>
        <w:pStyle w:val="Normal"/>
        <w:autoSpaceDE w:val="false"/>
        <w:spacing w:lineRule="auto" w:line="240" w:before="0" w:after="0"/>
        <w:ind w:firstLine="540"/>
        <w:jc w:val="both"/>
        <w:rPr>
          <w:rFonts w:cs="Calibri"/>
        </w:rPr>
      </w:pPr>
      <w:r>
        <w:rPr>
          <w:rFonts w:cs="Calibri"/>
        </w:rPr>
        <w:t>Обязанность адвокатов страховать свою профессиональную имущественную ответственность вступает в силу со дня введения в действие Федерального закона, регулирующего вопросы обязательного страхования профессиональной ответственности адвокатов &lt;1&gt;. Стоит отметить, что до принятия Федерального закона от 3 декабря 2007 г. N 320-ФЗ "О внесении изменения в статью 7 Федерального закона "Об адвокатской деятельности и адвокатуре в Российской Федерации" в комментируемом Законе была норма, предполагающая вступление в силу обязанности адвокатов страховать свою ответственность начиная с 1 января 2007 г. Однако до сих пор единый проект Федерального закона разработан не был, а существующие в настоящее время варианты проектов такого Закона не согласованы между адвокатским сообществом и органами государственной власти, не прошли общественных обсуждений и открытых слушаний.</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Федеральный закон от 3 декабря 2007 г. N 320-ФЗ "О внесении изменения в статью 7 Федерального закона "Об адвокатской деятельности и адвокатуре в Российской Федерации" // СЗ РФ. 2007. N 50. Ст. 623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е время адвокаты вправе осуществлять страхование в добровольном порядке. Действительно, ст. 19 комментируемого Закона устанавливает обязанность адвоката страховать риск своей профессиональной имущественной ответственности за нарушение условий заключенного с доверителем соглашения об оказании юридической помощи.</w:t>
      </w:r>
    </w:p>
    <w:p>
      <w:pPr>
        <w:pStyle w:val="Normal"/>
        <w:autoSpaceDE w:val="false"/>
        <w:spacing w:lineRule="auto" w:line="240" w:before="0" w:after="0"/>
        <w:ind w:firstLine="540"/>
        <w:jc w:val="both"/>
        <w:rPr>
          <w:rFonts w:cs="Calibri"/>
        </w:rPr>
      </w:pPr>
      <w:r>
        <w:rPr>
          <w:rFonts w:cs="Calibri"/>
        </w:rPr>
        <w:t>Подвидом имущественного страхования является страхование профессиональной имущественной ответственности. Главный вопрос - как это будет выглядеть на практике? Поскольку в комментируемом Законе (п. 6 ч. 1 ст. 7) лишь упоминается о страховании, следует исходить из общих положений о страховании ответственности, но не ограничиваться только ими. Сложность представляет то, что в конкретном договоре с конкретным адвокатским образованием (коллегией или бюро) необходимо расширить все то, что весьма скупо прописано в комментируемом Законе. И здесь главная опасность - неправильная трактовка тех или иных положений Закона, которая может привести к признанию договора недействительным в этой части. Как и во многих других договорах страхования профессиональной ответственности, в качестве форс-мажора страхования имущественной ответственности адвоката указаны массовые беспорядки, война, природные катаклизмы, другие не зависящие от волеизъявления сторон обстоятельства, помешавшие адвокату должным образом выполнить обусловленную соглашением юридическую помощь.</w:t>
      </w:r>
    </w:p>
    <w:p>
      <w:pPr>
        <w:pStyle w:val="Normal"/>
        <w:autoSpaceDE w:val="false"/>
        <w:spacing w:lineRule="auto" w:line="240" w:before="0" w:after="0"/>
        <w:ind w:firstLine="540"/>
        <w:jc w:val="both"/>
        <w:rPr>
          <w:rFonts w:cs="Calibri"/>
        </w:rPr>
      </w:pPr>
      <w:r>
        <w:rPr>
          <w:rFonts w:cs="Calibri"/>
        </w:rPr>
        <w:t>Страхование адвокатов проводится в пределах лимита ответственности, который устанавливается и делится по видам страховых случаев и убытков. Многие страховщики детально расписывают условия выплаты страхового покрытия, чему предшествует анализ возможных причин, способствующих наступлению страхового случая. Например, в соответствии с условиями договора страховым случаем признается пожар, который может возникнуть по разным причинам, в частности в результате удара молнии или самовозгорания энергетических сетей.</w:t>
      </w:r>
    </w:p>
    <w:p>
      <w:pPr>
        <w:pStyle w:val="Normal"/>
        <w:autoSpaceDE w:val="false"/>
        <w:spacing w:lineRule="auto" w:line="240" w:before="0" w:after="0"/>
        <w:ind w:firstLine="540"/>
        <w:jc w:val="both"/>
        <w:rPr>
          <w:rFonts w:cs="Calibri"/>
        </w:rPr>
      </w:pPr>
      <w:r>
        <w:rPr>
          <w:rFonts w:cs="Calibri"/>
        </w:rPr>
        <w:t>Если страхование риска профессиональной имущественной ответственности адвокатов в России и появилось, то оно незначительно. А страховщики не любят, когда к ним обращаются по единичным случаям. Ведь чем больше страхователей (страховых взносов), тем меньше вероятность того, что сумма страхового покрытия окажется для страховщика слишком большой. Современный период можно охарактеризовать двояко - как подготовительный и как опасный, ведь до сих пор государство не определило "правила игры", страховые требования, которым должен соответствовать адвокат. Ведь если адвокат добровольно решил застраховать свою профессиональную имущественную ответственность, значит, есть причины этого и подозрение, что наступление страхового случая реально.</w:t>
      </w:r>
    </w:p>
    <w:p>
      <w:pPr>
        <w:pStyle w:val="Normal"/>
        <w:autoSpaceDE w:val="false"/>
        <w:spacing w:lineRule="auto" w:line="240" w:before="0" w:after="0"/>
        <w:ind w:firstLine="540"/>
        <w:jc w:val="both"/>
        <w:rPr>
          <w:rFonts w:cs="Calibri"/>
        </w:rPr>
      </w:pPr>
      <w:r>
        <w:rPr>
          <w:rFonts w:cs="Calibri"/>
        </w:rPr>
        <w:t>Для предотвращения ситуации, при которой адвокат, заранее предчувствуя неудобную для себя ситуацию и назревающий с клиентом конфликт, или адвокат, в чей адрес направлено несколько исков недовольных или обманутых клиентов, идет к страховщику, существует заявление о страховании (в отношении адвокатов сейчас совершенствуется форма и содержание этого документа). В этом заявлении адвокат обязан указать, сколько к нему ранее было предъявлено исков, касающихся его профессиональной деятельности, в каком объеме и когда они удовлетворены. Это необходимо страховщику для определения степени риска, размера страховых взносов и, естественно, максимальной суммы страхового покрытия при индивидуальном страховании адвоката. Если адвокат скроет что-либо, не укажет достоверную информацию, которая будет обнаружена впоследствии, то страховой выплаты может и не последовать.</w:t>
      </w:r>
    </w:p>
    <w:p>
      <w:pPr>
        <w:pStyle w:val="Normal"/>
        <w:autoSpaceDE w:val="false"/>
        <w:spacing w:lineRule="auto" w:line="240" w:before="0" w:after="0"/>
        <w:ind w:firstLine="540"/>
        <w:jc w:val="both"/>
        <w:rPr>
          <w:rFonts w:cs="Calibri"/>
        </w:rPr>
      </w:pPr>
      <w:r>
        <w:rPr>
          <w:rFonts w:cs="Calibri"/>
        </w:rPr>
        <w:t>Идеальный вариант для страховой компании - выйти на крупные адвокатские образования и совместно разработать страховой продукт. Страховой тариф формируется из регулярно проводимых в адвокатской сфере маркетинговых исследований. Иными словами, одна из главных задач страховщика - глубокое изучение того, с какими проблемами и как часто сталкиваются адвокаты, какие обстоятельства сопутствуют этому. Хотя адвокаты должны лучше других знать, что можно, а чего нельзя делать при представлении интересов клиента.</w:t>
      </w:r>
    </w:p>
    <w:p>
      <w:pPr>
        <w:pStyle w:val="Normal"/>
        <w:autoSpaceDE w:val="false"/>
        <w:spacing w:lineRule="auto" w:line="240" w:before="0" w:after="0"/>
        <w:ind w:firstLine="540"/>
        <w:jc w:val="both"/>
        <w:rPr>
          <w:rFonts w:cs="Calibri"/>
        </w:rPr>
      </w:pPr>
      <w:r>
        <w:rPr>
          <w:rFonts w:cs="Calibri"/>
        </w:rPr>
        <w:t>С адвокатскими коллегиями, безусловно, будут работать разные страховые компании. Более того, каждое адвокатское образование вправе запретить своим членам (адвокатам) работать (заключать договор о страховании) с теми страховыми компаниями, которые при них не аккредитованы.</w:t>
      </w:r>
    </w:p>
    <w:p>
      <w:pPr>
        <w:pStyle w:val="Normal"/>
        <w:autoSpaceDE w:val="false"/>
        <w:spacing w:lineRule="auto" w:line="240" w:before="0" w:after="0"/>
        <w:ind w:firstLine="540"/>
        <w:jc w:val="both"/>
        <w:rPr>
          <w:rFonts w:cs="Calibri"/>
        </w:rPr>
      </w:pPr>
      <w:r>
        <w:rPr>
          <w:rFonts w:cs="Calibri"/>
        </w:rPr>
        <w:t>При страховании ответственности устанавливается лимит на выплату страхового возмещения. Если речь идет о страховании на несколько лет, то на этот период может быть установлен общий лимит, но, как правило, с годовой разметкой. Сумма договора и некачественно оказанная услуга - это разные вещи. В последнем случае вступает в силу Закон РФ от 7 февраля 1992 г. N 2300-1 "О защите прав потребителей" (в ред. Федерального закона от 9 января 1996 г. N 2-ФЗ): адвокат, оказавший некачественную юридическую помощь, должен вернуть клиенту его деньги по соглашению или оказать услугу повторно, если, конечно, имеется такая возможность.</w:t>
      </w:r>
    </w:p>
    <w:p>
      <w:pPr>
        <w:pStyle w:val="Normal"/>
        <w:autoSpaceDE w:val="false"/>
        <w:spacing w:lineRule="auto" w:line="240" w:before="0" w:after="0"/>
        <w:ind w:firstLine="540"/>
        <w:jc w:val="both"/>
        <w:rPr>
          <w:rFonts w:cs="Calibri"/>
        </w:rPr>
      </w:pPr>
      <w:r>
        <w:rPr>
          <w:rFonts w:cs="Calibri"/>
        </w:rPr>
        <w:t>Есть два способа выплаты - по решению суда и путем досудебного урегулирования убытков клиента. Суть последнего способа заключается в том, что недовольный клиент направляет не оправдавшему его надежд адвокату письменную претензию с изложением и обоснованием своих требований. Здесь есть реальная возможность не доводить спор до суда, а на первом этапе договориться с потерпевшим лицом. В этом случае активной третьей стороной урегулирования конфликта выступает страховая компания. Если адвокат и страховщик уверены, что клиент не прав, а претензия ничем не обоснована, то они смело смотрят на возможность разбирательства дела в суде. Но если адвокат совершил профессиональную ошибку (небрежность, упущение), а страховая компания видит, что этот случай для нее является страховым, то она ведет диалог с клиентом (потерпевшим), убеждает его в том, что может произвести денежную выплату. Клиент может отказаться от выплаты страховой компании и обратиться в суд. Но российские суды не безгрешны и не очевидно, что судья примет решение о присуждении истцу даже той суммы, которую раньше предлагал страховщик, тем более что от начала судебного процесса до вынесения решения и его исполнения может пройти очень много времени.</w:t>
      </w:r>
    </w:p>
    <w:p>
      <w:pPr>
        <w:pStyle w:val="Normal"/>
        <w:autoSpaceDE w:val="false"/>
        <w:spacing w:lineRule="auto" w:line="240" w:before="0" w:after="0"/>
        <w:ind w:firstLine="540"/>
        <w:jc w:val="both"/>
        <w:rPr>
          <w:rFonts w:cs="Calibri"/>
        </w:rPr>
      </w:pPr>
      <w:r>
        <w:rPr>
          <w:rFonts w:cs="Calibri"/>
        </w:rPr>
        <w:t>Страховой случай в договоре будет четко прописан - причинение вреда имущественным интересам клиента, т.е. нарушение условий заключенного соглашения. Если страховая компания сочтет, что страховой случай не наступил, то клиенту остается идти в суд, ведь никакое структурное образование в рамках адвокатской палаты не вернет ему денег. Условия наступления страхового случая будут прописаны в правилах страхования, но страховщик не может произвольно толковать комментируемый Закон. Страховая компания может лишь уточнить в договоре о страховании моменты, обозначенные в Законе, но очень деликатно.</w:t>
      </w:r>
    </w:p>
    <w:p>
      <w:pPr>
        <w:pStyle w:val="Normal"/>
        <w:autoSpaceDE w:val="false"/>
        <w:spacing w:lineRule="auto" w:line="240" w:before="0" w:after="0"/>
        <w:ind w:firstLine="540"/>
        <w:jc w:val="both"/>
        <w:rPr>
          <w:rFonts w:cs="Calibri"/>
        </w:rPr>
      </w:pPr>
      <w:r>
        <w:rPr>
          <w:rFonts w:cs="Calibri"/>
        </w:rPr>
        <w:t>Истец (клиент) в перечне исковых требований может указать стоимость юридической помощи, причиненные в результате такой помощи убытки (включая упущенную выгоду) и моральный ущерб. Страховая компания может компенсировать только два первых пункта, а моральный ущерб - это не имущественное право и поэтому не входит в компетенцию страховщика. Кстати говоря, несмотря на то, что страховщики не обязаны компенсировать моральный ущерб, некоторые компании это делают вопреки тому, что понятие морального ущерба не подпадает под российское законодательство о страховании.</w:t>
      </w:r>
    </w:p>
    <w:p>
      <w:pPr>
        <w:pStyle w:val="Normal"/>
        <w:autoSpaceDE w:val="false"/>
        <w:spacing w:lineRule="auto" w:line="240" w:before="0" w:after="0"/>
        <w:ind w:firstLine="540"/>
        <w:jc w:val="both"/>
        <w:rPr>
          <w:rFonts w:cs="Calibri"/>
        </w:rPr>
      </w:pPr>
      <w:r>
        <w:rPr>
          <w:rFonts w:cs="Calibri"/>
        </w:rPr>
        <w:t>Особо следует отметить, что работа с адвокатскими образованиями и объединениями по формированию страхового продукта включает превентивные мероприятия. Например, при страховании профессиональной имущественной ответственности юриста (лица, которое работает на договорной основе, готовит юридические документы) последний должен в договоре страхования указать все условия, за которые он не отвечает (т.е. то, что не входит в его профессиональные обязанности). Так, при обращении в туристическую фирму гражданин подписывает договор, в котором обязательно присутствует положение о том, за что не несет ответственности туристическая фирма, например за сорванный вследствие забастовки работников аэропорта рейс, за отказ авиакомпании. Адвокаты в своих соглашениях с клиентами аналогичным образом должны довольно подробно описывать такие обстоятельства. Договор может быть связан с жизненными ситуациями, не прописанными в законе.</w:t>
      </w:r>
    </w:p>
    <w:p>
      <w:pPr>
        <w:pStyle w:val="Normal"/>
        <w:autoSpaceDE w:val="false"/>
        <w:spacing w:lineRule="auto" w:line="240" w:before="0" w:after="0"/>
        <w:ind w:firstLine="540"/>
        <w:jc w:val="both"/>
        <w:rPr>
          <w:rFonts w:cs="Calibri"/>
        </w:rPr>
      </w:pPr>
      <w:r>
        <w:rPr>
          <w:rFonts w:cs="Calibri"/>
        </w:rPr>
        <w:t>Превентивная работа заключается в том, чтобы создать типовой договор об оказании юридических услуг. Причем страховые компании заинтересованы в работе не с адвокатами, а с адвокатскими объединениями (союзами, гильдиями), когда вырабатываются правила страхования адвокатов - членов этого образования.</w:t>
      </w:r>
    </w:p>
    <w:p>
      <w:pPr>
        <w:pStyle w:val="Normal"/>
        <w:autoSpaceDE w:val="false"/>
        <w:spacing w:lineRule="auto" w:line="240" w:before="0" w:after="0"/>
        <w:ind w:firstLine="540"/>
        <w:jc w:val="both"/>
        <w:rPr>
          <w:rFonts w:cs="Calibri"/>
        </w:rPr>
      </w:pPr>
      <w:r>
        <w:rPr>
          <w:rFonts w:cs="Calibri"/>
        </w:rPr>
        <w:t>Клиент должен указать, в чем именно (в каких действиях или бездействии) адвокат нарушил условия заключенного соглашения (например, пропустил срок подачи кассационной жалобы). Адвокатская деятельность имеет специфику, и очевидно, что все правомерные юридические действия, которые адвокат совершит в конкретном деле, в рамках соглашения изложить невозможно, тем более что необходимость в одних действиях может возникнуть лишь после наступления результата от других действий. Поэтому нет смысла указывать в соглашении, например, срок подачи иска, когда предметом соглашения является ведение дела и представительство интересов доверителя в районном суде, или своевременность подачи адвокатом кассационной или частной жалобы, когда предмет соглашения - представление интересов доверителя в суде второй инстанции. Это вполне очевидно.</w:t>
      </w:r>
    </w:p>
    <w:p>
      <w:pPr>
        <w:pStyle w:val="Normal"/>
        <w:autoSpaceDE w:val="false"/>
        <w:spacing w:lineRule="auto" w:line="240" w:before="0" w:after="0"/>
        <w:ind w:firstLine="540"/>
        <w:jc w:val="both"/>
        <w:rPr>
          <w:rFonts w:cs="Calibri"/>
        </w:rPr>
      </w:pPr>
      <w:r>
        <w:rPr>
          <w:rFonts w:cs="Calibri"/>
        </w:rPr>
        <w:t>С адвокатом страховая компания должна определить план совместной защиты (здесь уместны доверительные отношения врача и больного). Еще раз отметим, что в идеале должен соблюдаться досудебный (претензионный) порядок - сначала подается жалоба адвокату, а затем иск в суд.</w:t>
      </w:r>
    </w:p>
    <w:p>
      <w:pPr>
        <w:pStyle w:val="Normal"/>
        <w:autoSpaceDE w:val="false"/>
        <w:spacing w:lineRule="auto" w:line="240" w:before="0" w:after="0"/>
        <w:ind w:firstLine="540"/>
        <w:jc w:val="both"/>
        <w:rPr>
          <w:rFonts w:cs="Calibri"/>
        </w:rPr>
      </w:pPr>
      <w:r>
        <w:rPr>
          <w:rFonts w:cs="Calibri"/>
        </w:rPr>
        <w:t>Если страхователем выступает адвокатское бюро, то при возникновении конфликта ответчиком в суде будет выступать бюро, но речь пойдет о персональной ответственности, потому что ошибку совершает конкретный адвокат. Например, во многом сходно страхование ответственности нотариусов, оценщиков, аудиторов и адвокатов. Различия проявляются в законодательном регулировании (в комментируемом Законе - это нарушение адвокатом условий соглашения об оказании юридической помощи) и в специфике профессии. Но есть и существенные отличия. Например, у оценщиков договор страхования может быть заключен применительно ко всей профессиональной деятельности оценщика, а не к отдельному договору.</w:t>
      </w:r>
    </w:p>
    <w:p>
      <w:pPr>
        <w:pStyle w:val="Normal"/>
        <w:autoSpaceDE w:val="false"/>
        <w:spacing w:lineRule="auto" w:line="240" w:before="0" w:after="0"/>
        <w:ind w:firstLine="540"/>
        <w:jc w:val="both"/>
        <w:rPr>
          <w:rFonts w:cs="Calibri"/>
        </w:rPr>
      </w:pPr>
      <w:r>
        <w:rPr>
          <w:rFonts w:cs="Calibri"/>
        </w:rPr>
        <w:t>Договоры личного страхования и страхования ответственности отличаются от договора страхования имущественной ответственности тем, что в последнем случае страховая сумма (если ее минимум или максимум не определены законом) устанавливается по соглашению сторон. Минимальная сумма не означает, что договорная сумма не может быть больше: если клиент обладает большими объемами, он может понести существенный убыток в случае наступления страхового случая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ругое дело, что можно застраховаться на 1 доллар или на 1000 долларов, но можно и на 999 долларов. В чем здесь разница? Этот вопрос весьма деликатен, и ответ на него зависит от каждого конкретного случа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так, какой может быть максимальная сумма иска в делах, которые ведет адвокат? Не секрет, что многое зависит от его специализации. Например, адвокат специализируется на брачно-семейных делах (раздел совместно нажитого имущества супругов). Предметом дележа в этом случае, как правило, выступает квартира, которую можно оценить в среднем в 120 тыс. долларов вместе с мебелью. Значит, в случае непрофессионализма адвоката убыток клиента равен этой сумме; она и должна фигурировать в соглашении о страховании. Сколько у адвоката может быть таких случаев в течение года? Может не быть ни одного, а может быть два-три. Поэтому оптимальная сумма страхового возмещения по таким делам составляет 240 - 360 тыс. долларов, а лимит в одном случае равен 120 тыс. долларов.</w:t>
      </w:r>
    </w:p>
    <w:p>
      <w:pPr>
        <w:pStyle w:val="Normal"/>
        <w:autoSpaceDE w:val="false"/>
        <w:spacing w:lineRule="auto" w:line="240" w:before="0" w:after="0"/>
        <w:ind w:firstLine="540"/>
        <w:jc w:val="both"/>
        <w:rPr>
          <w:rFonts w:cs="Calibri"/>
        </w:rPr>
      </w:pPr>
      <w:r>
        <w:rPr>
          <w:rFonts w:cs="Calibri"/>
        </w:rPr>
        <w:t>Следует констатировать, что сейчас в отношении страхования риска профессиональной имущественной ответственности адвокатов мало конкретики, есть лишь общие направления движения. Но в самое ближайшее время практика страхования адвокатов будет обогащаться.</w:t>
      </w:r>
    </w:p>
    <w:p>
      <w:pPr>
        <w:pStyle w:val="Normal"/>
        <w:autoSpaceDE w:val="false"/>
        <w:spacing w:lineRule="auto" w:line="240" w:before="0" w:after="0"/>
        <w:ind w:firstLine="540"/>
        <w:jc w:val="both"/>
        <w:rPr>
          <w:rFonts w:cs="Calibri"/>
        </w:rPr>
      </w:pPr>
      <w:r>
        <w:rPr>
          <w:rFonts w:cs="Calibri"/>
        </w:rPr>
        <w:t>2. Адвокат не может быть допрошен в качестве свидетеля об обстоятельствах, ставших ему известными в связи с исполнением им обязанностей защитника или представителя, и не вправе разглашать сведения, сообщенные ему доверителем в связи с оказанием юридической помощи. За нарушение Закона, устава коллегии и адвокатской этики адвокат может быть подвергнут дисциплинарному взысканию решением президиума коллегии адвокатов. Мерами взыскания могут быть выговор, строгий выговор, замечание, исключение из коллегии.</w:t>
      </w:r>
    </w:p>
    <w:p>
      <w:pPr>
        <w:pStyle w:val="Normal"/>
        <w:autoSpaceDE w:val="false"/>
        <w:spacing w:lineRule="auto" w:line="240" w:before="0" w:after="0"/>
        <w:ind w:firstLine="540"/>
        <w:jc w:val="both"/>
        <w:rPr>
          <w:rFonts w:cs="Calibri"/>
        </w:rPr>
      </w:pPr>
      <w:r>
        <w:rPr>
          <w:rFonts w:cs="Calibri"/>
        </w:rPr>
        <w:t>При обращении лица за оказанием юридической помощи в юридическую консультацию ее заведующий назначает адвоката из членов консультации, который заключает соглашение об оказании юридической помощи. В некоторых случаях граждане или организации обращаются непосредственно к адвокату. В консультациях организовано дежурство адвокатов, всех обратившихся за правовой помощью принимает в первую очередь дежурный адвокат. Адвокат сам устанавливает размер вознаграждения (гонорара) за свои услуги, исходя из сложности дела, его объема и материальных возможностей клиента. Оговорив все условия, адвокат и клиент заключают соглашение, после чего клиент вносит определенную сумму в кассу юридической консультации. Кроме этого, в случаях, установленных Законом, адвокаты обязаны оказывать юридическую помощь бесплатно. Наиболее часто бесплатная юридическая помощь оказывается по уголовным делам, если подозреваемый или обвиняемый не могут оплатить услуги защитника. В этих случаях следователь, прокурор или суд направляют телефонограмму в президиум коллегии или в юридическую консультацию, обслуживающую данный район. Заведующий консультацией обязан выделить адвоката для защиты, а последний не вправе от нее отказаться. Бесплатно юридическая помощь оказывается и по некоторым категориям гражданских дел (например, истцам в судах первой инстанции по делам о взыскании алиментов, по трудовым делам о возмещении вреда, причиненного увечьем, смертью кормильца, связанной с работой; при составлении заявлений о назначении пенсий, пособий).</w:t>
      </w:r>
    </w:p>
    <w:p>
      <w:pPr>
        <w:pStyle w:val="Normal"/>
        <w:autoSpaceDE w:val="false"/>
        <w:spacing w:lineRule="auto" w:line="240" w:before="0" w:after="0"/>
        <w:ind w:firstLine="540"/>
        <w:jc w:val="both"/>
        <w:rPr>
          <w:rFonts w:cs="Calibri"/>
        </w:rPr>
      </w:pPr>
      <w:r>
        <w:rPr>
          <w:rFonts w:cs="Calibri"/>
        </w:rPr>
        <w:t>Адвокат обязан в своей деятельности точно и неуклонно соблюдать требования действующего законодательства, использовать все предусмотренные законом средства и способы защиты прав и законных интересов граждан и организаций, обратившихся к нему за юридической помощью. Адвокат не вправе принимать поручение об оказании юридической помощи, если он по данному делу оказывает или ранее оказывал юридическую помощь лицам, чьи интересы противоречат интересам лица, обратившегося с просьбой о ведении дела, или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состоит в родственных отношени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Адвокатская тай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русском языке слово "тайна" имеет два значения - "все скрытое, неизвестное, неведомое", "нечто скрытно хранимое, что скрывают от кого-либо". Очевидно, что уголовно-правовой смысл имеет только второе значение. Сведения должны быть известны или доверены узкому кругу лиц. При этом основанием знания сведений тем или иным лицом может быть профессиональная или служебная деятельность, брачно-семейные отношения.</w:t>
      </w:r>
    </w:p>
    <w:p>
      <w:pPr>
        <w:pStyle w:val="Normal"/>
        <w:autoSpaceDE w:val="false"/>
        <w:spacing w:lineRule="auto" w:line="240" w:before="0" w:after="0"/>
        <w:ind w:firstLine="540"/>
        <w:jc w:val="both"/>
        <w:rPr>
          <w:rFonts w:cs="Calibri"/>
        </w:rPr>
      </w:pPr>
      <w:r>
        <w:rPr>
          <w:rFonts w:cs="Calibri"/>
        </w:rPr>
        <w:t>Общим для всех видов конфиденциальных сведений является то, что свободный доступ к ним ограничен в силу предписаний федерального законодательства. Однако определение термина "адвокатская тайна" по-прежнему неоднозначно и вызывает полемику. М.С. Строгович считал этот термин неудачным: "Суть вопроса не в тайне адвоката, а в том, чтобы обвиняемому и его близким, пользующимся помощью адвоката, гарантировать возможность свободно говорить адвокату все, что они считают нужным, без опасения, что сказанное будет обращено во вред обвиняемому" &lt;1&gt;. И.Л. Петрухин обозначает адвокатскую тайну выражением "тайна судебного представительства", поскольку судебная защита - разновидность представительства: "Адвокатская тайна" - это не точно, так как хранителем данной тайны может быть не только адвокат, но и защитник - представитель профсоюза, другое лицо, выполняющее функцию защиты. Встречается и иной термин - "тайна судебной защиты". Он тоже не вполне приемлем, потому что не охватывает тайну, доверенную представителям потерпевшего, гражданского истца и гражданского ответчика. Учитывая это, данный институт следовало бы назвать "тайной судебного представительства", имея в виду, что судебная защита - это разновидность представительства"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трогович М.С. Основные вопросы советской социалистической законности. М.: Наука, 1966. С. 138.</w:t>
      </w:r>
    </w:p>
    <w:p>
      <w:pPr>
        <w:pStyle w:val="Normal"/>
        <w:autoSpaceDE w:val="false"/>
        <w:spacing w:lineRule="auto" w:line="240" w:before="0" w:after="0"/>
        <w:ind w:firstLine="540"/>
        <w:jc w:val="both"/>
        <w:rPr>
          <w:rFonts w:cs="Calibri"/>
        </w:rPr>
      </w:pPr>
      <w:r>
        <w:rPr>
          <w:rFonts w:cs="Calibri"/>
        </w:rPr>
        <w:t>&lt;2&gt; Петрухин И.Л. Личные тайны (человек и власть). М., 1998. С. 14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иболее точной представляется трактовка М.Ю. Барщевского: "С того момента, когда клиент переступил порог юридической консультации, адвокатской фирмы, бюро, все дальнейшее составляет предмет адвокатской тайны. Сам факт обращения к адвокату - уже профессиональная тайна. Суть просьбы клиента, содержание первичной консультации - это тоже предмет адвокатской тайны. Более того, если даже первоначально к адвокату обратился не сам будущий клиент, а кто-либо из его родственников, с которым впоследствии никакого соглашения о ведении дела не заключалось, общее правило остается неизменным - вся информация, полученная от этого родственника, даже сам факт его обращения суть адвокатская тайн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Барщевский М.Ю. Адвокатская этика. Самара, 2000. С. 11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ет единства во мнениях и по поводу того, какие именно сведения следует включать в адвокатскую тайну. Одна из точек зрения состоит в том, что предмет адвокатской тайны включает лишь сведения и факты, неблагоприятные для подзащитного. Они свидетельствуют о его виновности в совершении преступления и (или) указывают на наличие отягчающих ответственность обстоятельств. Например, доктор юридических наук, профессор А.Л. Цыпкин рассматривал адвокатскую тайну как исключение из обычного хода процесса, редкий и тягостный для адвоката эксцесс в его деятельности. Он считал, что содержание адвокатской тайны образуют факты, неблагоприятные для обвиняемого либо уличающие его и скрываемые им от суда.</w:t>
      </w:r>
    </w:p>
    <w:p>
      <w:pPr>
        <w:pStyle w:val="Normal"/>
        <w:autoSpaceDE w:val="false"/>
        <w:spacing w:lineRule="auto" w:line="240" w:before="0" w:after="0"/>
        <w:ind w:firstLine="540"/>
        <w:jc w:val="both"/>
        <w:rPr>
          <w:rFonts w:cs="Calibri"/>
        </w:rPr>
      </w:pPr>
      <w:r>
        <w:rPr>
          <w:rFonts w:cs="Calibri"/>
        </w:rPr>
        <w:t>Представитель иной точки зрения, профессор Д.П. Ватман, автор книги "Адвокат в уголовном процессе", утверждал, что в понятие адвокатской тайны нужно включать не только информацию и факты, ухудшающие положение обвиняемого, но и все иные данные, которые по каким-либо соображениям последний рассчитывал скрыть от органов дознания, предварительного следствия и суда.</w:t>
      </w:r>
    </w:p>
    <w:p>
      <w:pPr>
        <w:pStyle w:val="Normal"/>
        <w:autoSpaceDE w:val="false"/>
        <w:spacing w:lineRule="auto" w:line="240" w:before="0" w:after="0"/>
        <w:ind w:firstLine="540"/>
        <w:jc w:val="both"/>
        <w:rPr>
          <w:rFonts w:cs="Calibri"/>
        </w:rPr>
      </w:pPr>
      <w:r>
        <w:rPr>
          <w:rFonts w:cs="Calibri"/>
        </w:rPr>
        <w:t>Более широко трактует содержание адвокатской тайны кандидат юридических наук А.Н. Ниязова. С ее точки зрения, содержание адвокатской тайны составляют разнообразные сведения, знание которых необходимо адвокату для осуществления защиты по делу и оказания юридической помощи. "Вполне возможно, что такого рода сведения и не будут затрагивать каких-либо сторон частной жизни клиента, - полагает А.Н. Ниязова, - но если адвокат получит такую информацию, то, видимо, было бы неправильно считать возможным ее разглашение лишь потому, что она не относится непосредственно к делу, по которому адвокат приглашен для оказания юридической помощ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Ниязова А.Н. Новые правовые установления в наследственном праве Кыргызской Республики // Сборник научных трудов юридического факультета КРСУ. Вып. 7. Бишкек, 1999. С. 1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И. Минаков (председатель Президиума Коллегии адвокатов г. Москвы) в статье "Частная юридическая деятельность: проблемы и перспективы" высказывает мнение о том, что адвокатов следует освободить от налогообложения, включив тем самым в предмет адвокатской тайны и размер гонораров, получаемых ими за работу по оказанию юридической помощи. Свою точку зрения он аргументирует следующим образом. Если адвокатура (по его мнению, негосударственный и даже противостоящий государству институт) будет поставлена государством в положение налогооблагаемой организации, это будет означать, что нанесен серьезный удар по демократическим основам российского общества. В этом случае государство в лице своих налоговых органов получит возможность безнаказанно нарушать адвокатскую тайну и под предлогом проверки налоговой дисциплины вмешиваться в профессиональную деятельность адвокатов, влиять на осуществление ими функций, предусмотренных законом. Несомненно, считает адвокат, это будет нарушать принцип независимости адвокатуры как профессионального общественного института, а также принцип сохранения адвокатской тайны.</w:t>
      </w:r>
    </w:p>
    <w:p>
      <w:pPr>
        <w:pStyle w:val="Normal"/>
        <w:autoSpaceDE w:val="false"/>
        <w:spacing w:lineRule="auto" w:line="240" w:before="0" w:after="0"/>
        <w:ind w:firstLine="540"/>
        <w:jc w:val="both"/>
        <w:rPr>
          <w:rFonts w:cs="Calibri"/>
        </w:rPr>
      </w:pPr>
      <w:r>
        <w:rPr>
          <w:rFonts w:cs="Calibri"/>
        </w:rPr>
        <w:t>А.Д. Бойков и Н.И. Капинус, авторы учебного пособия "Адвокатура России", считают, что адвокатская тайна приводит к нравственной коллизии между общественным долгом в обычном понимании и профессиональным долгом адвоката, к коллизии, порождающей "специфические нормы нравственности".</w:t>
      </w:r>
    </w:p>
    <w:p>
      <w:pPr>
        <w:pStyle w:val="Normal"/>
        <w:autoSpaceDE w:val="false"/>
        <w:spacing w:lineRule="auto" w:line="240" w:before="0" w:after="0"/>
        <w:ind w:firstLine="540"/>
        <w:jc w:val="both"/>
        <w:rPr>
          <w:rFonts w:cs="Calibri"/>
        </w:rPr>
      </w:pPr>
      <w:r>
        <w:rPr>
          <w:rFonts w:cs="Calibri"/>
        </w:rPr>
        <w:t>Резюмируя вышеизложенное, можно отметить, что в понятие адвокатской тайны следует включать не только информацию и факты, ухудшающие положение обвиняемого, но и все иные данные, которые по каким-либо соображениям последний рассчитывал скрыть от органов дознания, предварительного следствия и суда, а также информацию, которая в целом способна улучшить положение обвиняемого (подозреваемого), но обнародование которой адвокат, исходя из тактики защиты, считает преждевременным. Точка зрения А.И. Минакова представляется спорной. Оппоненты аргументируют это тем, что соблюдение налогового законодательства - обязанность всех законопослушных граждан, в том числе адвокатов. Поэтому нарушение налоговой дисциплины должно, как и любое другое правонарушение, повлечь за собой правовые последствия. Кроме того, размер полученного адвокатом гонорара не относится к обстоятельствам, имеющим значение для расследуемого дела. Обнародование данной информации не может ни улучшить, ни ухудшить положения его подзащитного.</w:t>
      </w:r>
    </w:p>
    <w:p>
      <w:pPr>
        <w:pStyle w:val="Normal"/>
        <w:autoSpaceDE w:val="false"/>
        <w:spacing w:lineRule="auto" w:line="240" w:before="0" w:after="0"/>
        <w:ind w:firstLine="540"/>
        <w:jc w:val="both"/>
        <w:rPr>
          <w:rFonts w:cs="Calibri"/>
        </w:rPr>
      </w:pPr>
      <w:r>
        <w:rPr>
          <w:rFonts w:cs="Calibri"/>
        </w:rPr>
        <w:t>Таким образом, в содержание понятия адвокатской тайны следует включать:</w:t>
      </w:r>
    </w:p>
    <w:p>
      <w:pPr>
        <w:pStyle w:val="Normal"/>
        <w:autoSpaceDE w:val="false"/>
        <w:spacing w:lineRule="auto" w:line="240" w:before="0" w:after="0"/>
        <w:ind w:firstLine="540"/>
        <w:jc w:val="both"/>
        <w:rPr>
          <w:rFonts w:cs="Calibri"/>
        </w:rPr>
      </w:pPr>
      <w:r>
        <w:rPr>
          <w:rFonts w:cs="Calibri"/>
        </w:rPr>
        <w:t>а) факт обращения гражданина к адвокату за юридической помощью и мотивы, побудившие его к такому обращению;</w:t>
      </w:r>
    </w:p>
    <w:p>
      <w:pPr>
        <w:pStyle w:val="Normal"/>
        <w:autoSpaceDE w:val="false"/>
        <w:spacing w:lineRule="auto" w:line="240" w:before="0" w:after="0"/>
        <w:ind w:firstLine="540"/>
        <w:jc w:val="both"/>
        <w:rPr>
          <w:rFonts w:cs="Calibri"/>
        </w:rPr>
      </w:pPr>
      <w:r>
        <w:rPr>
          <w:rFonts w:cs="Calibri"/>
        </w:rPr>
        <w:t>б) любые сведения, сообщенные обвиняемым (подозреваемым) адвокату, если нет согласия заинтересованного лица на их разглашение при производстве следствия и в суде;</w:t>
      </w:r>
    </w:p>
    <w:p>
      <w:pPr>
        <w:pStyle w:val="Normal"/>
        <w:autoSpaceDE w:val="false"/>
        <w:spacing w:lineRule="auto" w:line="240" w:before="0" w:after="0"/>
        <w:ind w:firstLine="540"/>
        <w:jc w:val="both"/>
        <w:rPr>
          <w:rFonts w:cs="Calibri"/>
        </w:rPr>
      </w:pPr>
      <w:r>
        <w:rPr>
          <w:rFonts w:cs="Calibri"/>
        </w:rPr>
        <w:t>в) любые сведения, сообщенные адвокату родственниками обвиняемого (подозреваемого) и другими лицами при обращении за юридической помощью;</w:t>
      </w:r>
    </w:p>
    <w:p>
      <w:pPr>
        <w:pStyle w:val="Normal"/>
        <w:autoSpaceDE w:val="false"/>
        <w:spacing w:lineRule="auto" w:line="240" w:before="0" w:after="0"/>
        <w:ind w:firstLine="540"/>
        <w:jc w:val="both"/>
        <w:rPr>
          <w:rFonts w:cs="Calibri"/>
        </w:rPr>
      </w:pPr>
      <w:r>
        <w:rPr>
          <w:rFonts w:cs="Calibri"/>
        </w:rPr>
        <w:t>г) сведения о личной жизни граждан, полученные в ходе производства следственных действий и почерпнутые из уголовного дела при ознакомлении с ним;</w:t>
      </w:r>
    </w:p>
    <w:p>
      <w:pPr>
        <w:pStyle w:val="Normal"/>
        <w:autoSpaceDE w:val="false"/>
        <w:spacing w:lineRule="auto" w:line="240" w:before="0" w:after="0"/>
        <w:ind w:firstLine="540"/>
        <w:jc w:val="both"/>
        <w:rPr>
          <w:rFonts w:cs="Calibri"/>
        </w:rPr>
      </w:pPr>
      <w:r>
        <w:rPr>
          <w:rFonts w:cs="Calibri"/>
        </w:rPr>
        <w:t>д) информацию, содержащуюся в легальной переписке между адвокатом и обвиняемым (представляемым) либо лицом, обращавшимся за юридической помощью, а также содержащуюся в адвокатских досье.</w:t>
      </w:r>
    </w:p>
    <w:p>
      <w:pPr>
        <w:pStyle w:val="Normal"/>
        <w:autoSpaceDE w:val="false"/>
        <w:spacing w:lineRule="auto" w:line="240" w:before="0" w:after="0"/>
        <w:ind w:firstLine="540"/>
        <w:jc w:val="both"/>
        <w:rPr>
          <w:rFonts w:cs="Calibri"/>
        </w:rPr>
      </w:pPr>
      <w:r>
        <w:rPr>
          <w:rFonts w:cs="Calibri"/>
        </w:rPr>
        <w:t>Необходимо уточнить, что под легальной перепиской здесь понимаются письма, телеграммы, записки, полученные защитником от своего подзащитного или, наоборот, законным, общепринятым путем - по почте, при личной встрече, через курьера. К такой переписке ни в коем случае нельзя отнести, например, записки, полученные защитником от обвиняемого, содержащегося под стражей, через третьих лиц - по так называемой тюремной почте или при личном свидании, но без ведома администрации места содержания под стражей.</w:t>
      </w:r>
    </w:p>
    <w:p>
      <w:pPr>
        <w:pStyle w:val="Normal"/>
        <w:autoSpaceDE w:val="false"/>
        <w:spacing w:lineRule="auto" w:line="240" w:before="0" w:after="0"/>
        <w:ind w:firstLine="540"/>
        <w:jc w:val="both"/>
        <w:rPr>
          <w:rFonts w:cs="Calibri"/>
        </w:rPr>
      </w:pPr>
      <w:r>
        <w:rPr>
          <w:rFonts w:cs="Calibri"/>
        </w:rPr>
        <w:t>Кроме комментируемого Закона, содержание понятия "адвокатская тайна" раскрывается в Определении Конституционного Суда РФ от 6 июля 2000 г. N 128-О "По жалобе гражданина Паршуткина Виктора Васильевича на нарушение его конституционных прав и свобод пунктом 1 части второй статьи 72 УПК РСФСР и статьями 15 и 16 Положения об адвокатуре РСФСР". Из этого Определения следует, что исключается возможность разглашения сведений о фактах, ставших известными адвокату в рамках профессиональной деятельности по оказанию юридической помощи, независимо от времени и обстоятельств получения им таких сведений.</w:t>
      </w:r>
    </w:p>
    <w:p>
      <w:pPr>
        <w:pStyle w:val="Normal"/>
        <w:autoSpaceDE w:val="false"/>
        <w:spacing w:lineRule="auto" w:line="240" w:before="0" w:after="0"/>
        <w:ind w:firstLine="540"/>
        <w:jc w:val="both"/>
        <w:rPr>
          <w:rFonts w:cs="Calibri"/>
        </w:rPr>
      </w:pPr>
      <w:r>
        <w:rPr>
          <w:rFonts w:cs="Calibri"/>
        </w:rPr>
        <w:t>Международно-правовые акты, определяющие роль адвокатов в жизни общества, закрепляют следующее. Основные принципы, касающиеся роли юристов (принятые Восьмым Конгрессом ООН по предупреждению преступлений в августе 1990 г., Гавана), гласят: "Правительства признают и обеспечивают конфиденциальный характер любых сношений и консультаций между юристами и их клиентами в рамках их профессиональных отношений". Стандарты независимости юридической профессии Международной ассоциации юристов (приняты на конференции МАЮ 7 сентября 1990 г. в Нью-Йорке) устанавливают, что "независимость адвокатов при ведении дел должна гарантироваться", чтобы обеспечить оказание свободной, справедливой и конфиденциальной юридической помощи. Адвокатам должны быть предоставлены возможности обеспечения конфиденциальности отношений с клиентом, включая защиту обычной и электронной систем всего адвокатского делопроизводства и документов адвоката от изъятия и проверок, а также от вмешательства в используемые электронные средства связи и информационные системы.</w:t>
      </w:r>
    </w:p>
    <w:p>
      <w:pPr>
        <w:pStyle w:val="Normal"/>
        <w:autoSpaceDE w:val="false"/>
        <w:spacing w:lineRule="auto" w:line="240" w:before="0" w:after="0"/>
        <w:ind w:firstLine="540"/>
        <w:jc w:val="both"/>
        <w:rPr>
          <w:rFonts w:cs="Calibri"/>
        </w:rPr>
      </w:pPr>
      <w:r>
        <w:rPr>
          <w:rFonts w:cs="Calibri"/>
        </w:rPr>
        <w:t>Кодекс поведения для юристов в Европейском сообществе (принятый 28 октября 1998 г. Советом коллегий адвокатов и юридических сообществ Европейского союза в Страсбурге) к основным признакам адвокатской деятельности относит обеспечение клиенту условий, при которых он может свободно сообщать адвокату сведения, которых не сообщил бы другим лицам, и сохранение адвокатом как получателем информации ее конфиденциальности, поскольку без уверенности в этом не может быть доверия. Требованием конфиденциальности определяются права и обязанности адвоката, имеющие фундаментальное значение для профессиональной деятельности; адвокат должен соблюдать конфиденциальность в отношении всей информации, предоставленной ему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 (п. 2.3).</w:t>
      </w:r>
    </w:p>
    <w:p>
      <w:pPr>
        <w:pStyle w:val="Normal"/>
        <w:autoSpaceDE w:val="false"/>
        <w:spacing w:lineRule="auto" w:line="240" w:before="0" w:after="0"/>
        <w:ind w:firstLine="540"/>
        <w:jc w:val="both"/>
        <w:rPr>
          <w:rFonts w:cs="Calibri"/>
        </w:rPr>
      </w:pPr>
      <w:r>
        <w:rPr>
          <w:rFonts w:cs="Calibri"/>
        </w:rPr>
        <w:t>Указ Президента РФ от 6 марта 1997 г. N 188 утвердил Перечень сведений конфиденциального характера. К ним, кроме прочего, отнесены сведения, составляющие адвокатскую тайну. Адвокат обязан учитывать позицию подзащитного, желание сохранить в тайне и благоприятные, и неблагоприятные сведения. Защитник никому и нигде не имеет права сообщать информацию о преступлении, о личной жизни подзащитного или лица, обратившегося за юридической помощью, а также сведения, полученные из материалов дела. Данное поведение адвоката - прямое следствие соблюдения им правил адвокатской этики. Мотивы отказа принять поручение также относятся к адвокатской тайне.</w:t>
      </w:r>
    </w:p>
    <w:p>
      <w:pPr>
        <w:pStyle w:val="Normal"/>
        <w:autoSpaceDE w:val="false"/>
        <w:spacing w:lineRule="auto" w:line="240" w:before="0" w:after="0"/>
        <w:ind w:firstLine="540"/>
        <w:jc w:val="both"/>
        <w:rPr>
          <w:rFonts w:cs="Calibri"/>
        </w:rPr>
      </w:pPr>
      <w:r>
        <w:rPr>
          <w:rFonts w:cs="Calibri"/>
        </w:rPr>
        <w:t>Особо следует отметить, что правила адвокатской этики вырабатывались адвокатским сообществом в течение многих десятилетий, но и по сей день продолжаются споры о том, что следует считать этичным. Так, М.Ю. Барщевским был разработан проект Кодекса адвокатской этики. Адвокатской тайне посвящена гл. 4 "Конфиденциальная информация", согласно которой "...адвокат должен держать в строгой тайне всю информацию, касающуюся обстоятельств и фактов, сообщенных ему клиентом или ставших известными адвокату в связи с выполнением поручения, а также сам факт обращения к нему того или иного клиента и не должен разглашать такую информацию, пока не будет &lt;...&gt; определенно и однозначно уполномочен клиентом, а также если это потребуется на основании закона или разрешено (предусмотрено) настоящим Кодексом.</w:t>
      </w:r>
    </w:p>
    <w:p>
      <w:pPr>
        <w:pStyle w:val="Normal"/>
        <w:autoSpaceDE w:val="false"/>
        <w:spacing w:lineRule="auto" w:line="240" w:before="0" w:after="0"/>
        <w:ind w:firstLine="540"/>
        <w:jc w:val="both"/>
        <w:rPr>
          <w:rFonts w:cs="Calibri"/>
        </w:rPr>
      </w:pPr>
      <w:r>
        <w:rPr>
          <w:rFonts w:cs="Calibri"/>
        </w:rPr>
        <w:t>&lt;...&gt;</w:t>
      </w:r>
    </w:p>
    <w:p>
      <w:pPr>
        <w:pStyle w:val="Normal"/>
        <w:autoSpaceDE w:val="false"/>
        <w:spacing w:lineRule="auto" w:line="240" w:before="0" w:after="0"/>
        <w:ind w:firstLine="540"/>
        <w:jc w:val="both"/>
        <w:rPr>
          <w:rFonts w:cs="Calibri"/>
        </w:rPr>
      </w:pPr>
      <w:r>
        <w:rPr>
          <w:rFonts w:cs="Calibri"/>
        </w:rPr>
        <w:t>1. Адвокат не может оказывать результативную профессиональную помощь клиенту до тех пор, пока между ними не будет достигнуто полное взаимопонимание. В то же время клиент должен чувствовать абсолютную уверенность и возможность действовать исходя из того, что вопросы, обсуждаемые с адвокатом, и предоставленная им адвокату информация будут сохранены как конфиденциальные, без каких-либо &lt;...&gt; специальных требований или условий со стороны клиента.</w:t>
      </w:r>
    </w:p>
    <w:p>
      <w:pPr>
        <w:pStyle w:val="Normal"/>
        <w:autoSpaceDE w:val="false"/>
        <w:spacing w:lineRule="auto" w:line="240" w:before="0" w:after="0"/>
        <w:ind w:firstLine="540"/>
        <w:jc w:val="both"/>
        <w:rPr>
          <w:rFonts w:cs="Calibri"/>
        </w:rPr>
      </w:pPr>
      <w:r>
        <w:rPr>
          <w:rFonts w:cs="Calibri"/>
        </w:rPr>
        <w:t>2. Этическое правило конфиденциальное и должно применяться безотносительно к тому факту, что другие лица могут владеть такой же информацией.</w:t>
      </w:r>
    </w:p>
    <w:p>
      <w:pPr>
        <w:pStyle w:val="Normal"/>
        <w:autoSpaceDE w:val="false"/>
        <w:spacing w:lineRule="auto" w:line="240" w:before="0" w:after="0"/>
        <w:ind w:firstLine="540"/>
        <w:jc w:val="both"/>
        <w:rPr>
          <w:rFonts w:cs="Calibri"/>
        </w:rPr>
      </w:pPr>
      <w:r>
        <w:rPr>
          <w:rFonts w:cs="Calibri"/>
        </w:rPr>
        <w:t>3. Основным правилом является следующее: адвокат не должен раскрывать имя лица, которому он предоставляет консультацию или которое его приглашает для выполнения поручения, до тех пор, пока это не потребуется исходя из сути решаемой проблемы (вопроса).</w:t>
      </w:r>
    </w:p>
    <w:p>
      <w:pPr>
        <w:pStyle w:val="Normal"/>
        <w:autoSpaceDE w:val="false"/>
        <w:spacing w:lineRule="auto" w:line="240" w:before="0" w:after="0"/>
        <w:ind w:firstLine="540"/>
        <w:jc w:val="both"/>
        <w:rPr>
          <w:rFonts w:cs="Calibri"/>
        </w:rPr>
      </w:pPr>
      <w:r>
        <w:rPr>
          <w:rFonts w:cs="Calibri"/>
        </w:rPr>
        <w:t>4. Адвокат должен сохранять конфиденциальность по отношению к любому клиенту, независимо от того, является ли клиент постоянным или обращается за оказанием разовой помощи. Эта обязанность продолжает существовать и после прекращения взаимоотношений по юридическим вопросам и не ограничивается моментом прекращения оказания правовой помощи клиенту, независимо от того, какие между клиентом и адвокатом возникли разногласия"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 С. 17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сходя из определения, выделяют круг субъектов адвокатской тайны:</w:t>
      </w:r>
    </w:p>
    <w:p>
      <w:pPr>
        <w:pStyle w:val="Normal"/>
        <w:autoSpaceDE w:val="false"/>
        <w:spacing w:lineRule="auto" w:line="240" w:before="0" w:after="0"/>
        <w:ind w:firstLine="540"/>
        <w:jc w:val="both"/>
        <w:rPr>
          <w:rFonts w:cs="Calibri"/>
        </w:rPr>
      </w:pPr>
      <w:r>
        <w:rPr>
          <w:rFonts w:cs="Calibri"/>
        </w:rPr>
        <w:t>а) адвокат в предпроцессуальный период его деятельности, т.е. до заключения соглашения о защите или представительстве (не подлежат оглашению заданные клиентом вопросы, представленные им документы, составленные адвокатом бумаги и его устные разъяснения на консультационном приеме);</w:t>
      </w:r>
    </w:p>
    <w:p>
      <w:pPr>
        <w:pStyle w:val="Normal"/>
        <w:autoSpaceDE w:val="false"/>
        <w:spacing w:lineRule="auto" w:line="240" w:before="0" w:after="0"/>
        <w:ind w:firstLine="540"/>
        <w:jc w:val="both"/>
        <w:rPr>
          <w:rFonts w:cs="Calibri"/>
        </w:rPr>
      </w:pPr>
      <w:r>
        <w:rPr>
          <w:rFonts w:cs="Calibri"/>
        </w:rPr>
        <w:t>б) адвокат в любой из порученных ему процессуальных ролей (защитник, представитель потерпевшего, гражданского истца, гражданского ответчика, представитель в гражданском и административном процессе);</w:t>
      </w:r>
    </w:p>
    <w:p>
      <w:pPr>
        <w:pStyle w:val="Normal"/>
        <w:autoSpaceDE w:val="false"/>
        <w:spacing w:lineRule="auto" w:line="240" w:before="0" w:after="0"/>
        <w:ind w:firstLine="540"/>
        <w:jc w:val="both"/>
        <w:rPr>
          <w:rFonts w:cs="Calibri"/>
        </w:rPr>
      </w:pPr>
      <w:r>
        <w:rPr>
          <w:rFonts w:cs="Calibri"/>
        </w:rPr>
        <w:t>в) защитник, не являющийся адвокатом (представитель профсоюза, другой общественной организации, трудового коллектива, общественный защитник, близкий родственник, законный представитель обвиняемого, другое указанное обвиняемым лицо, допущенное судом в качестве защитника);</w:t>
      </w:r>
    </w:p>
    <w:p>
      <w:pPr>
        <w:pStyle w:val="Normal"/>
        <w:autoSpaceDE w:val="false"/>
        <w:spacing w:lineRule="auto" w:line="240" w:before="0" w:after="0"/>
        <w:ind w:firstLine="540"/>
        <w:jc w:val="both"/>
        <w:rPr>
          <w:rFonts w:cs="Calibri"/>
        </w:rPr>
      </w:pPr>
      <w:r>
        <w:rPr>
          <w:rFonts w:cs="Calibri"/>
        </w:rPr>
        <w:t>г) представитель потерпевшего, гражданского истца и гражданского ответчика, не являющийся адвокатом;</w:t>
      </w:r>
    </w:p>
    <w:p>
      <w:pPr>
        <w:pStyle w:val="Normal"/>
        <w:autoSpaceDE w:val="false"/>
        <w:spacing w:lineRule="auto" w:line="240" w:before="0" w:after="0"/>
        <w:ind w:firstLine="540"/>
        <w:jc w:val="both"/>
        <w:rPr>
          <w:rFonts w:cs="Calibri"/>
        </w:rPr>
      </w:pPr>
      <w:r>
        <w:rPr>
          <w:rFonts w:cs="Calibri"/>
        </w:rPr>
        <w:t>д) члены президиума коллегии адвокатов при рассмотрении вопроса о дисциплинарной ответственности адвоката или его поведении на процессе (это положение необходимо включить в Закон);</w:t>
      </w:r>
    </w:p>
    <w:p>
      <w:pPr>
        <w:pStyle w:val="Normal"/>
        <w:autoSpaceDE w:val="false"/>
        <w:spacing w:lineRule="auto" w:line="240" w:before="0" w:after="0"/>
        <w:ind w:firstLine="540"/>
        <w:jc w:val="both"/>
        <w:rPr>
          <w:rFonts w:cs="Calibri"/>
        </w:rPr>
      </w:pPr>
      <w:r>
        <w:rPr>
          <w:rFonts w:cs="Calibri"/>
        </w:rPr>
        <w:t>е) переводчик, участвовавший в беседах адвоката со своим подзащитным (и это надо предусмотреть в законе);</w:t>
      </w:r>
    </w:p>
    <w:p>
      <w:pPr>
        <w:pStyle w:val="Normal"/>
        <w:autoSpaceDE w:val="false"/>
        <w:spacing w:lineRule="auto" w:line="240" w:before="0" w:after="0"/>
        <w:ind w:firstLine="540"/>
        <w:jc w:val="both"/>
        <w:rPr>
          <w:rFonts w:cs="Calibri"/>
        </w:rPr>
      </w:pPr>
      <w:r>
        <w:rPr>
          <w:rFonts w:cs="Calibri"/>
        </w:rPr>
        <w:t>ж) стажер и помощник адвоката (п. 3 ст. 28 комментируемого Закона).</w:t>
      </w:r>
    </w:p>
    <w:p>
      <w:pPr>
        <w:pStyle w:val="Normal"/>
        <w:autoSpaceDE w:val="false"/>
        <w:spacing w:lineRule="auto" w:line="240" w:before="0" w:after="0"/>
        <w:ind w:firstLine="540"/>
        <w:jc w:val="both"/>
        <w:rPr>
          <w:rFonts w:cs="Calibri"/>
        </w:rPr>
      </w:pPr>
      <w:r>
        <w:rPr>
          <w:rFonts w:cs="Calibri"/>
        </w:rPr>
        <w:t>Перечень субъектов тайны судебного представительства, указанный в Законе, не является полным. В частности, в ст. 53 УПК РФ обязанность хранить в тайне доверенные сведения возложена лишь на защитника.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ст. 49 УПК РФ). Следовательно, эти лица не могут быть допрошены как свидетели об обстоятельствах, которые стали им известны в связи с исполнением обязанностей представителя.</w:t>
      </w:r>
    </w:p>
    <w:p>
      <w:pPr>
        <w:pStyle w:val="Normal"/>
        <w:autoSpaceDE w:val="false"/>
        <w:spacing w:lineRule="auto" w:line="240" w:before="0" w:after="0"/>
        <w:ind w:firstLine="540"/>
        <w:jc w:val="both"/>
        <w:rPr>
          <w:rFonts w:cs="Calibri"/>
        </w:rPr>
      </w:pPr>
      <w:r>
        <w:rPr>
          <w:rFonts w:cs="Calibri"/>
        </w:rPr>
        <w:t>Из нормы ст. 51 УПК РСФСР следует, что защитник - представитель профсоюза или иной общественной организации не вправе сообщать этим организациям тайну защиты, доверенную ему обвиняемым. Таким образом, представитель приобретает известную самостоятельность по отношению к выделившей его организации. Это правильно, так как защита несовместима с разглашением доверенных защитнику тайн.</w:t>
      </w:r>
    </w:p>
    <w:p>
      <w:pPr>
        <w:pStyle w:val="Normal"/>
        <w:autoSpaceDE w:val="false"/>
        <w:spacing w:lineRule="auto" w:line="240" w:before="0" w:after="0"/>
        <w:ind w:firstLine="540"/>
        <w:jc w:val="both"/>
        <w:rPr>
          <w:rFonts w:cs="Calibri"/>
        </w:rPr>
      </w:pPr>
      <w:r>
        <w:rPr>
          <w:rFonts w:cs="Calibri"/>
        </w:rPr>
        <w:t>"Запрещая допрашивать в качестве свидетелей представителей потерпевшего, гражданского истца и гражданского ответчика, представителей, выделенных юридическим лицом (п. 9 ст. 42 УПК РФ) или иной общественной организацией (п. 4 ст. 44 УПК РФ), закон не содержит запрета сообщать доверенные представителю тайны своей организации по ее требованию. Значит, следователю и суду сообщать тайну нельзя, а общественной организации - можно. Это расхождение логически не оправданно, и его следовало бы устранить"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Петрухин И.Л. Личные тайны (человек и власть). М., 1998. С. 14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 близких родственников и законных представителей несовершеннолетних обвиняемых и потерпевших (гражданских истцов, гражданских ответчиков) возложена моральная обязанность не разглашать тайны, доверенные им представляемыми. "Но этого мало. Надо возложить на них юридическую ответственность за разглашение такого рода тайн, исключая случаи, когда разглашение совершено в интересах представляемого, т.е. способствовало его оправданию или смягчению ответственности. Следует также установить уголовную ответственность всех других лиц, допущенных в качестве защитников или представителей по делу, за разглашение сведений, доверенных им обвиняемыми и представляемыми. Как видим, адвокатская тайна не всегда является профессиональной, поскольку она может быть доверена и непрофессионала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 С. 14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Обязанность не разглашать секреты различной степени важности (государственные, военные, служебные, экономические, научные, банковские и т.п.) налагается на лиц, достоянием которых они стали по службе или работе, и считается столь важной, что нарушение ее признается криминалом. Уголовно-правовая ответственность за разглашение перечисленных в Уголовном кодексе РФ категорий сведений распространяется и на адвокатов, оказавшихся при ведении дел или при консультировании носителями таких сведений, независимо от дачи каких-либо подписок о неразглашении. Об этом не следует забывать, тем более что, согласно решению Конституционного Суда Российской Федерации, любой адвокат, а не только имеющий специально оформленный допуск, может быть теперь приглашен для осуществления защиты по делу, содержащему секретные сведения.</w:t>
      </w:r>
    </w:p>
    <w:p>
      <w:pPr>
        <w:pStyle w:val="Normal"/>
        <w:autoSpaceDE w:val="false"/>
        <w:spacing w:lineRule="auto" w:line="240" w:before="0" w:after="0"/>
        <w:ind w:firstLine="540"/>
        <w:jc w:val="both"/>
        <w:rPr>
          <w:rFonts w:cs="Calibri"/>
        </w:rPr>
      </w:pPr>
      <w:r>
        <w:rPr>
          <w:rFonts w:cs="Calibri"/>
        </w:rPr>
        <w:t>От многочисленных занятий, связанных с посвящением в охраняемые законом тайны, адвокатская и врачебная деятельность отличается тем, что соблюдение тайны, ставшей известной по работе, признается профессиональным, а не служебным принципом. Врач, приобретая профессию, дает клятву Гиппократа, адвокат не дает такой клятвы, а следовало бы ее ввести, ибо соблюдение им доверенной клиентом тайны должно рассматриваться как обязательное условие профессиональной деятельности.</w:t>
      </w:r>
    </w:p>
    <w:p>
      <w:pPr>
        <w:pStyle w:val="Normal"/>
        <w:autoSpaceDE w:val="false"/>
        <w:spacing w:lineRule="auto" w:line="240" w:before="0" w:after="0"/>
        <w:ind w:firstLine="540"/>
        <w:jc w:val="both"/>
        <w:rPr>
          <w:rFonts w:cs="Calibri"/>
        </w:rPr>
      </w:pPr>
      <w:r>
        <w:rPr>
          <w:rFonts w:cs="Calibri"/>
        </w:rPr>
        <w:t>Но носит ли требование соблюдать профессиональную тайну абсолютный характер? Закон однозначно отвечает на этот вопрос. Комментируемый Закон гласит: "Адвокат не вправе разглашать сведения, сообщенные ему доверителем в связи с оказанием юридической помощи" (ст. 6).</w:t>
      </w:r>
    </w:p>
    <w:p>
      <w:pPr>
        <w:pStyle w:val="Normal"/>
        <w:autoSpaceDE w:val="false"/>
        <w:spacing w:lineRule="auto" w:line="240" w:before="0" w:after="0"/>
        <w:ind w:firstLine="540"/>
        <w:jc w:val="both"/>
        <w:rPr>
          <w:rFonts w:cs="Calibri"/>
        </w:rPr>
      </w:pPr>
      <w:r>
        <w:rPr>
          <w:rFonts w:cs="Calibri"/>
        </w:rPr>
        <w:t>Мотивы, которыми руководствовался при этом законодатель, понятны. Гражданин может рассчитывать на полноценную юридическую помощь, гарантированную ему Конституцией, только в том случае, если он без опасения и сомнений может довериться адвокату. Эту возможность и обеспечивают нормы права, налагая на адвоката обет молчания. "Между тем положение адвоката не столь просто, как следует из лаконичного предписания Закона. Пока секреты клиента касаются отношений, регулируемых Гражданским, Жилищным или Семейным кодексами, требования адвокатской тайны никаких сомнений не вызывают. Однако доверенные адвокату сведения могут быть связаны с совершенным тяжким преступлением или с угрозой посягательства на жизнь, здоровье, безопасность, имущество отдельных лиц или множества людей, на безопасность государства, общества - и тогда сохранение тайны полученных сведений вступает в противоречие с моральным долгом гражданина и просто порядочного человека. (Имеется в виду именно моральный - и никакой другой - долг, поскольку новым Уголовным кодексом полностью отменена ответственность за недоносительство)"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Ария С. Об адвокатской тайне // Российская юстиция. 1997. N 2. С. 3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к должен адвокат отнестись к сообщению клиента о совершении или подготовке им тяжкого преступления, а также к просьбе о консультации по этому поводу? Помощь адвокатов, консультирующих руководителей преступных группировок по правовым аспектам их деятельности, является уголовно наказуемым пособничеством и противоречит закону (ст. 6 комментируемого Закона), но если речь идет о добропорядочной адвокатской работе, в ходе которой адвокат узнал о состоявшейся или готовящейся преступной акции клиента, то согласно правилам адвокатский этики адвокат обязан прекратить оказывать юридическую помощь такому клиенту.</w:t>
      </w:r>
    </w:p>
    <w:p>
      <w:pPr>
        <w:pStyle w:val="Normal"/>
        <w:autoSpaceDE w:val="false"/>
        <w:spacing w:lineRule="auto" w:line="240" w:before="0" w:after="0"/>
        <w:ind w:firstLine="540"/>
        <w:jc w:val="both"/>
        <w:rPr>
          <w:rFonts w:cs="Calibri"/>
        </w:rPr>
      </w:pPr>
      <w:r>
        <w:rPr>
          <w:rFonts w:cs="Calibri"/>
        </w:rPr>
        <w:t>Можно вполне уверенно полагать, что о совершенном его клиентом преступлении адвокат обязан умолчать. При состоявшемся действии сообщение о нем может преследовать одну цель - кару. Несмотря на общественную пользу такого поступка, адвокат при этом выступает как помощник карательных органов государства, т.е. действует в явном противоречии с принципами и природой адвокатуры как института. Нарушивший обязанность молчания адвокат совершает в данном случае грубый профессиональный проступок и ставит себя вне рядов корпорации.</w:t>
      </w:r>
    </w:p>
    <w:p>
      <w:pPr>
        <w:pStyle w:val="Normal"/>
        <w:autoSpaceDE w:val="false"/>
        <w:spacing w:lineRule="auto" w:line="240" w:before="0" w:after="0"/>
        <w:ind w:firstLine="540"/>
        <w:jc w:val="both"/>
        <w:rPr>
          <w:rFonts w:cs="Calibri"/>
        </w:rPr>
      </w:pPr>
      <w:r>
        <w:rPr>
          <w:rFonts w:cs="Calibri"/>
        </w:rPr>
        <w:t>Сложнее ответить на вопрос о правильной позиции адвоката, когда клиент пришел посоветоваться о готовящемся преступлении. "Вполне очевидно, что единственный совет, который вправе дать такому клиенту адвокат, - это убедительно порекомендовать отказаться от осуществления замысла и указать на пагубность последствий. Как быть далее: обязан ли адвокат принять иные меры для предотвращения нависшей, быть может, страшной, угрозы или последовать профессиональному долгу сохранения тайны, рискуя на всю жизнь сохранить чувство своей вины?" &lt;1&gt;. В проекте Кодекса адвокатской этики М.Ю. Барщевского сказано: "Разглашение информации, необходимое для предотвращения преступления, будет законным, если у адвоката имеются достаточные основания предполагать, что существует реальная вероятность совершения преступления и неизбежно складывается ситуация, когда предупреждение преступления путем разглашения информации является единственной возможностью для его предотвращения"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t>&lt;2&gt; Барщевский М.Ю. Адвокатская этика. Самара, 2000. С. 17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названным выше проектом допускается разглашение конфиденциальной информации в следующих случаях:</w:t>
      </w:r>
    </w:p>
    <w:p>
      <w:pPr>
        <w:pStyle w:val="Normal"/>
        <w:autoSpaceDE w:val="false"/>
        <w:spacing w:lineRule="auto" w:line="240" w:before="0" w:after="0"/>
        <w:ind w:firstLine="540"/>
        <w:jc w:val="both"/>
        <w:rPr>
          <w:rFonts w:cs="Calibri"/>
        </w:rPr>
      </w:pPr>
      <w:r>
        <w:rPr>
          <w:rFonts w:cs="Calibri"/>
        </w:rPr>
        <w:t>"Разглашение конфиденциальной информации также может быть оправданно в целях взыскания гонорара адвоката с клиента в судебном порядке или при выступлении самого адвоката (партнеров адвоката, помощников, ассоциаторов или вспомогательного персонала юридической консультации, адвокатской фирмы, бюро) в суде против любого необоснованного утверждения клиента или его представителей (родственников) или иных лиц по поводу противозаконных действии или проступков адвоката, выполнявшего поручение клиента, но только в той мере, в которой это необходимо в целях наиболее эффективного представления интересов адвоката, объединения адвокатов, в котором он работает (работал).</w:t>
      </w:r>
    </w:p>
    <w:p>
      <w:pPr>
        <w:pStyle w:val="Normal"/>
        <w:autoSpaceDE w:val="false"/>
        <w:spacing w:lineRule="auto" w:line="240" w:before="0" w:after="0"/>
        <w:ind w:firstLine="540"/>
        <w:jc w:val="both"/>
        <w:rPr>
          <w:rFonts w:cs="Calibri"/>
        </w:rPr>
      </w:pPr>
      <w:r>
        <w:rPr>
          <w:rFonts w:cs="Calibri"/>
        </w:rPr>
        <w:t>Разглашение конфиденциальной информации адвокатом возможно также и в том случае, когда оно необходимо в интересах клиента или его правопреемников, а получение соответствующего разрешения от клиента оказывается объективно невозможным в разумный срок"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Барщевский М.Ю. Адвокатская этика. Самара, 2000. С. 17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проекте Кодекса адвокатской этики М.Ю. Барщевского упоминается о разглашении информации в случаях, предусмотренных законом: "Когда разглашение конфиденциальной информации требуется по закону или по правомерному требованию суда соответствующей юрисдикции, адвокат всегда должен заботиться о том, чтобы не предоставить больший объем информации, чем это необходимо.</w:t>
      </w:r>
    </w:p>
    <w:p>
      <w:pPr>
        <w:pStyle w:val="Normal"/>
        <w:autoSpaceDE w:val="false"/>
        <w:spacing w:lineRule="auto" w:line="240" w:before="0" w:after="0"/>
        <w:ind w:firstLine="540"/>
        <w:jc w:val="both"/>
        <w:rPr>
          <w:rFonts w:cs="Calibri"/>
        </w:rPr>
      </w:pPr>
      <w:r>
        <w:rPr>
          <w:rFonts w:cs="Calibri"/>
        </w:rPr>
        <w:t>Адвокат, обладающий информацией, которая является конфиденциальной государственной информацией или конфиденциальной коммерческой информацией, об организации или физическом лице, полученной адвокатом в то время, когда он был государственным служащим либо сотрудником данной организации, не должен представлять интересы клиента, находящиеся или могущие привести к конфликту интересов с той организацией или с тем лицом, в отношении которых адвокат обладает конфиденциальной информацией, полученной в силу названных причин"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 С. 17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рок хранения сведений, обладателем которых стал адвокат в связи с оказанием им юридической помощи, Законом не установлен. Из этого следует, что адвокат должен хранить вверенную ему тайну не только во время ведения дела, но и после его окончания, независимо от стадии процесса, в которой участвовал адвокат, а также от мотивов, по которым поручение было прекращено по желанию клиента либо по инициативе поверенного. Необходимо учитывать, что пересмотр вступивших в законную силу решений суда по гражданским делам никаким сроком не ограничен, а потому нескромность адвоката, разгласившего охраняемую тайну даже по прошествии значительного времени после окончания дела, может повлечь за собой его пересмотр в порядке надзора или по вновь открывшимся обстоятельствам и тем самым повредить интересам клиента.</w:t>
      </w:r>
    </w:p>
    <w:p>
      <w:pPr>
        <w:pStyle w:val="Normal"/>
        <w:autoSpaceDE w:val="false"/>
        <w:spacing w:lineRule="auto" w:line="240" w:before="0" w:after="0"/>
        <w:ind w:firstLine="540"/>
        <w:jc w:val="both"/>
        <w:rPr>
          <w:rFonts w:cs="Calibri"/>
        </w:rPr>
      </w:pPr>
      <w:r>
        <w:rPr>
          <w:rFonts w:cs="Calibri"/>
        </w:rPr>
        <w:t>В дореволюционной России следователь имел право проводить обыск в кабинете присяжного поверенного (адвоката) для обнаружения бумаг, переданных ему обвиняемым или другими лицами с условием сохранить их в тайне (ст. 368 - 370 Устава уголовного судопроизводства 1864 г.). Следователь мог ограничиться выемкой этих бумаг, не производя обыска. Адвокату предоставлялось лишь право присутствовать при осмотре следователем бумаг. Такого чудовищного посягательства на адвокатскую тайну не знало законодательство ведущих капиталистических стран того времени. Дореволюционные русские юристы неодобрительно относились к этому антидемократическому институту, а некоторые открыто критиковали его. В частности, отмечалось, что "документы и письма, передаваемые подсудимым защитнику, составляют такую тайну, посягательство на которую равнялось бы вынуждению подсудимого давать признание"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вачевский А. Об уголовном преследовании, дознании и предварительном исследовании преступлений по Судебным уставам 1864 г. СПб., 1869. Ч. III. С. 32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б этом можно было бы не упоминать, если бы не аналогичное явление, имевшее место в наши дни. Прокуратура возбудила несколько уголовных дел против адвокатов, обвиненных в получении завышенных гонораров (в то время сумма гонорара была ограничена). Были произведены осмотры и принудительные изъятия регистрационных карточек и журналов учета, хранившихся в юридических консультациях. По этим документам установлена клиентура заподозренных адвокатов за несколько лет и выяснены вопросы, с которыми клиенты обращались к адвокатам. Подобные меры чаще всего применялись к адвокатам, которых надо было скомпрометировать в связи с ведением ими принципиальной защиты по некоторым уголовным делам. Под натиском умелой защиты обвинение рушилось, выявлялись факты неблаговидного и даже преступного поведения некоторых следственных работников, применения ими незаконных методов получения признаний, от которых обвиняемые на судебном заседании отказывались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Петрухин И.Л. Вам нужен адвокат... М., 1993. С. 14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мотры и выемки документации адвокатов - регистрационных карточек, журналов учета, досье - нельзя оправдать никакими соображениями. Адвокатская тайна неприкосновенна, и всякие попытки завладеть ею, кем бы они ни предпринимались, - это серьезное нарушение законности, направленное на подрыв адвокатуры. Необходимо установить уголовную ответственность за действия должностных лиц, предпринимаемые ими ради проникновения в тайну судебного представительства, а также самих адвокатов - за разглашение этой тайны.</w:t>
      </w:r>
    </w:p>
    <w:p>
      <w:pPr>
        <w:pStyle w:val="Normal"/>
        <w:autoSpaceDE w:val="false"/>
        <w:spacing w:lineRule="auto" w:line="240" w:before="0" w:after="0"/>
        <w:ind w:firstLine="540"/>
        <w:jc w:val="both"/>
        <w:rPr>
          <w:rFonts w:cs="Calibri"/>
        </w:rPr>
      </w:pPr>
      <w:r>
        <w:rPr>
          <w:rFonts w:cs="Calibri"/>
        </w:rPr>
        <w:t>Можно предположить, что следственные органы и прокуратура обязаны возбудить уголовное дело, если адвокат совершил преступление, и произвести необходимые следственные действия. Это правильно. Если адвоката обвиняют в совершении действий, которые действительно являются преступными (например, посредничество во взяточничестве), то следственные органы могут применить все предусмотренные законом меры раскрытия преступления. Однако и в этих случаях обыски в юридических консультациях, осмотры и выемки документов, содержащих адвокатскую тайну, не вызваны необходимостью и не могут быть допущены.</w:t>
      </w:r>
    </w:p>
    <w:p>
      <w:pPr>
        <w:pStyle w:val="Normal"/>
        <w:autoSpaceDE w:val="false"/>
        <w:spacing w:lineRule="auto" w:line="240" w:before="0" w:after="0"/>
        <w:ind w:firstLine="540"/>
        <w:jc w:val="both"/>
        <w:rPr>
          <w:rFonts w:cs="Calibri"/>
        </w:rPr>
      </w:pPr>
      <w:r>
        <w:rPr>
          <w:rFonts w:cs="Calibri"/>
        </w:rPr>
        <w:t>3. Иногда адвокат не защищен от недобросовестных, подвергнутых психологическому давлению клиентов. Во избежание этого целесообразно установить в Законе, что не только адвокат, но и его клиент не могут быть допрошены об обстоятельствах уголовного дела, обсуждавшихся между ними при встрече наедине. Показания таких клиентов следовало бы исключить из числа допускаемых доказательств.</w:t>
      </w:r>
    </w:p>
    <w:p>
      <w:pPr>
        <w:pStyle w:val="Normal"/>
        <w:autoSpaceDE w:val="false"/>
        <w:spacing w:lineRule="auto" w:line="240" w:before="0" w:after="0"/>
        <w:ind w:firstLine="540"/>
        <w:jc w:val="both"/>
        <w:rPr>
          <w:rFonts w:cs="Calibri"/>
        </w:rPr>
      </w:pPr>
      <w:r>
        <w:rPr>
          <w:rFonts w:cs="Calibri"/>
        </w:rPr>
        <w:t>Все притязания следователей и прокуроров на вторжение в сферу адвокатской тайны, осмотры и изъятия документов в юридических консультациях должны быть отклонены самым решительным образом.</w:t>
      </w:r>
    </w:p>
    <w:p>
      <w:pPr>
        <w:pStyle w:val="Normal"/>
        <w:autoSpaceDE w:val="false"/>
        <w:spacing w:lineRule="auto" w:line="240" w:before="0" w:after="0"/>
        <w:ind w:firstLine="540"/>
        <w:jc w:val="both"/>
        <w:rPr>
          <w:rFonts w:cs="Calibri"/>
        </w:rPr>
      </w:pPr>
      <w:r>
        <w:rPr>
          <w:rFonts w:cs="Calibri"/>
        </w:rPr>
        <w:t>Кроме тайны судебного представительства, адвокат обязан не разглашать и тайну предварительного следствия, если он предупрежден об этом (ст. 53 УПК РФ). Но эту тайну он может сообщить своему подзащитному. Утаивание адвокатом содержания дела от своего подзащитного - нелепость, мешающая установлению деловых отношений между этими лицами, согласованию позиций и эффективному ведению защиты. "В следственном изоляторе при свидании с обвиняемым адвоката подстерегают многие неожиданности. Не так уж редко его портфель и одежда подвергаются досмотру до и после беседы с арестованным. Следователя не обыскивают, прокурора тем более, а с адвокатом не церемонятся. Безусловно, были те немногие случаи, когда некоторые адвокаты передавали арестованным записки от родственников, еду, письменные принадлежности. Но из-за одного-трех случаев нельзя вводить обыск адвоката как обыденный ритуал. Был случай, когда романтически влюбленная женщина-следователь передала своему подследственному оружие для побега. Так что же, после этого всех следователей обыскивать?"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 С. 14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о главное - нет никакой действительной нужды в адвокатских обысках. Ведь арестованный подвергается режимному обыску до и после беседы с адвокатом. И все, что арестованный припас для передачи на волю и получил с воли, будет неизбежно обнаружено.</w:t>
      </w:r>
    </w:p>
    <w:p>
      <w:pPr>
        <w:pStyle w:val="Normal"/>
        <w:autoSpaceDE w:val="false"/>
        <w:spacing w:lineRule="auto" w:line="240" w:before="0" w:after="0"/>
        <w:ind w:firstLine="540"/>
        <w:jc w:val="both"/>
        <w:rPr>
          <w:rFonts w:cs="Calibri"/>
        </w:rPr>
      </w:pPr>
      <w:r>
        <w:rPr>
          <w:rFonts w:cs="Calibri"/>
        </w:rPr>
        <w:t>Необходимость адвокатской тайны диктуется соображениями о доверительном характере взаимоотношений защитника и подзащитного, без чего само существование адвокатуры немыслимо. Клиент должен быть уверен, что адвокат не разгласит и не использует ему во вред доверенные тайны и другие сообщенные сведения. Если было бы иначе, граждане не стали бы обращаться за юридической помощью в адвокатуру, что привело бы к снижению уровня законности в стране и ослаблению гарантий прав личности. Без адвокатуры нельзя всерьез говорить об охране правопорядка. А где адвокатура, там и адвокатская тайна.</w:t>
      </w:r>
    </w:p>
    <w:p>
      <w:pPr>
        <w:pStyle w:val="Normal"/>
        <w:autoSpaceDE w:val="false"/>
        <w:spacing w:lineRule="auto" w:line="240" w:before="0" w:after="0"/>
        <w:ind w:firstLine="540"/>
        <w:jc w:val="both"/>
        <w:rPr>
          <w:rFonts w:cs="Calibri"/>
        </w:rPr>
      </w:pPr>
      <w:r>
        <w:rPr>
          <w:rFonts w:cs="Calibri"/>
        </w:rPr>
        <w:t>Выдающийся русский юрист А.Ф. Кони очень хорошо объяснил необходимость сохранения атмосферы полного доверия во взаимоотношениях обвиняемого со своим защитником, условием которого служит адвокатская тайна. "Между защитником и тем, кто в тревоге и тоске от грозно надвинувшегося обвинения обращается нему в надежде на помощь, - писал А.Ф. Кони, - устанавливается тесная связь доверия и искренности. Защитнику открываются тайники души, ему стараются объяснить свою виновность или свое падение и свой, скрываемый от других, позор такими подробностями личной жизни и семейного быта, по отношению к которым слепая Фемида должна быть и глухой" &lt;1&gt;. Сохранение адвокатской тайны должно быть гарантировано законом. В комментируемом Законе содержится понятие адвокатской тайны, вводятся гарантии ее соблюдения.</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они А.Ф. Судебные речи. М., 2008. С. 125, 12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Можно указать несколько основных гарантий сохранения адвокатской тайны:</w:t>
      </w:r>
    </w:p>
    <w:p>
      <w:pPr>
        <w:pStyle w:val="Normal"/>
        <w:autoSpaceDE w:val="false"/>
        <w:spacing w:lineRule="auto" w:line="240" w:before="0" w:after="0"/>
        <w:ind w:firstLine="540"/>
        <w:jc w:val="both"/>
        <w:rPr>
          <w:rFonts w:cs="Calibri"/>
        </w:rPr>
      </w:pPr>
      <w:r>
        <w:rPr>
          <w:rFonts w:cs="Calibri"/>
        </w:rPr>
        <w:t>а) требование закона (ст. 53 УПК РФ) не разглашать сведения, сообщенные в связи с осуществлением защиты и представительства, адресованное адвокату, представителю профсоюза или общественной организации (надо распространить это требование и на других судебных представителей). Так, в п. 2 ст. 53 УПК РФ сказано, что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ст. 161 УПК РФ. За разглашение данных предварительного расследования защитник несет ответственность в соответствии со ст. 310 УК РФ, кроме того, в п. 6 ст. 44 УПК РФ указано, что гражданский истец не вправе разглашать данные предварительного расследования, если он был об этом заранее предупрежден в порядке, установленном ст. 161 УПК РФ. За разглашение данных предварительного расследования гражданский истец несет ответственность по ст. 310 УК РФ;</w:t>
      </w:r>
    </w:p>
    <w:p>
      <w:pPr>
        <w:pStyle w:val="Normal"/>
        <w:autoSpaceDE w:val="false"/>
        <w:spacing w:lineRule="auto" w:line="240" w:before="0" w:after="0"/>
        <w:ind w:firstLine="540"/>
        <w:jc w:val="both"/>
        <w:rPr>
          <w:rFonts w:cs="Calibri"/>
        </w:rPr>
      </w:pPr>
      <w:r>
        <w:rPr>
          <w:rFonts w:cs="Calibri"/>
        </w:rPr>
        <w:t>б) запрет допрашивать в качестве свидетеля защитника обвиняемого - об обстоятельствах дела, которые стали ему известны в связи с выполнением обязанностей защитника (п. 3 ст. 56 УПК РФ), а также адвоката и представителя общественной организации - об обстоятельствах, которые стали им известны в связи с исполнением обязанностей представителя (п. 3 ст. 56 УПК РФ). Не подлежат допросу в качестве свидетелей:</w:t>
      </w:r>
    </w:p>
    <w:p>
      <w:pPr>
        <w:pStyle w:val="Normal"/>
        <w:autoSpaceDE w:val="false"/>
        <w:spacing w:lineRule="auto" w:line="240" w:before="0" w:after="0"/>
        <w:ind w:firstLine="540"/>
        <w:jc w:val="both"/>
        <w:rPr>
          <w:rFonts w:cs="Calibri"/>
        </w:rPr>
      </w:pPr>
      <w:r>
        <w:rPr>
          <w:rFonts w:cs="Calibri"/>
        </w:rPr>
        <w:t>защитник подозреваемого, обвиняемого - об обстоятельствах, которые стали ему известны в связи с участием в производстве по уголовному делу;</w:t>
      </w:r>
    </w:p>
    <w:p>
      <w:pPr>
        <w:pStyle w:val="Normal"/>
        <w:autoSpaceDE w:val="false"/>
        <w:spacing w:lineRule="auto" w:line="240" w:before="0" w:after="0"/>
        <w:ind w:firstLine="540"/>
        <w:jc w:val="both"/>
        <w:rPr>
          <w:rFonts w:cs="Calibri"/>
        </w:rPr>
      </w:pPr>
      <w:r>
        <w:rPr>
          <w:rFonts w:cs="Calibri"/>
        </w:rPr>
        <w:t>адвокат - об обстоятельствах, которые стали ему известны в связи с оказанием юридической помощи;</w:t>
      </w:r>
    </w:p>
    <w:p>
      <w:pPr>
        <w:pStyle w:val="Normal"/>
        <w:autoSpaceDE w:val="false"/>
        <w:spacing w:lineRule="auto" w:line="240" w:before="0" w:after="0"/>
        <w:ind w:firstLine="540"/>
        <w:jc w:val="both"/>
        <w:rPr>
          <w:rFonts w:cs="Calibri"/>
        </w:rPr>
      </w:pPr>
      <w:r>
        <w:rPr>
          <w:rFonts w:cs="Calibri"/>
        </w:rPr>
        <w:t>в) запрет допрашивать в качестве свидетеля представителя по гражданскому делу, в частности того, кто ранее выступал как защитник того же лица по уголовному делу, - об обстоятельствах, которые стали ему известны в связи с исполнением обязанностей представителя или защитника;</w:t>
      </w:r>
    </w:p>
    <w:p>
      <w:pPr>
        <w:pStyle w:val="Normal"/>
        <w:autoSpaceDE w:val="false"/>
        <w:spacing w:lineRule="auto" w:line="240" w:before="0" w:after="0"/>
        <w:ind w:firstLine="540"/>
        <w:jc w:val="both"/>
        <w:rPr>
          <w:rFonts w:cs="Calibri"/>
        </w:rPr>
      </w:pPr>
      <w:r>
        <w:rPr>
          <w:rFonts w:cs="Calibri"/>
        </w:rPr>
        <w:t>г) разрешение встреч защитника с обвиняемым (подсудимым, осужденным) наедине без ограничения их количества и продолжительности;</w:t>
      </w:r>
    </w:p>
    <w:p>
      <w:pPr>
        <w:pStyle w:val="Normal"/>
        <w:autoSpaceDE w:val="false"/>
        <w:spacing w:lineRule="auto" w:line="240" w:before="0" w:after="0"/>
        <w:ind w:firstLine="540"/>
        <w:jc w:val="both"/>
        <w:rPr>
          <w:rFonts w:cs="Calibri"/>
        </w:rPr>
      </w:pPr>
      <w:r>
        <w:rPr>
          <w:rFonts w:cs="Calibri"/>
        </w:rPr>
        <w:t>д) отсутствие уголовной ответственности за недоносительство о любом преступлении, ставшем известным со слов обвиняемого, его родственников, близких;</w:t>
      </w:r>
    </w:p>
    <w:p>
      <w:pPr>
        <w:pStyle w:val="Normal"/>
        <w:autoSpaceDE w:val="false"/>
        <w:spacing w:lineRule="auto" w:line="240" w:before="0" w:after="0"/>
        <w:ind w:firstLine="540"/>
        <w:jc w:val="both"/>
        <w:rPr>
          <w:rFonts w:cs="Calibri"/>
        </w:rPr>
      </w:pPr>
      <w:r>
        <w:rPr>
          <w:rFonts w:cs="Calibri"/>
        </w:rPr>
        <w:t>е) сведения, составляющие предмет адвокатской тайны, не могут служить доказательствами в производстве по уголовным, гражданским и административным делам, по которым адвокат оказывал юридическую помощь, а также при осуществлении конституционного судопроизводства с участием данного адвоката;</w:t>
      </w:r>
    </w:p>
    <w:p>
      <w:pPr>
        <w:pStyle w:val="Normal"/>
        <w:autoSpaceDE w:val="false"/>
        <w:spacing w:lineRule="auto" w:line="240" w:before="0" w:after="0"/>
        <w:ind w:firstLine="540"/>
        <w:jc w:val="both"/>
        <w:rPr>
          <w:rFonts w:cs="Calibri"/>
        </w:rPr>
      </w:pPr>
      <w:r>
        <w:rPr>
          <w:rFonts w:cs="Calibri"/>
        </w:rPr>
        <w:t>ж) в соответствии с Законом проведение оперативно-розыскных мероприятий или следственных действий в отношении адвоката допускается только на основании судебного решения;</w:t>
      </w:r>
    </w:p>
    <w:p>
      <w:pPr>
        <w:pStyle w:val="Normal"/>
        <w:autoSpaceDE w:val="false"/>
        <w:spacing w:lineRule="auto" w:line="240" w:before="0" w:after="0"/>
        <w:ind w:firstLine="540"/>
        <w:jc w:val="both"/>
        <w:rPr>
          <w:rFonts w:cs="Calibri"/>
        </w:rPr>
      </w:pPr>
      <w:r>
        <w:rPr>
          <w:rFonts w:cs="Calibri"/>
        </w:rPr>
        <w:t>з) запрещается требовать от адвокатов, стажеров, работников президиума коллегий адвокатов, юридических консультаций, адвокатских бюро, фирм и кабинетов каких-либо сведений, связанных с оказанием юридической помощи. Данные лица не вправе разглашать и использовать эти сведения в своих интересах или интересах третьих лиц.</w:t>
      </w:r>
    </w:p>
    <w:p>
      <w:pPr>
        <w:pStyle w:val="Normal"/>
        <w:autoSpaceDE w:val="false"/>
        <w:spacing w:lineRule="auto" w:line="240" w:before="0" w:after="0"/>
        <w:ind w:firstLine="540"/>
        <w:jc w:val="both"/>
        <w:rPr>
          <w:rFonts w:cs="Calibri"/>
        </w:rPr>
      </w:pPr>
      <w:r>
        <w:rPr>
          <w:rFonts w:cs="Calibri"/>
        </w:rPr>
        <w:t>Следует иметь в виду, что Общий кодекс правил для адвокатов стран Европейского сообщества устанавливает, что на обязанность соблюдения адвокатской тайны не распространяется срок давности.</w:t>
      </w:r>
    </w:p>
    <w:p>
      <w:pPr>
        <w:pStyle w:val="Normal"/>
        <w:autoSpaceDE w:val="false"/>
        <w:spacing w:lineRule="auto" w:line="240" w:before="0" w:after="0"/>
        <w:ind w:firstLine="540"/>
        <w:jc w:val="both"/>
        <w:rPr>
          <w:rFonts w:cs="Calibri"/>
        </w:rPr>
      </w:pPr>
      <w:r>
        <w:rPr>
          <w:rFonts w:cs="Calibri"/>
        </w:rPr>
        <w:t>Под адвокатской неприкосновенностью, думается, следует понимать те организационные и правовые гарантии, которые создает государство для эффективной деятельности адвоката. Такие гарантии - необходимая составляющая права на получение квалифицированной юридической помощи как одного из основных прав человека.</w:t>
      </w:r>
    </w:p>
    <w:p>
      <w:pPr>
        <w:pStyle w:val="Normal"/>
        <w:autoSpaceDE w:val="false"/>
        <w:spacing w:lineRule="auto" w:line="240" w:before="0" w:after="0"/>
        <w:ind w:firstLine="540"/>
        <w:jc w:val="both"/>
        <w:rPr>
          <w:rFonts w:cs="Calibri"/>
        </w:rPr>
      </w:pPr>
      <w:r>
        <w:rPr>
          <w:rFonts w:cs="Calibri"/>
        </w:rPr>
        <w:t>Действующие международно-правовые акты (Основные положения о роли адвокатов, принятые Восьмым Конгрессом ООН по предупреждению преступлений в августе 1990 г. в Нью-Йорке, Основные принципы, касающиеся роли юристов, принятые Восьмым Конгрессом ООН по предупреждению преступности и обращению с правонарушителями 27 августа - 7 сентября 1990 г. в Гаване) исходят из того, что правительства должны обеспечить адвокатам:</w:t>
      </w:r>
    </w:p>
    <w:p>
      <w:pPr>
        <w:pStyle w:val="Normal"/>
        <w:autoSpaceDE w:val="false"/>
        <w:spacing w:lineRule="auto" w:line="240" w:before="0" w:after="0"/>
        <w:ind w:firstLine="540"/>
        <w:jc w:val="both"/>
        <w:rPr>
          <w:rFonts w:cs="Calibri"/>
        </w:rPr>
      </w:pPr>
      <w:r>
        <w:rPr>
          <w:rFonts w:cs="Calibri"/>
        </w:rPr>
        <w:t>а) возможность исполнить все их профессиональные обязанности без запугивания, препятствий, беспокойства и неуместного вмешательства;</w:t>
      </w:r>
    </w:p>
    <w:p>
      <w:pPr>
        <w:pStyle w:val="Normal"/>
        <w:autoSpaceDE w:val="false"/>
        <w:spacing w:lineRule="auto" w:line="240" w:before="0" w:after="0"/>
        <w:ind w:firstLine="540"/>
        <w:jc w:val="both"/>
        <w:rPr>
          <w:rFonts w:cs="Calibri"/>
        </w:rPr>
      </w:pPr>
      <w:r>
        <w:rPr>
          <w:rFonts w:cs="Calibri"/>
        </w:rPr>
        <w:t>б) возможность свободно передвигаться и консультировать клиента в своей стране и за границей;</w:t>
      </w:r>
    </w:p>
    <w:p>
      <w:pPr>
        <w:pStyle w:val="Normal"/>
        <w:autoSpaceDE w:val="false"/>
        <w:spacing w:lineRule="auto" w:line="240" w:before="0" w:after="0"/>
        <w:ind w:firstLine="540"/>
        <w:jc w:val="both"/>
        <w:rPr>
          <w:rFonts w:cs="Calibri"/>
        </w:rPr>
      </w:pPr>
      <w:r>
        <w:rPr>
          <w:rFonts w:cs="Calibri"/>
        </w:rPr>
        <w:t>в) невозможность наказания или угрозы такового и обвинения, административных, экономических и других санкций за любые действия, осуществляемые в соответствии с признанными профессиональными обязанностями, стандартами и этическими нормами;</w:t>
      </w:r>
    </w:p>
    <w:p>
      <w:pPr>
        <w:pStyle w:val="Normal"/>
        <w:autoSpaceDE w:val="false"/>
        <w:spacing w:lineRule="auto" w:line="240" w:before="0" w:after="0"/>
        <w:ind w:firstLine="540"/>
        <w:jc w:val="both"/>
        <w:rPr>
          <w:rFonts w:cs="Calibri"/>
        </w:rPr>
      </w:pPr>
      <w:r>
        <w:rPr>
          <w:rFonts w:cs="Calibri"/>
        </w:rPr>
        <w:t>г) адекватную защиту властей там, где безопасность адвокатов находится под угрозой в связи с исполнением профессиональных обязанностей;</w:t>
      </w:r>
    </w:p>
    <w:p>
      <w:pPr>
        <w:pStyle w:val="Normal"/>
        <w:autoSpaceDE w:val="false"/>
        <w:spacing w:lineRule="auto" w:line="240" w:before="0" w:after="0"/>
        <w:ind w:firstLine="540"/>
        <w:jc w:val="both"/>
        <w:rPr>
          <w:rFonts w:cs="Calibri"/>
        </w:rPr>
      </w:pPr>
      <w:r>
        <w:rPr>
          <w:rFonts w:cs="Calibri"/>
        </w:rPr>
        <w:t>д) невозможность идентификации адвокатов с их клиентами и делами клиентов в связи с исполнением их профессиональных обязанностей;</w:t>
      </w:r>
    </w:p>
    <w:p>
      <w:pPr>
        <w:pStyle w:val="Normal"/>
        <w:autoSpaceDE w:val="false"/>
        <w:spacing w:lineRule="auto" w:line="240" w:before="0" w:after="0"/>
        <w:ind w:firstLine="540"/>
        <w:jc w:val="both"/>
        <w:rPr>
          <w:rFonts w:cs="Calibri"/>
        </w:rPr>
      </w:pPr>
      <w:r>
        <w:rPr>
          <w:rFonts w:cs="Calibri"/>
        </w:rPr>
        <w:t>е) условия, при которых суд или административный орган не могут отказать адвокату, имеющему допуск к практике, в признании его права представлять интересы своего клиента, если этот адвокат не был дисквалифицирован в соответствии с национальным правом и практикой его применения;</w:t>
      </w:r>
    </w:p>
    <w:p>
      <w:pPr>
        <w:pStyle w:val="Normal"/>
        <w:autoSpaceDE w:val="false"/>
        <w:spacing w:lineRule="auto" w:line="240" w:before="0" w:after="0"/>
        <w:ind w:firstLine="540"/>
        <w:jc w:val="both"/>
        <w:rPr>
          <w:rFonts w:cs="Calibri"/>
        </w:rPr>
      </w:pPr>
      <w:r>
        <w:rPr>
          <w:rFonts w:cs="Calibri"/>
        </w:rPr>
        <w:t>ж) обладание уголовным и гражданским иммунитетом от преследований за относящиеся к делу заявления, сделанные в письменной или устной форме при добросовестном исполнении своего долга и осуществлении профессиональных обязанностей в суде, трибунале или другом юридическом или административном органе;</w:t>
      </w:r>
    </w:p>
    <w:p>
      <w:pPr>
        <w:pStyle w:val="Normal"/>
        <w:autoSpaceDE w:val="false"/>
        <w:spacing w:lineRule="auto" w:line="240" w:before="0" w:after="0"/>
        <w:ind w:firstLine="540"/>
        <w:jc w:val="both"/>
        <w:rPr>
          <w:rFonts w:cs="Calibri"/>
        </w:rPr>
      </w:pPr>
      <w:r>
        <w:rPr>
          <w:rFonts w:cs="Calibri"/>
        </w:rPr>
        <w:t>з) со стороны компетентных властей - обеспечение возможности адвоката своевременно знакомиться с информацией, документами и материалами дела, а в уголовном процессе - не позднее окончания расследования и до судебного рассмотрения дела.</w:t>
      </w:r>
    </w:p>
    <w:p>
      <w:pPr>
        <w:pStyle w:val="Normal"/>
        <w:autoSpaceDE w:val="false"/>
        <w:spacing w:lineRule="auto" w:line="240" w:before="0" w:after="0"/>
        <w:ind w:firstLine="540"/>
        <w:jc w:val="both"/>
        <w:rPr>
          <w:rFonts w:cs="Calibri"/>
        </w:rPr>
      </w:pPr>
      <w:r>
        <w:rPr>
          <w:rFonts w:cs="Calibri"/>
        </w:rPr>
        <w:t>Законодательство России содержит некоторые положения, создающие гарантии независимости адвокатской деятельности от неуместного вмешательства государства. Не секрет, что адвокат, ведущий дело, часто становится неудобной фигурой для следователя, ведущего предварительное следствие, для прокурора, надзирающего за ним. Желая избавиться от такого адвоката, правоохранительные органы начинают оказывать на него воздействие, вследствие чего нарушаются права граждан на получение квалифицированной юридической помощи. В связи с этим адвокат сам нуждается в наличии правовых и организационных гарантий своей деятельности. Уголовно-процессуальный кодекс РФ относит адвоката к категории лиц, к которым применяется особый порядок производства по уголовным делам (ст. 447 УПК РФ). Закон предусматривает особый порядок возбуждения уголовного дела против адвоката, его задержания, ареста, привлечения в качестве обвиняемого, а также рассмотрения уголовного дела судом.</w:t>
      </w:r>
    </w:p>
    <w:p>
      <w:pPr>
        <w:pStyle w:val="Normal"/>
        <w:autoSpaceDE w:val="false"/>
        <w:spacing w:lineRule="auto" w:line="240" w:before="0" w:after="0"/>
        <w:ind w:firstLine="540"/>
        <w:jc w:val="both"/>
        <w:rPr>
          <w:rFonts w:cs="Calibri"/>
        </w:rPr>
      </w:pPr>
      <w:r>
        <w:rPr>
          <w:rFonts w:cs="Calibri"/>
        </w:rPr>
        <w:t>Решение о возбуждении уголовного дела в отношении адвоката в соответствии с Уголовно-процессуальным кодексом РФ принимает прокурор на основании заключения судьи районного суда по месту совершения деяния, содержащего признаки преступления (ст. 448 УПК РФ). Такие гарантии предусмотрены и в комментируемом Зако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sz w:val="32"/>
        </w:rPr>
      </w:pPr>
      <w:r>
        <w:rPr>
          <w:rFonts w:cs="Calibri"/>
          <w:b/>
          <w:sz w:val="32"/>
        </w:rPr>
        <w:t>Глава 3. СТАТУС АДВОКАТА</w:t>
      </w:r>
    </w:p>
    <w:p>
      <w:pPr>
        <w:pStyle w:val="Normal"/>
        <w:autoSpaceDE w:val="false"/>
        <w:spacing w:lineRule="auto" w:line="240" w:before="0" w:after="0"/>
        <w:ind w:firstLine="540"/>
        <w:jc w:val="both"/>
        <w:rPr>
          <w:rFonts w:cs="Calibri"/>
          <w:b/>
          <w:b/>
          <w:sz w:val="32"/>
        </w:rPr>
      </w:pPr>
      <w:r>
        <w:rPr>
          <w:rFonts w:cs="Calibri"/>
          <w:b/>
          <w:sz w:val="3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Приобретение статуса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Российской Федерации статус адвоката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комментируемым Законом.</w:t>
      </w:r>
    </w:p>
    <w:p>
      <w:pPr>
        <w:pStyle w:val="Normal"/>
        <w:autoSpaceDE w:val="false"/>
        <w:spacing w:lineRule="auto" w:line="240" w:before="0" w:after="0"/>
        <w:ind w:firstLine="540"/>
        <w:jc w:val="both"/>
        <w:rPr>
          <w:rFonts w:cs="Calibri"/>
        </w:rPr>
      </w:pPr>
      <w:r>
        <w:rPr>
          <w:rFonts w:cs="Calibri"/>
        </w:rPr>
        <w:t>2. Не вправе претендовать на приобретение статуса адвоката и осуществление адвокатской деятельности лица, признанные недееспособными или ограниченно дееспособными в установленном законодательством порядке, имеющие непогашенную или неснятую судимость за совершение умышленного преступления.</w:t>
      </w:r>
    </w:p>
    <w:p>
      <w:pPr>
        <w:pStyle w:val="Normal"/>
        <w:autoSpaceDE w:val="false"/>
        <w:spacing w:lineRule="auto" w:line="240" w:before="0" w:after="0"/>
        <w:ind w:firstLine="540"/>
        <w:jc w:val="both"/>
        <w:rPr>
          <w:rFonts w:cs="Calibri"/>
        </w:rPr>
      </w:pPr>
      <w:r>
        <w:rPr>
          <w:rFonts w:cs="Calibri"/>
        </w:rPr>
        <w:t>3. Квалификационные комиссии при адвокатских палатах субъектов Российской Федерации проводят квалификационные экзамены с целью установления наличия у претендента необходимых профессиональных знаний. К квалификационному экзамену может быть допущено лицо, отвечающее требованиям, предъявляемым комментируемым Законом к лицу, претендующему на присвоение статуса адвоката. Для сдачи квалификационного экзамена и приобретения статуса адвоката гражданин вправе обратиться в квалификационную комиссию того субъекта Российской Федерации, в котором он состоит на учете в налоговом органе в качестве плательщика единого социального налога.</w:t>
      </w:r>
    </w:p>
    <w:p>
      <w:pPr>
        <w:pStyle w:val="Normal"/>
        <w:autoSpaceDE w:val="false"/>
        <w:spacing w:lineRule="auto" w:line="240" w:before="0" w:after="0"/>
        <w:ind w:firstLine="540"/>
        <w:jc w:val="both"/>
        <w:rPr>
          <w:rFonts w:cs="Calibri"/>
        </w:rPr>
      </w:pPr>
      <w:r>
        <w:rPr>
          <w:rFonts w:cs="Calibri"/>
        </w:rPr>
        <w:t>Члены квалификационной комиссии по результатам выполненных заданий принимают решение в отсутствие претендента открытым голосованием именными бюллетенями простым большинством голосов.</w:t>
      </w:r>
    </w:p>
    <w:p>
      <w:pPr>
        <w:pStyle w:val="Normal"/>
        <w:autoSpaceDE w:val="false"/>
        <w:spacing w:lineRule="auto" w:line="240" w:before="0" w:after="0"/>
        <w:ind w:firstLine="540"/>
        <w:jc w:val="both"/>
        <w:rPr>
          <w:rFonts w:cs="Calibri"/>
        </w:rPr>
      </w:pPr>
      <w:r>
        <w:rPr>
          <w:rFonts w:cs="Calibri"/>
        </w:rPr>
        <w:t>Экзамен считается несданным, если хотя бы по одному из заданий претендент показал неудовлетворительные знания либо правильно ответил менее чем на 60% вопросов письменного задания или тестирования. Совет адвокатской палаты вправе установить иные, более высокие критерии оценки тестирования претендентов.</w:t>
      </w:r>
    </w:p>
    <w:p>
      <w:pPr>
        <w:pStyle w:val="Normal"/>
        <w:autoSpaceDE w:val="false"/>
        <w:spacing w:lineRule="auto" w:line="240" w:before="0" w:after="0"/>
        <w:ind w:firstLine="540"/>
        <w:jc w:val="both"/>
        <w:rPr>
          <w:rFonts w:cs="Calibri"/>
        </w:rPr>
      </w:pPr>
      <w:r>
        <w:rPr>
          <w:rFonts w:cs="Calibri"/>
        </w:rPr>
        <w:t>По итогам экзамена делается заключение: "Квалификационный экзамен на присвоение статуса адвоката сдал" или "Квалификационный экзамен на присвоение статуса адвоката не сдал". Результаты экзамена в день его завершения претенденту объявляет председатель комиссии. В случае неявки претендента на экзамен по уважительной причине председатель квалификационной комиссии назначает другой срок сдачи экзамена.</w:t>
      </w:r>
    </w:p>
    <w:p>
      <w:pPr>
        <w:pStyle w:val="Normal"/>
        <w:autoSpaceDE w:val="false"/>
        <w:spacing w:lineRule="auto" w:line="240" w:before="0" w:after="0"/>
        <w:ind w:firstLine="540"/>
        <w:jc w:val="both"/>
        <w:rPr>
          <w:rFonts w:cs="Calibri"/>
        </w:rPr>
      </w:pPr>
      <w:r>
        <w:rPr>
          <w:rFonts w:cs="Calibri"/>
        </w:rPr>
        <w:t>При неудовлетворительном результате экзамена, как и при неявке на экзамен без уважительных причин, претендент вправе повторно обратиться с заявлением о сдаче экзамена в ту же квалификационную комиссию в установленный ею срок, но не ранее чем через один год.</w:t>
      </w:r>
    </w:p>
    <w:p>
      <w:pPr>
        <w:pStyle w:val="Normal"/>
        <w:autoSpaceDE w:val="false"/>
        <w:spacing w:lineRule="auto" w:line="240" w:before="0" w:after="0"/>
        <w:ind w:firstLine="540"/>
        <w:jc w:val="both"/>
        <w:rPr>
          <w:rFonts w:cs="Calibri"/>
        </w:rPr>
      </w:pPr>
      <w:r>
        <w:rPr>
          <w:rFonts w:cs="Calibri"/>
        </w:rPr>
        <w:t>4. Адвокат имеет право осуществлять адвокатскую деятельность на территории России без дополнительного разрешения. Лицо, обладающее всеми признаками, дающими право на получение статуса адвоката, и не подпадающее под категории лиц, которые не могут претендовать на получение статуса адвоката, может обратиться в квалификационную комиссию с заявлением о присвоении ему статуса адвоката.</w:t>
      </w:r>
    </w:p>
    <w:p>
      <w:pPr>
        <w:pStyle w:val="Normal"/>
        <w:autoSpaceDE w:val="false"/>
        <w:spacing w:lineRule="auto" w:line="240" w:before="0" w:after="0"/>
        <w:ind w:firstLine="540"/>
        <w:jc w:val="both"/>
        <w:rPr>
          <w:rFonts w:cs="Calibri"/>
        </w:rPr>
      </w:pPr>
      <w:r>
        <w:rPr>
          <w:rFonts w:cs="Calibri"/>
        </w:rPr>
        <w:t>Квалификационная комиссия по мере необходимости в течение двух месяцев организует проверку достоверности документов и сведений, представленных претендентом. Данная комиссия может обратиться с запросом о проверке или подтверждении достоверности представленных претендентом документов в органы, которые обязаны сообщить комиссии результаты проверки документов и сведений или подтвердить их достоверность не позднее чем через месяц со дня получения запроса комиссии. После завершения проверки квалификационная комиссия принимает решение о допуске претендента к квалификационному экзамену. Решение об отказе в допуске претендента к квалификационному экзамену может быть обжаловано в суд.</w:t>
      </w:r>
    </w:p>
    <w:p>
      <w:pPr>
        <w:pStyle w:val="Normal"/>
        <w:autoSpaceDE w:val="false"/>
        <w:spacing w:lineRule="auto" w:line="240" w:before="0" w:after="0"/>
        <w:ind w:firstLine="540"/>
        <w:jc w:val="both"/>
        <w:rPr>
          <w:rFonts w:cs="Calibri"/>
        </w:rPr>
      </w:pPr>
      <w:r>
        <w:rPr>
          <w:rFonts w:cs="Calibri"/>
        </w:rPr>
        <w:t>Квалификационный экзамен на получение статуса адвоката, который сдает претендент, состоит из письменных ответов на вопросы (тестирование) и устного собеседования. Совет Федеральной палаты адвокатов разрабатывает и утверждает Положение о порядке сдачи квалификационного экзамена и оценки знаний претендентов, а также Перечень предлагаемых претендентам вопросов. Повторная сдача экзамена допускается только через год.</w:t>
      </w:r>
    </w:p>
    <w:p>
      <w:pPr>
        <w:pStyle w:val="Normal"/>
        <w:autoSpaceDE w:val="false"/>
        <w:spacing w:lineRule="auto" w:line="240" w:before="0" w:after="0"/>
        <w:ind w:firstLine="540"/>
        <w:jc w:val="both"/>
        <w:rPr>
          <w:rFonts w:cs="Calibri"/>
        </w:rPr>
      </w:pPr>
      <w:r>
        <w:rPr>
          <w:rFonts w:cs="Calibri"/>
        </w:rPr>
        <w:t>5. Адвокат вправе заниматься адвокатской деятельностью на всей территории Российской Федерации без дополнительного разрешения. Это означает, что членство адвоката в адвокатской палате субъекта РФ не ограничивает территорию его деятельности данным регионом, более того, независимо от субъекта РФ, в адвокатской палате которого состоит адвокат, он осуществляет свою профессиональную юридическую деятельность в любом субъекте (субъектах) Российской Федерации.</w:t>
      </w:r>
    </w:p>
    <w:p>
      <w:pPr>
        <w:pStyle w:val="Normal"/>
        <w:autoSpaceDE w:val="false"/>
        <w:spacing w:lineRule="auto" w:line="240" w:before="0" w:after="0"/>
        <w:ind w:firstLine="540"/>
        <w:jc w:val="both"/>
        <w:rPr>
          <w:rFonts w:cs="Calibri"/>
        </w:rPr>
      </w:pPr>
      <w:r>
        <w:rPr>
          <w:rFonts w:cs="Calibri"/>
        </w:rPr>
        <w:t>6. Часть 6 комментируемой статьи устанавливает важное правило, приравнивающее иностранных граждан и лиц без гражданства, которые получили статус адвоката в порядке, установленном комментируемым Законом, к адвокатам России: они допускаются к адвокатской деятельности на всей территории Российской Федерации в случае, если иное не предусмотрено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Допуск к квалификационному экзамен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 присвоении статуса адвоката принимает квалификационная комиссия при адвокатской палате субъекта Российской Федерации (после сдачи лицом, претендующим на приобретение статуса адвоката, квалификационного экзамена).</w:t>
      </w:r>
    </w:p>
    <w:p>
      <w:pPr>
        <w:pStyle w:val="Normal"/>
        <w:autoSpaceDE w:val="false"/>
        <w:spacing w:lineRule="auto" w:line="240" w:before="0" w:after="0"/>
        <w:ind w:firstLine="540"/>
        <w:jc w:val="both"/>
        <w:rPr>
          <w:rFonts w:cs="Calibri"/>
        </w:rPr>
      </w:pPr>
      <w:r>
        <w:rPr>
          <w:rFonts w:cs="Calibri"/>
        </w:rPr>
        <w:t>В стаж работы по юридической специальности, необходимой для приобретения статуса адвоката, включается работа:</w:t>
      </w:r>
    </w:p>
    <w:p>
      <w:pPr>
        <w:pStyle w:val="Normal"/>
        <w:autoSpaceDE w:val="false"/>
        <w:spacing w:lineRule="auto" w:line="240" w:before="0" w:after="0"/>
        <w:ind w:firstLine="540"/>
        <w:jc w:val="both"/>
        <w:rPr>
          <w:rFonts w:cs="Calibri"/>
        </w:rPr>
      </w:pPr>
      <w:r>
        <w:rPr>
          <w:rFonts w:cs="Calibri"/>
        </w:rPr>
        <w:t>а) в качестве судьи;</w:t>
      </w:r>
    </w:p>
    <w:p>
      <w:pPr>
        <w:pStyle w:val="Normal"/>
        <w:autoSpaceDE w:val="false"/>
        <w:spacing w:lineRule="auto" w:line="240" w:before="0" w:after="0"/>
        <w:ind w:firstLine="540"/>
        <w:jc w:val="both"/>
        <w:rPr>
          <w:rFonts w:cs="Calibri"/>
        </w:rPr>
      </w:pPr>
      <w:r>
        <w:rPr>
          <w:rFonts w:cs="Calibri"/>
        </w:rPr>
        <w:t>б)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Normal"/>
        <w:autoSpaceDE w:val="false"/>
        <w:spacing w:lineRule="auto" w:line="240" w:before="0" w:after="0"/>
        <w:ind w:firstLine="540"/>
        <w:jc w:val="both"/>
        <w:rPr>
          <w:rFonts w:cs="Calibri"/>
        </w:rPr>
      </w:pPr>
      <w:r>
        <w:rPr>
          <w:rFonts w:cs="Calibri"/>
        </w:rPr>
        <w:t>в)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Normal"/>
        <w:autoSpaceDE w:val="false"/>
        <w:spacing w:lineRule="auto" w:line="240" w:before="0" w:after="0"/>
        <w:ind w:firstLine="540"/>
        <w:jc w:val="both"/>
        <w:rPr>
          <w:rFonts w:cs="Calibri"/>
        </w:rPr>
      </w:pPr>
      <w:r>
        <w:rPr>
          <w:rFonts w:cs="Calibri"/>
        </w:rPr>
        <w:t>г) на требующих высшего юридического образования муниципальных должностях;</w:t>
      </w:r>
    </w:p>
    <w:p>
      <w:pPr>
        <w:pStyle w:val="Normal"/>
        <w:autoSpaceDE w:val="false"/>
        <w:spacing w:lineRule="auto" w:line="240" w:before="0" w:after="0"/>
        <w:ind w:firstLine="540"/>
        <w:jc w:val="both"/>
        <w:rPr>
          <w:rFonts w:cs="Calibri"/>
        </w:rPr>
      </w:pPr>
      <w:r>
        <w:rPr>
          <w:rFonts w:cs="Calibri"/>
        </w:rPr>
        <w:t>д) на требующих высшего юридического образования должностях в органах Судебного департамента при Верховном Суде Российской Федерации;</w:t>
      </w:r>
    </w:p>
    <w:p>
      <w:pPr>
        <w:pStyle w:val="Normal"/>
        <w:autoSpaceDE w:val="false"/>
        <w:spacing w:lineRule="auto" w:line="240" w:before="0" w:after="0"/>
        <w:ind w:firstLine="540"/>
        <w:jc w:val="both"/>
        <w:rPr>
          <w:rFonts w:cs="Calibri"/>
        </w:rPr>
      </w:pPr>
      <w:r>
        <w:rPr>
          <w:rFonts w:cs="Calibri"/>
        </w:rPr>
        <w:t>е) на требующих высшего юридического образования должностях в юридических службах организаций;</w:t>
      </w:r>
    </w:p>
    <w:p>
      <w:pPr>
        <w:pStyle w:val="Normal"/>
        <w:autoSpaceDE w:val="false"/>
        <w:spacing w:lineRule="auto" w:line="240" w:before="0" w:after="0"/>
        <w:ind w:firstLine="540"/>
        <w:jc w:val="both"/>
        <w:rPr>
          <w:rFonts w:cs="Calibri"/>
        </w:rPr>
      </w:pPr>
      <w:r>
        <w:rPr>
          <w:rFonts w:cs="Calibri"/>
        </w:rPr>
        <w:t>ж) на требующих высшего юридического образования должностях в научно-исследовательских учреждениях;</w:t>
      </w:r>
    </w:p>
    <w:p>
      <w:pPr>
        <w:pStyle w:val="Normal"/>
        <w:autoSpaceDE w:val="false"/>
        <w:spacing w:lineRule="auto" w:line="240" w:before="0" w:after="0"/>
        <w:ind w:firstLine="540"/>
        <w:jc w:val="both"/>
        <w:rPr>
          <w:rFonts w:cs="Calibri"/>
        </w:rPr>
      </w:pPr>
      <w:r>
        <w:rPr>
          <w:rFonts w:cs="Calibri"/>
        </w:rPr>
        <w:t>з)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Normal"/>
        <w:autoSpaceDE w:val="false"/>
        <w:spacing w:lineRule="auto" w:line="240" w:before="0" w:after="0"/>
        <w:ind w:firstLine="540"/>
        <w:jc w:val="both"/>
        <w:rPr>
          <w:rFonts w:cs="Calibri"/>
        </w:rPr>
      </w:pPr>
      <w:r>
        <w:rPr>
          <w:rFonts w:cs="Calibri"/>
        </w:rPr>
        <w:t>и) в качестве адвоката;</w:t>
      </w:r>
    </w:p>
    <w:p>
      <w:pPr>
        <w:pStyle w:val="Normal"/>
        <w:autoSpaceDE w:val="false"/>
        <w:spacing w:lineRule="auto" w:line="240" w:before="0" w:after="0"/>
        <w:ind w:firstLine="540"/>
        <w:jc w:val="both"/>
        <w:rPr>
          <w:rFonts w:cs="Calibri"/>
        </w:rPr>
      </w:pPr>
      <w:r>
        <w:rPr>
          <w:rFonts w:cs="Calibri"/>
        </w:rPr>
        <w:t>к) в качестве помощника адвоката;</w:t>
      </w:r>
    </w:p>
    <w:p>
      <w:pPr>
        <w:pStyle w:val="Normal"/>
        <w:autoSpaceDE w:val="false"/>
        <w:spacing w:lineRule="auto" w:line="240" w:before="0" w:after="0"/>
        <w:ind w:firstLine="540"/>
        <w:jc w:val="both"/>
        <w:rPr>
          <w:rFonts w:cs="Calibri"/>
        </w:rPr>
      </w:pPr>
      <w:r>
        <w:rPr>
          <w:rFonts w:cs="Calibri"/>
        </w:rPr>
        <w:t>л) в качестве нотариуса.</w:t>
      </w:r>
    </w:p>
    <w:p>
      <w:pPr>
        <w:pStyle w:val="Normal"/>
        <w:autoSpaceDE w:val="false"/>
        <w:spacing w:lineRule="auto" w:line="240" w:before="0" w:after="0"/>
        <w:ind w:firstLine="540"/>
        <w:jc w:val="both"/>
        <w:rPr>
          <w:rFonts w:cs="Calibri"/>
        </w:rPr>
      </w:pPr>
      <w:r>
        <w:rPr>
          <w:rFonts w:cs="Calibri"/>
        </w:rPr>
        <w:t>Иностранные граждане и лица без гражданства, получившие статус адвоката в порядке, установленном комментируемым Законом, допускаются к адвокатской деятельности на всей территории Российской Федерации в случае, если иное не предусмотрено федеральным законом. Лицо, отвечающее указанным требованиям, вправе обратиться в квалификационную комиссию с заявлением о присвоении ему статуса адвоката.</w:t>
      </w:r>
    </w:p>
    <w:p>
      <w:pPr>
        <w:pStyle w:val="Normal"/>
        <w:autoSpaceDE w:val="false"/>
        <w:spacing w:lineRule="auto" w:line="240" w:before="0" w:after="0"/>
        <w:ind w:firstLine="540"/>
        <w:jc w:val="both"/>
        <w:rPr>
          <w:rFonts w:cs="Calibri"/>
        </w:rPr>
      </w:pPr>
      <w:r>
        <w:rPr>
          <w:rFonts w:cs="Calibri"/>
        </w:rPr>
        <w:t>2. Претендент помимо заявления представляет в квалификационную комиссию копию документа,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w:t>
      </w:r>
    </w:p>
    <w:p>
      <w:pPr>
        <w:pStyle w:val="Normal"/>
        <w:autoSpaceDE w:val="false"/>
        <w:spacing w:lineRule="auto" w:line="240" w:before="0" w:after="0"/>
        <w:ind w:firstLine="540"/>
        <w:jc w:val="both"/>
        <w:rPr>
          <w:rFonts w:cs="Calibri"/>
        </w:rPr>
      </w:pPr>
      <w:r>
        <w:rPr>
          <w:rFonts w:cs="Calibri"/>
        </w:rPr>
        <w:t>3. Представление недостоверных сведений может служить основанием для отказа в допуске претендента к квалификационному экзамену. Претендент, не сдавший квалификационный экзамен, допускается к его повторной сдаче не ранее чем через один год.</w:t>
      </w:r>
    </w:p>
    <w:p>
      <w:pPr>
        <w:pStyle w:val="Normal"/>
        <w:autoSpaceDE w:val="false"/>
        <w:spacing w:lineRule="auto" w:line="240" w:before="0" w:after="0"/>
        <w:ind w:firstLine="540"/>
        <w:jc w:val="both"/>
        <w:rPr>
          <w:rFonts w:cs="Calibri"/>
        </w:rPr>
      </w:pPr>
      <w:r>
        <w:rPr>
          <w:rFonts w:cs="Calibri"/>
        </w:rPr>
        <w:t>Представленные претендентом копии документов должны быть удостоверены нотариусом либо заверены тем учреждением, которое их выдало. В случае представления подлинников копии документов могут быть заверены в секретариате квалификационной комиссии.</w:t>
      </w:r>
    </w:p>
    <w:p>
      <w:pPr>
        <w:pStyle w:val="Normal"/>
        <w:autoSpaceDE w:val="false"/>
        <w:spacing w:lineRule="auto" w:line="240" w:before="0" w:after="0"/>
        <w:ind w:firstLine="540"/>
        <w:jc w:val="both"/>
        <w:rPr>
          <w:rFonts w:cs="Calibri"/>
        </w:rPr>
      </w:pPr>
      <w:r>
        <w:rPr>
          <w:rFonts w:cs="Calibri"/>
        </w:rPr>
        <w:t>Председатель квалификационной комиссии:</w:t>
      </w:r>
    </w:p>
    <w:p>
      <w:pPr>
        <w:pStyle w:val="Normal"/>
        <w:autoSpaceDE w:val="false"/>
        <w:spacing w:lineRule="auto" w:line="240" w:before="0" w:after="0"/>
        <w:ind w:firstLine="540"/>
        <w:jc w:val="both"/>
        <w:rPr>
          <w:rFonts w:cs="Calibri"/>
        </w:rPr>
      </w:pPr>
      <w:r>
        <w:rPr>
          <w:rFonts w:cs="Calibri"/>
        </w:rPr>
        <w:t>созывает заседания квалификационной комиссии;</w:t>
      </w:r>
    </w:p>
    <w:p>
      <w:pPr>
        <w:pStyle w:val="Normal"/>
        <w:autoSpaceDE w:val="false"/>
        <w:spacing w:lineRule="auto" w:line="240" w:before="0" w:after="0"/>
        <w:ind w:firstLine="540"/>
        <w:jc w:val="both"/>
        <w:rPr>
          <w:rFonts w:cs="Calibri"/>
        </w:rPr>
      </w:pPr>
      <w:r>
        <w:rPr>
          <w:rFonts w:cs="Calibri"/>
        </w:rPr>
        <w:t>организует проверку представленных претендентом документов;</w:t>
      </w:r>
    </w:p>
    <w:p>
      <w:pPr>
        <w:pStyle w:val="Normal"/>
        <w:autoSpaceDE w:val="false"/>
        <w:spacing w:lineRule="auto" w:line="240" w:before="0" w:after="0"/>
        <w:ind w:firstLine="540"/>
        <w:jc w:val="both"/>
        <w:rPr>
          <w:rFonts w:cs="Calibri"/>
        </w:rPr>
      </w:pPr>
      <w:r>
        <w:rPr>
          <w:rFonts w:cs="Calibri"/>
        </w:rPr>
        <w:t>назначает дату и время сдачи экзамена;</w:t>
      </w:r>
    </w:p>
    <w:p>
      <w:pPr>
        <w:pStyle w:val="Normal"/>
        <w:autoSpaceDE w:val="false"/>
        <w:spacing w:lineRule="auto" w:line="240" w:before="0" w:after="0"/>
        <w:ind w:firstLine="540"/>
        <w:jc w:val="both"/>
        <w:rPr>
          <w:rFonts w:cs="Calibri"/>
        </w:rPr>
      </w:pPr>
      <w:r>
        <w:rPr>
          <w:rFonts w:cs="Calibri"/>
        </w:rPr>
        <w:t>обеспечивает в соответствии с утвержденным советом Федеральной палаты адвокатов перечнем вопросов, предлагаемых претендентам, составление экзаменационных билетов и письменных заданий, которые утверждаются квалификационной комиссией;</w:t>
      </w:r>
    </w:p>
    <w:p>
      <w:pPr>
        <w:pStyle w:val="Normal"/>
        <w:autoSpaceDE w:val="false"/>
        <w:spacing w:lineRule="auto" w:line="240" w:before="0" w:after="0"/>
        <w:ind w:firstLine="540"/>
        <w:jc w:val="both"/>
        <w:rPr>
          <w:rFonts w:cs="Calibri"/>
        </w:rPr>
      </w:pPr>
      <w:r>
        <w:rPr>
          <w:rFonts w:cs="Calibri"/>
        </w:rPr>
        <w:t>подписывает протокол заседания квалификационной комиссии и другие документы, отражающие работу комиссии;</w:t>
      </w:r>
    </w:p>
    <w:p>
      <w:pPr>
        <w:pStyle w:val="Normal"/>
        <w:autoSpaceDE w:val="false"/>
        <w:spacing w:lineRule="auto" w:line="240" w:before="0" w:after="0"/>
        <w:ind w:firstLine="540"/>
        <w:jc w:val="both"/>
        <w:rPr>
          <w:rFonts w:cs="Calibri"/>
        </w:rPr>
      </w:pPr>
      <w:r>
        <w:rPr>
          <w:rFonts w:cs="Calibri"/>
        </w:rPr>
        <w:t>организует обобщение результатов работы квалификационной комиссии и принимает меры к улучшению ее деятельности, о чем информирует конференцию (собрание) адвокатов.</w:t>
      </w:r>
    </w:p>
    <w:p>
      <w:pPr>
        <w:pStyle w:val="Normal"/>
        <w:autoSpaceDE w:val="false"/>
        <w:spacing w:lineRule="auto" w:line="240" w:before="0" w:after="0"/>
        <w:ind w:firstLine="540"/>
        <w:jc w:val="both"/>
        <w:rPr>
          <w:rFonts w:cs="Calibri"/>
        </w:rPr>
      </w:pPr>
      <w:r>
        <w:rPr>
          <w:rFonts w:cs="Calibri"/>
        </w:rPr>
        <w:t>4. Претенденту, представившему указанные документы и отвечающему требованиям, предъявляемым к нему ст. 9 комментируемого Закона, не может быть отказано в допуске к сдаче экзамена. О времени и месте проведения экзамена претендент должен быть извещен за десять дней до экзамена. Решение о допуске к квалификационному экзамену принимает квалификационная комиссия в срок, не превышающий месяца, а при необходимости проведения проверки достоверности представленных претендентом сведений - в трехмесячный срок со дня подачи заявления о допуске претендента к квалификационному экзамену.</w:t>
      </w:r>
    </w:p>
    <w:p>
      <w:pPr>
        <w:pStyle w:val="Normal"/>
        <w:autoSpaceDE w:val="false"/>
        <w:spacing w:lineRule="auto" w:line="240" w:before="0" w:after="0"/>
        <w:ind w:firstLine="540"/>
        <w:jc w:val="both"/>
        <w:rPr>
          <w:rFonts w:cs="Calibri"/>
        </w:rPr>
      </w:pPr>
      <w:r>
        <w:rPr>
          <w:rFonts w:cs="Calibri"/>
        </w:rPr>
        <w:t>Решение об отказе в допуске претендента к квалификационному экзамену может быть принято квалификационной комиссией также не позднее месяца, а при необходимости проведения проверки достоверности представленных претендентом сведений - в трехмесячный срок со дня подачи заявления о допуске претендента к квалификационному экзамену, и только по основаниям, указанным в комментируемом Законе, а именно:</w:t>
      </w:r>
    </w:p>
    <w:p>
      <w:pPr>
        <w:pStyle w:val="Normal"/>
        <w:autoSpaceDE w:val="false"/>
        <w:spacing w:lineRule="auto" w:line="240" w:before="0" w:after="0"/>
        <w:ind w:firstLine="540"/>
        <w:jc w:val="both"/>
        <w:rPr>
          <w:rFonts w:cs="Calibri"/>
        </w:rPr>
      </w:pPr>
      <w:r>
        <w:rPr>
          <w:rFonts w:cs="Calibri"/>
        </w:rPr>
        <w:t>а) если претендент сообщил о себе сведения, не соответствующие действительности, либо представил ненадлежаще оформленные документы;</w:t>
      </w:r>
    </w:p>
    <w:p>
      <w:pPr>
        <w:pStyle w:val="Normal"/>
        <w:autoSpaceDE w:val="false"/>
        <w:spacing w:lineRule="auto" w:line="240" w:before="0" w:after="0"/>
        <w:ind w:firstLine="540"/>
        <w:jc w:val="both"/>
        <w:rPr>
          <w:rFonts w:cs="Calibri"/>
        </w:rPr>
      </w:pPr>
      <w:r>
        <w:rPr>
          <w:rFonts w:cs="Calibri"/>
        </w:rPr>
        <w:t>б) при отсутствии у претендента высшего юридического образования, полученного в имеющем государственную аккредитацию образовательном учреждении высшего профессионального образования, либо ученой степени по юридической специальности;</w:t>
      </w:r>
    </w:p>
    <w:p>
      <w:pPr>
        <w:pStyle w:val="Normal"/>
        <w:autoSpaceDE w:val="false"/>
        <w:spacing w:lineRule="auto" w:line="240" w:before="0" w:after="0"/>
        <w:ind w:firstLine="540"/>
        <w:jc w:val="both"/>
        <w:rPr>
          <w:rFonts w:cs="Calibri"/>
        </w:rPr>
      </w:pPr>
      <w:r>
        <w:rPr>
          <w:rFonts w:cs="Calibri"/>
        </w:rPr>
        <w:t>в) в случае отсутствия у претендента двухлетнего стажа работы по юридической специальности на должностях, перечисленных в п. 4 ст. 9 комментируемого Закона, и сведений о прохождении им стажировки в адвокатском образовании сроком не менее одного года;</w:t>
      </w:r>
    </w:p>
    <w:p>
      <w:pPr>
        <w:pStyle w:val="Normal"/>
        <w:autoSpaceDE w:val="false"/>
        <w:spacing w:lineRule="auto" w:line="240" w:before="0" w:after="0"/>
        <w:ind w:firstLine="540"/>
        <w:jc w:val="both"/>
        <w:rPr>
          <w:rFonts w:cs="Calibri"/>
        </w:rPr>
      </w:pPr>
      <w:r>
        <w:rPr>
          <w:rFonts w:cs="Calibri"/>
        </w:rPr>
        <w:t>г) если претендент признан недееспособным или ограниченно дееспособным в установленном законодательством Российской Федерации порядке;</w:t>
      </w:r>
    </w:p>
    <w:p>
      <w:pPr>
        <w:pStyle w:val="Normal"/>
        <w:autoSpaceDE w:val="false"/>
        <w:spacing w:lineRule="auto" w:line="240" w:before="0" w:after="0"/>
        <w:ind w:firstLine="540"/>
        <w:jc w:val="both"/>
        <w:rPr>
          <w:rFonts w:cs="Calibri"/>
        </w:rPr>
      </w:pPr>
      <w:r>
        <w:rPr>
          <w:rFonts w:cs="Calibri"/>
        </w:rPr>
        <w:t>д) при наличии у претендента непогашенной или неснятой судимости за совершение умышленного преступления.</w:t>
      </w:r>
    </w:p>
    <w:p>
      <w:pPr>
        <w:pStyle w:val="Normal"/>
        <w:autoSpaceDE w:val="false"/>
        <w:spacing w:lineRule="auto" w:line="240" w:before="0" w:after="0"/>
        <w:ind w:firstLine="540"/>
        <w:jc w:val="both"/>
        <w:rPr>
          <w:rFonts w:cs="Calibri"/>
        </w:rPr>
      </w:pPr>
      <w:r>
        <w:rPr>
          <w:rFonts w:cs="Calibri"/>
        </w:rPr>
        <w:t>Если лицу отказано в допуске к квалификационному экзамену, по его просьбе выдается выписка из протокола заседания комиссии с мотивированным решением комиссии, которое может быть обжаловано в суд. Экзамен проводится не позднее месяца со дня окончания проверки представленных претендентом документов и не позднее трех месяцев со дня обращения претендента с заявлением о сдаче экзамена.</w:t>
      </w:r>
    </w:p>
    <w:p>
      <w:pPr>
        <w:pStyle w:val="Normal"/>
        <w:autoSpaceDE w:val="false"/>
        <w:spacing w:lineRule="auto" w:line="240" w:before="0" w:after="0"/>
        <w:ind w:firstLine="540"/>
        <w:jc w:val="both"/>
        <w:rPr>
          <w:rFonts w:cs="Calibri"/>
        </w:rPr>
      </w:pPr>
      <w:r>
        <w:rPr>
          <w:rFonts w:cs="Calibri"/>
        </w:rPr>
        <w:t>5. Квалификационный экзамен состоит из двух частей - письменных ответов на вопросы либо тестирования и устного собеседования. Форму проведения первой части экзамена (письменные ответы на вопросы либо тестирование) выбирает квалификационная комиссия в зависимости от числа претендентов и других обстоятельств, определяющих возможность обеспечения надлежащего проведения экзамена. Устное собеседование проводится по экзаменационным билетам, в каждый из которых включается не менее четырех вопросов из Перечня, утвержденного советом Федеральной палаты адвокатов. Экзаменационные билеты обновляются ежегодно. Пришедший на экзамен претендент предъявляет квалификационной комиссии документ, удостоверяющий его личность.</w:t>
      </w:r>
    </w:p>
    <w:p>
      <w:pPr>
        <w:pStyle w:val="Normal"/>
        <w:autoSpaceDE w:val="false"/>
        <w:spacing w:lineRule="auto" w:line="240" w:before="0" w:after="0"/>
        <w:ind w:firstLine="540"/>
        <w:jc w:val="both"/>
        <w:rPr>
          <w:rFonts w:cs="Calibri"/>
        </w:rPr>
      </w:pPr>
      <w:r>
        <w:rPr>
          <w:rFonts w:cs="Calibri"/>
        </w:rPr>
        <w:t>После установления личности претендент получает вопросы для подготовки письменных ответов либо вопросы для тестирования. При проведении тестирования могут быть использованы компьютерное оборудование и иные технические средства, позволяющие выявить профессиональные знания претендента. Устное собеседование проводится после проверки письменных ответов на вопросы либо получения результатов тестирования. На собеседовании претендент выбирает экзаменационный билет из произвольно разложенных на столе и в этом же помещении в пределах установленного комиссией времени готовится к ответу.</w:t>
      </w:r>
    </w:p>
    <w:p>
      <w:pPr>
        <w:pStyle w:val="Normal"/>
        <w:autoSpaceDE w:val="false"/>
        <w:spacing w:lineRule="auto" w:line="240" w:before="0" w:after="0"/>
        <w:ind w:firstLine="540"/>
        <w:jc w:val="both"/>
        <w:rPr>
          <w:rFonts w:cs="Calibri"/>
        </w:rPr>
      </w:pPr>
      <w:r>
        <w:rPr>
          <w:rFonts w:cs="Calibri"/>
        </w:rPr>
        <w:t>Претендент, имеющий ученую степень по юридической специальности (кандидат или доктор юридических наук), освобождается от проверки знаний в ходе квалификационного экзамена по научной специальности его диссертационного исследования. Время, которое предоставляется претенденту на подготовку к ответу на вопросы билетов, включая решение задач и составление процессуальных документов, может быть ограничено комиссией, но лишь до 45 минут.</w:t>
      </w:r>
    </w:p>
    <w:p>
      <w:pPr>
        <w:pStyle w:val="Normal"/>
        <w:autoSpaceDE w:val="false"/>
        <w:spacing w:lineRule="auto" w:line="240" w:before="0" w:after="0"/>
        <w:ind w:firstLine="540"/>
        <w:jc w:val="both"/>
        <w:rPr>
          <w:rFonts w:cs="Calibri"/>
        </w:rPr>
      </w:pPr>
      <w:r>
        <w:rPr>
          <w:rFonts w:cs="Calibri"/>
        </w:rPr>
        <w:t>Экзамен проводится по всем вопросам билета даже в случае, если по какому-либо из них претендент показал недостаточную подготовленность. По усмотрению квалификационной комиссии ему могут быть предложены дополнительные вопросы в пределах Перечня вопросов, утвержденного советом Федеральной палаты адвока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Квалификационный экзаме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 Решение квалификационной комиссии о присвоении претенденту статуса адвоката вступает в силу со дня принятия претендентом присяги адвоката.</w:t>
      </w:r>
    </w:p>
    <w:p>
      <w:pPr>
        <w:pStyle w:val="Normal"/>
        <w:autoSpaceDE w:val="false"/>
        <w:spacing w:lineRule="auto" w:line="240" w:before="0" w:after="0"/>
        <w:ind w:firstLine="540"/>
        <w:jc w:val="both"/>
        <w:rPr>
          <w:rFonts w:cs="Calibri"/>
        </w:rPr>
      </w:pPr>
      <w:r>
        <w:rPr>
          <w:rFonts w:cs="Calibri"/>
        </w:rPr>
        <w:t>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 Статус адвоката присваивается претенденту на неопределенный срок и не ограничивается возрастом адвоката.</w:t>
      </w:r>
    </w:p>
    <w:p>
      <w:pPr>
        <w:pStyle w:val="Normal"/>
        <w:autoSpaceDE w:val="false"/>
        <w:spacing w:lineRule="auto" w:line="240" w:before="0" w:after="0"/>
        <w:ind w:firstLine="540"/>
        <w:jc w:val="both"/>
        <w:rPr>
          <w:rFonts w:cs="Calibri"/>
        </w:rPr>
      </w:pPr>
      <w:r>
        <w:rPr>
          <w:rFonts w:cs="Calibri"/>
        </w:rPr>
        <w:t>2. Комментируемый Закон запрещает адвокатам состоять на службе в учреждениях, организациях, на предприятиях. Этот традиционный запрет обусловлен тем, что такая служба может повлечь за собой снижение качества юридической помощи не только из-за занятости на другой работе, но и в связи с утратой адвокатом своей независимости. Став служащим, адвокат должен выполнять указания вышестоящих должностных лиц, включая те, которые противоречат его убеждениям. Такое подчинение крайне нежелательно, ведь адвокатская профессия требует независимости от посторонних влияний и может осуществляться успешно лишь при условии верности долгу, который дает адвокату возможность поступать с надлежащей твердостью, решительностью, убежденностью. Пользуясь своей независимостью, адвокат должен помнить, что цель не может оправдывать средства. И высокие цели правосудного ограждения общества, и защита личности от несправедливого обвинения должны достигаться только нравственными способами и приемами. Таким образом, оказывая юридическую помощь, адвокат руководствуется лишь требованиями закона и своего профессионального долга, а не мнениями и оценками каких-либо органов и должностных лиц, в том числе органов и должностных лиц коллегии адвокатов.</w:t>
      </w:r>
    </w:p>
    <w:p>
      <w:pPr>
        <w:pStyle w:val="Normal"/>
        <w:autoSpaceDE w:val="false"/>
        <w:spacing w:lineRule="auto" w:line="240" w:before="0" w:after="0"/>
        <w:ind w:firstLine="540"/>
        <w:jc w:val="both"/>
        <w:rPr>
          <w:rFonts w:cs="Calibri"/>
        </w:rPr>
      </w:pPr>
      <w:r>
        <w:rPr>
          <w:rFonts w:cs="Calibri"/>
        </w:rPr>
        <w:t>Сдача квалификационного экзамена производится в два этапа:</w:t>
      </w:r>
    </w:p>
    <w:p>
      <w:pPr>
        <w:pStyle w:val="Normal"/>
        <w:autoSpaceDE w:val="false"/>
        <w:spacing w:lineRule="auto" w:line="240" w:before="0" w:after="0"/>
        <w:ind w:firstLine="540"/>
        <w:jc w:val="both"/>
        <w:rPr>
          <w:rFonts w:cs="Calibri"/>
        </w:rPr>
      </w:pPr>
      <w:r>
        <w:rPr>
          <w:rFonts w:cs="Calibri"/>
        </w:rPr>
        <w:t>ответ на письменные вопросы (тестирование);</w:t>
      </w:r>
    </w:p>
    <w:p>
      <w:pPr>
        <w:pStyle w:val="Normal"/>
        <w:autoSpaceDE w:val="false"/>
        <w:spacing w:lineRule="auto" w:line="240" w:before="0" w:after="0"/>
        <w:ind w:firstLine="540"/>
        <w:jc w:val="both"/>
        <w:rPr>
          <w:rFonts w:cs="Calibri"/>
        </w:rPr>
      </w:pPr>
      <w:r>
        <w:rPr>
          <w:rFonts w:cs="Calibri"/>
        </w:rPr>
        <w:t>устное собеседование.</w:t>
      </w:r>
    </w:p>
    <w:p>
      <w:pPr>
        <w:pStyle w:val="Normal"/>
        <w:autoSpaceDE w:val="false"/>
        <w:spacing w:lineRule="auto" w:line="240" w:before="0" w:after="0"/>
        <w:ind w:firstLine="540"/>
        <w:jc w:val="both"/>
        <w:rPr>
          <w:rFonts w:cs="Calibri"/>
        </w:rPr>
      </w:pPr>
      <w:r>
        <w:rPr>
          <w:rFonts w:cs="Calibri"/>
        </w:rPr>
        <w:t>Претенденту предлагается выбрать билет и для подготовки ответа на письменные вопросы предоставляется время. Общие требования к сдаче экзамена, т.е. такие, которые имеются во всех учреждениях, где проводятся экзамены, распространяются на сдачу квалификационного экзамена для адвокатов, а именно запрещается переговариваться с другими претендентами; лица же, нарушающие данное требование, могут быть удалены с экзамена. В аудитории, помимо претендентов и членов комиссии, запрещается присутствовать посторонним лицам.</w:t>
      </w:r>
    </w:p>
    <w:p>
      <w:pPr>
        <w:pStyle w:val="Normal"/>
        <w:autoSpaceDE w:val="false"/>
        <w:spacing w:lineRule="auto" w:line="240" w:before="0" w:after="0"/>
        <w:ind w:firstLine="540"/>
        <w:jc w:val="both"/>
        <w:rPr>
          <w:rFonts w:cs="Calibri"/>
        </w:rPr>
      </w:pPr>
      <w:r>
        <w:rPr>
          <w:rFonts w:cs="Calibri"/>
        </w:rPr>
        <w:t>3. Если в отношении претендента, сдававшего экзамен, вынесено отрицательное решение, он имеет право подать апелляцию в эту же квалификационную комиссию, которая (апелляция) рассматривается в специально установленный для этого день в присутствии претендента. Претендент, не сдавший квалификационный экзамен, может быть допущен к его повторной сдаче не ранее чем через го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Присвоение статуса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ок решения вопроса о присвоении гражданину статуса адвоката - три месяца с момента подачи заявления. После принятия решения о присвоении статуса адвоката претендент становится его обладателем, но до этого он обязан принести присягу, так как именно с момента ее принятия вступает в силу решение квалификационной комиссии о присвоении статуса адвоката и претендент становится членом адвокатской палаты.</w:t>
      </w:r>
    </w:p>
    <w:p>
      <w:pPr>
        <w:pStyle w:val="Normal"/>
        <w:autoSpaceDE w:val="false"/>
        <w:spacing w:lineRule="auto" w:line="240" w:before="0" w:after="0"/>
        <w:ind w:firstLine="540"/>
        <w:jc w:val="both"/>
        <w:rPr>
          <w:rFonts w:cs="Calibri"/>
        </w:rPr>
      </w:pPr>
      <w:r>
        <w:rPr>
          <w:rFonts w:cs="Calibri"/>
        </w:rPr>
        <w:t>2. В процессе сдачи экзамена ведется протокол, в который заносятся все вопросы, заданные членами комиссии, и краткое содержание ответов на них. Протокол ведется секретарем квалификационной комиссии и подписывается всеми членами комиссии, а также лицом, сдававшим экзамен. Лицо, полно и правильно ответившее на большинство вопросов, считается выдержавшим испытание.</w:t>
      </w:r>
    </w:p>
    <w:p>
      <w:pPr>
        <w:pStyle w:val="Normal"/>
        <w:autoSpaceDE w:val="false"/>
        <w:spacing w:lineRule="auto" w:line="240" w:before="0" w:after="0"/>
        <w:ind w:firstLine="540"/>
        <w:jc w:val="both"/>
        <w:rPr>
          <w:rFonts w:cs="Calibri"/>
        </w:rPr>
      </w:pPr>
      <w:r>
        <w:rPr>
          <w:rFonts w:cs="Calibri"/>
        </w:rPr>
        <w:t>В таких случаях решение об отказе в присвоении статуса адвоката может быть обжаловано в суд.</w:t>
      </w:r>
    </w:p>
    <w:p>
      <w:pPr>
        <w:pStyle w:val="Normal"/>
        <w:autoSpaceDE w:val="false"/>
        <w:spacing w:lineRule="auto" w:line="240" w:before="0" w:after="0"/>
        <w:ind w:firstLine="540"/>
        <w:jc w:val="both"/>
        <w:rPr>
          <w:rFonts w:cs="Calibri"/>
        </w:rPr>
      </w:pPr>
      <w:r>
        <w:rPr>
          <w:rFonts w:cs="Calibri"/>
        </w:rPr>
        <w:t>3. Статус адвоката присваивается претенденту на неопределенный срок и не ограничивается возрастом адвоката. Присягу адвокат принимает в торжественной обстановке. Претенденту, успешно сдавшему квалификационный экзамен, не может быть отказано в присвоении статуса адвоката. Это возможно лишь в случае, если после сдачи экзамена и до момента принятия квалификационной комиссией решения будут выявлены обстоятельства, при наличии которых недопустимо присвоение статуса адвоката и возможно принятие решения об отказе в присвоении статуса адвоката. Обладание статусом адвоката не ограничено никакими сроками, в том числе его возраст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Присяга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тендент, успешно сдавший квалификационный экзамен, получает статус адвоката и становится членом адвокатской палаты со дня принятия присяги. Согласно ч. 1 ст. 7 комментируемого Закона, адвокат обязан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autoSpaceDE w:val="false"/>
        <w:spacing w:lineRule="auto" w:line="240" w:before="0" w:after="0"/>
        <w:ind w:firstLine="540"/>
        <w:jc w:val="both"/>
        <w:rPr>
          <w:rFonts w:cs="Calibri"/>
        </w:rPr>
      </w:pPr>
      <w:r>
        <w:rPr>
          <w:rFonts w:cs="Calibri"/>
        </w:rPr>
        <w:t>Если подойти к этим словам со всей серьезностью, абстрагировавшись от прижившихся в нашей стране двойных стандартов поведения, то возникает вопрос: что такое честная адвокатура?</w:t>
      </w:r>
    </w:p>
    <w:p>
      <w:pPr>
        <w:pStyle w:val="Normal"/>
        <w:autoSpaceDE w:val="false"/>
        <w:spacing w:lineRule="auto" w:line="240" w:before="0" w:after="0"/>
        <w:ind w:firstLine="540"/>
        <w:jc w:val="both"/>
        <w:rPr>
          <w:rFonts w:cs="Calibri"/>
        </w:rPr>
      </w:pPr>
      <w:r>
        <w:rPr>
          <w:rFonts w:cs="Calibri"/>
        </w:rPr>
        <w:t>Закрепление этических норм и принципов поведения человека в тексте Федерального закона порождает несколько вопросов: корректно ли такое закрепление, является ли законодательное закрепление норм морали следствием упадка авторитета последних в обществе?</w:t>
      </w:r>
    </w:p>
    <w:p>
      <w:pPr>
        <w:pStyle w:val="Normal"/>
        <w:autoSpaceDE w:val="false"/>
        <w:spacing w:lineRule="auto" w:line="240" w:before="0" w:after="0"/>
        <w:ind w:firstLine="540"/>
        <w:jc w:val="both"/>
        <w:rPr>
          <w:rFonts w:cs="Calibri"/>
        </w:rPr>
      </w:pPr>
      <w:r>
        <w:rPr>
          <w:rFonts w:cs="Calibri"/>
        </w:rPr>
        <w:t>Цитируя правила, изложенные советом адвокатской корпорации Франции в 1820 г., М. Малло приводит принципы, оберегающие честь адвокатуры, - умеренность, бескорыстие, честность. А.Д. Бойков резонно отмечает: "Нынешний читатель спросит: разве же эти принципы не обязательны для любого государственного чиновника, общественного деятеля, политика? Конечно, обязательны! Но применительно к адвокатуре они наполняются особым смыслом и содержание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Бойков А.Д. Проблемы профессиональной этики адвоката // Адвокат. 2004. N 2. С.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мнению профессора А.Д. Бойкова, профессиональные и нравственные качества адвоката - далеко не врожденные свойства личности. Они формируются воспитанием, обучением, кадровым отбором, контролем со стороны коллег и руководящих органов адвокатуры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 С.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20 лет назад Г. Джаншиев в своем труде "Ведение неправовых дел (Этюд по адвокатской этике)" написал о том, что самый жизненный, самый кардинальный для адвокатуры вопрос - возможна ли, мыслима ли честная адвокатура, остается спорным, не разрешенным даже в теории, даже in abstracto. По его мнению, никто не спорит с тем, что честная адвокатура, имеющая в виду не только частные цели и интересы клиентов, но и общественную пользу, интересы правосудия, желательна и полезна. "Утверждают, что такая адвокатура немыслима в действительности, неосуществима на практике и идет вразрез с организационными законами ее; что адвокатура по природе своей всегда вносит в храм правосудия торг совестью и тайный безнаказанный подкуп суда, - пишет Г. Джаншиев. - Так могут говорить только те, которые не имеют понятия ни об истории адвокатуры, ни о целях и задачах, поставленных ей жизнью и законо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жаншиев Г. Ведение неправых дел (Этюд по адвокатской этике) // Традиции адвокатской этики. Избранные труды российских и французских адвокатов (XIX - начало XX в.). СПб.: Юридический центр Пресс, 2004. С. 18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 Джаншиев выделял и другой существовавший в его время оттенок воззрений, согласно которому развитие адвокатуры как учреждения, имеющего особые обязанности перед обществом, воспринималось как предмет ненужной роскоши. Мало того, по мнению некоторых сторонников подобных воззрений, предъявлять адвокату такие требования означает одно - покушаться на свободу действий и убеждений адвоката.</w:t>
      </w:r>
    </w:p>
    <w:p>
      <w:pPr>
        <w:pStyle w:val="Normal"/>
        <w:autoSpaceDE w:val="false"/>
        <w:spacing w:lineRule="auto" w:line="240" w:before="0" w:after="0"/>
        <w:ind w:firstLine="540"/>
        <w:jc w:val="both"/>
        <w:rPr>
          <w:rFonts w:cs="Calibri"/>
        </w:rPr>
      </w:pPr>
      <w:r>
        <w:rPr>
          <w:rFonts w:cs="Calibri"/>
        </w:rPr>
        <w:t>Дискуссия о характере и задачах адвокатской деятельности возникла довольно давно. О двух противоположных взглядах на данный вопрос писал, в частности, А.Ф. Кони: с одной стороны, защита есть общественное служение, адвокат не слуга своего клиента, он бескорыстен в материальном отношении и независим в своих убеждениях.</w:t>
      </w:r>
    </w:p>
    <w:p>
      <w:pPr>
        <w:pStyle w:val="Normal"/>
        <w:autoSpaceDE w:val="false"/>
        <w:spacing w:lineRule="auto" w:line="240" w:before="0" w:after="0"/>
        <w:ind w:firstLine="540"/>
        <w:jc w:val="both"/>
        <w:rPr>
          <w:rFonts w:cs="Calibri"/>
        </w:rPr>
      </w:pPr>
      <w:r>
        <w:rPr>
          <w:rFonts w:cs="Calibri"/>
        </w:rPr>
        <w:t>Думается, что бескорыстие в материальном отношении, особенно в современных условиях российской действительности (а как можно их не учитывать?) из теоретического постулата может перейти в практическую плоскость только тогда, когда ему будет предшествовать независимость адвоката в материальном отношении. Иными словами, если адвокат независим в материальном отношении, то он может быть бескорыстен в материальном отношении. Может ли быть адвокат, имеющий немногочисленную клиентуру, находящийся в постоянном поиске заработка (причем деньги не самоцель, а средство прокормить семью), бескорыстным в материальном отношении и независимым в своих убеждениях? Жизнь каждый день дает ответы на этот вопрос.</w:t>
      </w:r>
    </w:p>
    <w:p>
      <w:pPr>
        <w:pStyle w:val="Normal"/>
        <w:autoSpaceDE w:val="false"/>
        <w:spacing w:lineRule="auto" w:line="240" w:before="0" w:after="0"/>
        <w:ind w:firstLine="540"/>
        <w:jc w:val="both"/>
        <w:rPr>
          <w:rFonts w:cs="Calibri"/>
        </w:rPr>
      </w:pPr>
      <w:r>
        <w:rPr>
          <w:rFonts w:cs="Calibri"/>
        </w:rPr>
        <w:t>С другой стороны, характер и задачи адвокатской деятельности заключаются в том, что "адвокат есть производитель труда, составляющего известную ценность, оплачиваемую эквивалентом в зависимости от тяжести работы и способности работника, он служит ближайшим интересам клиента, не заглядывая за далекий горизонт общественного благ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они А.Ф. Избранные произведения. Том 1. М., 1959. С. 55, 5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1861 г. Депп писал: "Имея множество конкурентов, ходатаи по делам должны, разумеется, безразлично браться за всякое дело, не рассуждая о том, правое ли оно или неправое, тем более что они не отвечают перед законом за ведение неправого дела".</w:t>
      </w:r>
    </w:p>
    <w:p>
      <w:pPr>
        <w:pStyle w:val="Normal"/>
        <w:autoSpaceDE w:val="false"/>
        <w:spacing w:lineRule="auto" w:line="240" w:before="0" w:after="0"/>
        <w:ind w:firstLine="540"/>
        <w:jc w:val="both"/>
        <w:rPr>
          <w:rFonts w:cs="Calibri"/>
        </w:rPr>
      </w:pPr>
      <w:r>
        <w:rPr>
          <w:rFonts w:cs="Calibri"/>
        </w:rPr>
        <w:t>Признание материального стимула в адвокатской деятельности, как и положения о том, что адвокат - представитель интересов клиента, оплачивающего его работу, а не общества, тем более государства, что он отнюдь не помощник суда, не привели, однако, к отрицанию ни общественного служения, ни благородства профессиональных целей. Утверждение недопустимости отождествления труда адвоката с коммерческой деятельностью торговца или ремесленника стало за три с лишним века едва ли не общим местом в работах по адвокатуре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митриев Ю.А. Новому российскому обществу - новая адвокатура // Адвокат. 2001. N 9. С. 7,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ведем пример. При рассмотрении гражданского дела о выселении в результате представленных истцом доказательств стало очевидно, что есть все законные основания для удовлетворения иска. Однако адвокат ответчика в прениях, используя свое профессиональное мастерство, настойчиво обосновал несостоятельность доказательств истца, поставив с ног на голову все факты. Как оценить подобные действия адвоката, который, понимая, что процесс будет проигран, объективно оценивая доказательства истца и прогнозируя решение суда, все же настойчиво пытается, используя казуистические приемы и крючкотворство, переубедить судью (и даже самого себя) и "сыграть на эмоциях"? Для чего это делается и как может быть оценено? Можно ли расценивать такое поведение как ремесленничество (отрабатывание денег или последнюю попытку приблизиться к обещанному гонорару) либо творчество, когда адвокат пытается даже при наименее выгодных для доверителя обстоятельствах до конца "держать позиции", не капитулировать?</w:t>
      </w:r>
    </w:p>
    <w:p>
      <w:pPr>
        <w:pStyle w:val="Normal"/>
        <w:autoSpaceDE w:val="false"/>
        <w:spacing w:lineRule="auto" w:line="240" w:before="0" w:after="0"/>
        <w:ind w:firstLine="540"/>
        <w:jc w:val="both"/>
        <w:rPr>
          <w:rFonts w:cs="Calibri"/>
        </w:rPr>
      </w:pPr>
      <w:r>
        <w:rPr>
          <w:rFonts w:cs="Calibri"/>
        </w:rPr>
        <w:t>Согласно п. 5 раздела "Профессиональная деятельность" Свода фундаментальных принципов и основных норм поведения адвоката &lt;1&gt;, последний не должен советовать или использовать нечестные способы и приемы борьбы. В своей работе адвокат должен проявлять компетентность, старательность, осторожность и здравый смысл (п. 8). Адвокат не должен преднамеренно затягивать процесс, запутывать допрашиваемых лиц, вторгаться в их личную жизнь или наводящими вопросами вытягивать из них информацию, которая может подорвать доверие суда к их показаниям. Противоречат здравому смыслу и этике такие приемы, как преувеличение значения мелких деталей и упущений в показаниях свидетеля с целью опорочить его показания в целом. Адвокат должен быть объективным и здравомыслящим.</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Правила адвокатской профессии в России: опыт систематизации постановлений советов присяжных поверенных по вопросам профессиональной этики / Сост.: А.В. Воробьев, А.В. Поляков, Ю.В. Тихонравов. М.: Статут, 2003. С. 1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юбой адвокат хочет выиграть свое дело. Но какими средствами? Например, как оценить действия адвоката в гражданском деле, когда он, обладая важным доказательством, намеренно придерживает его до последнего момента с той лишь целью, чтобы подорвать доверие суда к показаниям свидетелей со стороны ответчика? Скажем, при доказывании того, что ответчик не проживает в квартире, свидетели со стороны последнего единогласно подтверждают факт такого проживания, а адвокат истца, в чьем распоряжении находится договор аренды, по которому ответчик сдавал квартиру третьим лицам (а следовательно, он, ответчик, там жить никак не мог), предоставляет суду этот договор только после допроса свидетелей. Как охарактеризовать подобные действия адвоката: как нечестные и далекие от этических принципов профессии или как творческий подход к разрешению проблемы? Думается, на этот вопрос у членов адвокатского сообщества нет однозначного ответа.</w:t>
      </w:r>
    </w:p>
    <w:p>
      <w:pPr>
        <w:pStyle w:val="Normal"/>
        <w:autoSpaceDE w:val="false"/>
        <w:spacing w:lineRule="auto" w:line="240" w:before="0" w:after="0"/>
        <w:ind w:firstLine="540"/>
        <w:jc w:val="both"/>
        <w:rPr>
          <w:rFonts w:cs="Calibri"/>
        </w:rPr>
      </w:pPr>
      <w:r>
        <w:rPr>
          <w:rFonts w:cs="Calibri"/>
        </w:rPr>
        <w:t>Независимость предписывает адвокату защищать всякое правое дело, не заботясь ни о личной выгоде, ни о могуществе противника. Действительно, ошибочно было бы думать, что злоупотребление свободой - следствие необразованности, низкой квалификации (профнепригодности) адвоката. Напротив, чем грамотнее юрист, тем он сможет лучше (правдивее) замаскировать свои намерения и достигнуть поставленных целей.</w:t>
      </w:r>
    </w:p>
    <w:p>
      <w:pPr>
        <w:pStyle w:val="Normal"/>
        <w:autoSpaceDE w:val="false"/>
        <w:spacing w:lineRule="auto" w:line="240" w:before="0" w:after="0"/>
        <w:ind w:firstLine="540"/>
        <w:jc w:val="both"/>
        <w:rPr>
          <w:rFonts w:cs="Calibri"/>
        </w:rPr>
      </w:pPr>
      <w:r>
        <w:rPr>
          <w:rFonts w:cs="Calibri"/>
        </w:rPr>
        <w:t>"Если полуголодный мелкий ходатай, ради снискания дневного пропитания, неразборчив в делах и в своем бедственном положении имеет оправдание своего непохвального поведения, то в совершенно ином положении находится ученый юрист-адвокат, настолько эмансипировавшийся от требований порядочности, что считает дозволенным все - за чертою, проведенною уголовными законам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жаншиев Г. Указ. соч. С. 19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двокат никогда не должен терять из виду идеи справедливости среди тех интересов, которые ему вверены. Всякая система, нарушающая справедливость, недостойна его. "Презирая тонкую хитрость и двусмысленные средства, он предпочитает казаться менее искусным и оставаться всегда правдивы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Фавр Ж. Адвокатские идеалы // Традиции адвокатской этики. Избранные труды российских и французских адвокатов (XIX - начало XX в.). СПб.: Юридический центр Пресс, 2004. С. 12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Претендент, успешно сдавший квалификационный экзамен на присвоение статуса адвоката, приносит присягу. На церемонию принятия присяги могут быть приглашены представители органов государственной власти, суда, правоохранительных органов, средств массовой информации, родные и близкие претендента.</w:t>
      </w:r>
    </w:p>
    <w:p>
      <w:pPr>
        <w:pStyle w:val="Normal"/>
        <w:autoSpaceDE w:val="false"/>
        <w:spacing w:lineRule="auto" w:line="240" w:before="0" w:after="0"/>
        <w:ind w:firstLine="540"/>
        <w:jc w:val="both"/>
        <w:rPr>
          <w:rFonts w:cs="Calibri"/>
        </w:rPr>
      </w:pPr>
      <w:r>
        <w:rPr>
          <w:rFonts w:cs="Calibri"/>
        </w:rPr>
        <w:t>Присягу претендент произносит стоя, в торжественной обстановке, перед символами государственности Российской Федерации и субъекта РФ; одной рукой он касается Конституции РФ, другой - держит текст присяги; произносится присяга громко и четко. Каждый претендент должен быть одет в костюм делового стиля. Со дня принятия присяги претендент получает статус адвоката и становится членом адвокатской пала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Реестры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реестр адвокатов субъекта Российской Федерации (далее - региональный реестр) вносятся сведения о лицах, получивших в порядке, установленном комментируемым Законом, статус адвоката и право осуществлять адвокатскую деятельность.</w:t>
      </w:r>
    </w:p>
    <w:p>
      <w:pPr>
        <w:pStyle w:val="Normal"/>
        <w:autoSpaceDE w:val="false"/>
        <w:spacing w:lineRule="auto" w:line="240" w:before="0" w:after="0"/>
        <w:ind w:firstLine="540"/>
        <w:jc w:val="both"/>
        <w:rPr>
          <w:rFonts w:cs="Calibri"/>
        </w:rPr>
      </w:pPr>
      <w:r>
        <w:rPr>
          <w:rFonts w:cs="Calibri"/>
        </w:rPr>
        <w:t>Ведут региональные реестры территориальные органы Министерства юстиции РФ. Региональный реестр должен быть прошит, его листы пронумерованы, скреплены подписью руководителя и печатью территориального органа Минюста России.</w:t>
      </w:r>
    </w:p>
    <w:p>
      <w:pPr>
        <w:pStyle w:val="Normal"/>
        <w:autoSpaceDE w:val="false"/>
        <w:spacing w:lineRule="auto" w:line="240" w:before="0" w:after="0"/>
        <w:ind w:firstLine="540"/>
        <w:jc w:val="both"/>
        <w:rPr>
          <w:rFonts w:cs="Calibri"/>
        </w:rPr>
      </w:pPr>
      <w:r>
        <w:rPr>
          <w:rFonts w:cs="Calibri"/>
        </w:rPr>
        <w:t>2. Территориальный орган Минюста России ежегодно, не позднее 1 февраля, направляет в адвокатскую палату субъекта Российской Федерации (далее - адвокатская палата) копию регионального реестра. В течение месяца со дня получения уведомления квалификационной комиссии:</w:t>
      </w:r>
    </w:p>
    <w:p>
      <w:pPr>
        <w:pStyle w:val="Normal"/>
        <w:autoSpaceDE w:val="false"/>
        <w:spacing w:lineRule="auto" w:line="240" w:before="0" w:after="0"/>
        <w:ind w:firstLine="540"/>
        <w:jc w:val="both"/>
        <w:rPr>
          <w:rFonts w:cs="Calibri"/>
        </w:rPr>
      </w:pPr>
      <w:r>
        <w:rPr>
          <w:rFonts w:cs="Calibri"/>
        </w:rPr>
        <w:t>издается распоряжение территориального органа Минюста России о внесении сведений об адвокате в региональный реестр;</w:t>
      </w:r>
    </w:p>
    <w:p>
      <w:pPr>
        <w:pStyle w:val="Normal"/>
        <w:autoSpaceDE w:val="false"/>
        <w:spacing w:lineRule="auto" w:line="240" w:before="0" w:after="0"/>
        <w:ind w:firstLine="540"/>
        <w:jc w:val="both"/>
        <w:rPr>
          <w:rFonts w:cs="Calibri"/>
        </w:rPr>
      </w:pPr>
      <w:r>
        <w:rPr>
          <w:rFonts w:cs="Calibri"/>
        </w:rPr>
        <w:t>сведения об адвокате вносятся в графы 1 - 4 регионального реестра;</w:t>
      </w:r>
    </w:p>
    <w:p>
      <w:pPr>
        <w:pStyle w:val="Normal"/>
        <w:autoSpaceDE w:val="false"/>
        <w:spacing w:lineRule="auto" w:line="240" w:before="0" w:after="0"/>
        <w:ind w:firstLine="540"/>
        <w:jc w:val="both"/>
        <w:rPr>
          <w:rFonts w:cs="Calibri"/>
        </w:rPr>
      </w:pPr>
      <w:r>
        <w:rPr>
          <w:rFonts w:cs="Calibri"/>
        </w:rPr>
        <w:t>оформляется удостоверение адвоката;</w:t>
      </w:r>
    </w:p>
    <w:p>
      <w:pPr>
        <w:pStyle w:val="Normal"/>
        <w:autoSpaceDE w:val="false"/>
        <w:spacing w:lineRule="auto" w:line="240" w:before="0" w:after="0"/>
        <w:ind w:firstLine="540"/>
        <w:jc w:val="both"/>
        <w:rPr>
          <w:rFonts w:cs="Calibri"/>
        </w:rPr>
      </w:pPr>
      <w:r>
        <w:rPr>
          <w:rFonts w:cs="Calibri"/>
        </w:rPr>
        <w:t>адвокат уведомляется о внесении сведений о нем в региональный реестр и возможности получения удостоверения адвоката.</w:t>
      </w:r>
    </w:p>
    <w:p>
      <w:pPr>
        <w:pStyle w:val="Normal"/>
        <w:autoSpaceDE w:val="false"/>
        <w:spacing w:lineRule="auto" w:line="240" w:before="0" w:after="0"/>
        <w:ind w:firstLine="540"/>
        <w:jc w:val="both"/>
        <w:rPr>
          <w:rFonts w:cs="Calibri"/>
        </w:rPr>
      </w:pPr>
      <w:r>
        <w:rPr>
          <w:rFonts w:cs="Calibri"/>
        </w:rPr>
        <w:t>Согласно п. 49 Административного регламента исполнения территориальными органами Федеральной регистрационной службы государственной функции по ведению реестра адвокатов субъекта Российской Федерации и выдаче адвокатам удостоверений (далее - Административный регламент), утвержденного Приказом Минюста России от 5 февраля 2008 г. N 20 &lt;1&gt; и вступившего в силу с 1 марта 2008 г., во внесении в региональный реестр сведений о присвоении статуса адвоката отказывается, есл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Российская газета. N 91. 200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 уведомление квалификационной комиссии адвокатской палаты представлено с нарушением порядка, предусмотренного п. 1 ст. 15 комментируемого Закона, и не соответствует приложению N 7 к Административному регламенту;</w:t>
      </w:r>
    </w:p>
    <w:p>
      <w:pPr>
        <w:pStyle w:val="Normal"/>
        <w:autoSpaceDE w:val="false"/>
        <w:spacing w:lineRule="auto" w:line="240" w:before="0" w:after="0"/>
        <w:ind w:firstLine="540"/>
        <w:jc w:val="both"/>
        <w:rPr>
          <w:rFonts w:cs="Calibri"/>
        </w:rPr>
      </w:pPr>
      <w:r>
        <w:rPr>
          <w:rFonts w:cs="Calibri"/>
        </w:rPr>
        <w:t>б) на уведомлении квалификационной комиссии адвокатской палаты отсутствует подпись председателя данной комиссии и (или) оттиск печати адвокатской палаты;</w:t>
      </w:r>
    </w:p>
    <w:p>
      <w:pPr>
        <w:pStyle w:val="Normal"/>
        <w:autoSpaceDE w:val="false"/>
        <w:spacing w:lineRule="auto" w:line="240" w:before="0" w:after="0"/>
        <w:ind w:firstLine="540"/>
        <w:jc w:val="both"/>
        <w:rPr>
          <w:rFonts w:cs="Calibri"/>
        </w:rPr>
      </w:pPr>
      <w:r>
        <w:rPr>
          <w:rFonts w:cs="Calibri"/>
        </w:rPr>
        <w:t>в) к уведомлению квалификационной комиссии адвокатской палаты не приложены документы, указанные в п. 59 Административного регламента;</w:t>
      </w:r>
    </w:p>
    <w:p>
      <w:pPr>
        <w:pStyle w:val="Normal"/>
        <w:autoSpaceDE w:val="false"/>
        <w:spacing w:lineRule="auto" w:line="240" w:before="0" w:after="0"/>
        <w:ind w:firstLine="540"/>
        <w:jc w:val="both"/>
        <w:rPr>
          <w:rFonts w:cs="Calibri"/>
        </w:rPr>
      </w:pPr>
      <w:r>
        <w:rPr>
          <w:rFonts w:cs="Calibri"/>
        </w:rPr>
        <w:t>г) на выписке из протокола заседания квалификационной комиссии адвокатской палаты отсутствует подпись председателя данной комиссии и (или) оттиск печати адвокатской палаты;</w:t>
      </w:r>
    </w:p>
    <w:p>
      <w:pPr>
        <w:pStyle w:val="Normal"/>
        <w:autoSpaceDE w:val="false"/>
        <w:spacing w:lineRule="auto" w:line="240" w:before="0" w:after="0"/>
        <w:ind w:firstLine="540"/>
        <w:jc w:val="both"/>
        <w:rPr>
          <w:rFonts w:cs="Calibri"/>
        </w:rPr>
      </w:pPr>
      <w:r>
        <w:rPr>
          <w:rFonts w:cs="Calibri"/>
        </w:rPr>
        <w:t>д) выписка из протокола заседания квалификационной комиссии не содержит сведений о составе присутствовавших на заседании членов квалификационной комиссии и наличии кворума, а также указания на факт голосования именными бюллетенями, результатов голосования, содержания принятого решения, сведений о наличии особого мнения члена квалификационной комиссии (если таковое было высказано);</w:t>
      </w:r>
    </w:p>
    <w:p>
      <w:pPr>
        <w:pStyle w:val="Normal"/>
        <w:autoSpaceDE w:val="false"/>
        <w:spacing w:lineRule="auto" w:line="240" w:before="0" w:after="0"/>
        <w:ind w:firstLine="540"/>
        <w:jc w:val="both"/>
        <w:rPr>
          <w:rFonts w:cs="Calibri"/>
        </w:rPr>
      </w:pPr>
      <w:r>
        <w:rPr>
          <w:rFonts w:cs="Calibri"/>
        </w:rPr>
        <w:t>е) из представленных копий трудовой книжки и (или) копий иных документов, подтверждающих стаж работы по юридической специальности, следует, что у лица, которому присвоен статус адвоката, отсутствует двухлетний стаж работы по специальности и (или) стаж работы в качестве стажера адвоката (п. 1 ст. 9 и п. 1 ст. 28 комментируемого Закона);</w:t>
      </w:r>
    </w:p>
    <w:p>
      <w:pPr>
        <w:pStyle w:val="Normal"/>
        <w:autoSpaceDE w:val="false"/>
        <w:spacing w:lineRule="auto" w:line="240" w:before="0" w:after="0"/>
        <w:ind w:firstLine="540"/>
        <w:jc w:val="both"/>
        <w:rPr>
          <w:rFonts w:cs="Calibri"/>
        </w:rPr>
      </w:pPr>
      <w:r>
        <w:rPr>
          <w:rFonts w:cs="Calibri"/>
        </w:rPr>
        <w:t>ж) из представленной копии документа, подтверждающего высшее юридическое образование, следует, что данное образование получено в образовательном учреждении высшего профессионального образования, не имеющем государственной аккредитации;</w:t>
      </w:r>
    </w:p>
    <w:p>
      <w:pPr>
        <w:pStyle w:val="Normal"/>
        <w:autoSpaceDE w:val="false"/>
        <w:spacing w:lineRule="auto" w:line="240" w:before="0" w:after="0"/>
        <w:ind w:firstLine="540"/>
        <w:jc w:val="both"/>
        <w:rPr>
          <w:rFonts w:cs="Calibri"/>
        </w:rPr>
      </w:pPr>
      <w:r>
        <w:rPr>
          <w:rFonts w:cs="Calibri"/>
        </w:rPr>
        <w:t>з) из представленной копии документа, подтверждающего наличие ученой степени (если копия данного документа представлена вместо копии документа, подтверждающего высшее юридическое образование), следует, что ученая степень присвоена претенденту не по юридической специальности;</w:t>
      </w:r>
    </w:p>
    <w:p>
      <w:pPr>
        <w:pStyle w:val="Normal"/>
        <w:autoSpaceDE w:val="false"/>
        <w:spacing w:lineRule="auto" w:line="240" w:before="0" w:after="0"/>
        <w:ind w:firstLine="540"/>
        <w:jc w:val="both"/>
        <w:rPr>
          <w:rFonts w:cs="Calibri"/>
        </w:rPr>
      </w:pPr>
      <w:r>
        <w:rPr>
          <w:rFonts w:cs="Calibri"/>
        </w:rPr>
        <w:t>и) установлена недостоверность сведений, представленных в квалификационную комиссию претендентом на получение статуса адвоката, и (или) выявлены обстоятельства, предусмотренные п. 2 ст. 9 комментируемого Закона (лицо признано недееспособным или ограниченно дееспособным в установленном законодательством Российской Федерации порядке, имеет непогашенную или неснятую судимость за совершение умышленного преступления).</w:t>
      </w:r>
    </w:p>
    <w:p>
      <w:pPr>
        <w:pStyle w:val="Normal"/>
        <w:autoSpaceDE w:val="false"/>
        <w:spacing w:lineRule="auto" w:line="240" w:before="0" w:after="0"/>
        <w:ind w:firstLine="540"/>
        <w:jc w:val="both"/>
        <w:rPr>
          <w:rFonts w:cs="Calibri"/>
        </w:rPr>
      </w:pPr>
      <w:r>
        <w:rPr>
          <w:rFonts w:cs="Calibri"/>
        </w:rPr>
        <w:t>Регистрационный номер адвоката в региональном реестре представляет собой ряд цифр, из которых первые две означают номер субъекта Российской Федерации; третья и остальные - порядковый номер записи при внесении сведений об адвокате в региональный реестр; ведется сквозная нумерация независимо от года.</w:t>
      </w:r>
    </w:p>
    <w:p>
      <w:pPr>
        <w:pStyle w:val="Normal"/>
        <w:autoSpaceDE w:val="false"/>
        <w:spacing w:lineRule="auto" w:line="240" w:before="0" w:after="0"/>
        <w:ind w:firstLine="540"/>
        <w:jc w:val="both"/>
        <w:rPr>
          <w:rFonts w:cs="Calibri"/>
        </w:rPr>
      </w:pPr>
      <w:r>
        <w:rPr>
          <w:rFonts w:cs="Calibri"/>
        </w:rPr>
        <w:t>Регистрационный номер имеет следующий вид: N/N (например, 01/253, 35/2, 77/1486). Регистрационный номер не может быть присвоен другому лицу, в том числе при исключении сведений об адвокате из регионального реестра или внесении сведений о прекращении статуса адвоката.</w:t>
      </w:r>
    </w:p>
    <w:p>
      <w:pPr>
        <w:pStyle w:val="Normal"/>
        <w:autoSpaceDE w:val="false"/>
        <w:spacing w:lineRule="auto" w:line="240" w:before="0" w:after="0"/>
        <w:ind w:firstLine="540"/>
        <w:jc w:val="both"/>
        <w:rPr>
          <w:rFonts w:cs="Calibri"/>
        </w:rPr>
      </w:pPr>
      <w:r>
        <w:rPr>
          <w:rFonts w:cs="Calibri"/>
        </w:rPr>
        <w:t>Регистрационный номер указывается на реестровом деле адвоката и в удостоверении адвоката. При поступлении уведомления совета адвокатской палаты о принятии им решения о приеме адвоката в члены адвокатской палаты в соответствии с п. 5 ст. 15 комментируемого Закона сведения об адвокате вносятся в региональный реестр. Одновременно территориальный орган Минюста России, получивший уведомление, запрашивает у территориального органа Минюста России, исключившего сведения об адвокате из регионального реестра, копию реестрового дела адвоката, которую последний обязан направить не позднее пяти дней со дня получения запроса.</w:t>
      </w:r>
    </w:p>
    <w:p>
      <w:pPr>
        <w:pStyle w:val="Normal"/>
        <w:autoSpaceDE w:val="false"/>
        <w:spacing w:lineRule="auto" w:line="240" w:before="0" w:after="0"/>
        <w:ind w:firstLine="540"/>
        <w:jc w:val="both"/>
        <w:rPr>
          <w:rFonts w:cs="Calibri"/>
        </w:rPr>
      </w:pPr>
      <w:r>
        <w:rPr>
          <w:rFonts w:cs="Calibri"/>
        </w:rPr>
        <w:t>3. Датой внесения в региональный реестр сведений об адвокате, о приостановлении, возобновлении или прекращении статуса адвоката, датой исключения сведений об адвокате из регионального реестра или внесения в региональный реестр изменений является дата издания распоряжения территориального органа Минюста России.</w:t>
      </w:r>
    </w:p>
    <w:p>
      <w:pPr>
        <w:pStyle w:val="Normal"/>
        <w:autoSpaceDE w:val="false"/>
        <w:spacing w:lineRule="auto" w:line="240" w:before="0" w:after="0"/>
        <w:ind w:firstLine="540"/>
        <w:jc w:val="both"/>
        <w:rPr>
          <w:rFonts w:cs="Calibri"/>
        </w:rPr>
      </w:pPr>
      <w:r>
        <w:rPr>
          <w:rFonts w:cs="Calibri"/>
        </w:rPr>
        <w:t>Уведомления квалификационной комиссии или совета адвокатской палаты, распоряжения территориального органа Минюста России о внесении сведений в региональный реестр, иные документы, имеющие отношение к статусу адвоката, формируются в реестровое дело адвока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Внесение сведений об адвокате в региональный реестр</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ведомление квалификационной комиссии о присвоении лицу статуса адвоката регистрируется при его поступлении в территориальный орган Минюста России в общем порядке и передается работникам, отвечающим за ведение реестра, для подготовки распоряжения. О присвоении претенденту статуса адвоката квалификационная комиссия в семидневный срок со дня принятия соответствующего решения уведомляет территориальный орган юстиции, который в течение месяца со дня получения уведомления вносит сведения об адвокате в региональный реестр и выдает адвокату удостоверение.</w:t>
      </w:r>
    </w:p>
    <w:p>
      <w:pPr>
        <w:pStyle w:val="Normal"/>
        <w:autoSpaceDE w:val="false"/>
        <w:spacing w:lineRule="auto" w:line="240" w:before="0" w:after="0"/>
        <w:ind w:firstLine="540"/>
        <w:jc w:val="both"/>
        <w:rPr>
          <w:rFonts w:cs="Calibri"/>
        </w:rPr>
      </w:pPr>
      <w:r>
        <w:rPr>
          <w:rFonts w:cs="Calibri"/>
        </w:rPr>
        <w:t>2. Форму удостоверения утверждает федеральный орган юстиции. 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печатью территориального органа юстиции.</w:t>
      </w:r>
    </w:p>
    <w:p>
      <w:pPr>
        <w:pStyle w:val="Normal"/>
        <w:autoSpaceDE w:val="false"/>
        <w:spacing w:lineRule="auto" w:line="240" w:before="0" w:after="0"/>
        <w:ind w:firstLine="540"/>
        <w:jc w:val="both"/>
        <w:rPr>
          <w:rFonts w:cs="Calibri"/>
        </w:rPr>
      </w:pPr>
      <w:r>
        <w:rPr>
          <w:rFonts w:cs="Calibri"/>
        </w:rPr>
        <w:t>Обложка удостоверения изготавливается из искусственной кожи красного цвета размером в развернутом виде 200 x 70 мм. На лицевой стороне обложки выполняется тисненая надпись золотистого цвета: "Удостоверение адвоката". Над надписью расположен Государственный герб Российской Федерации.</w:t>
      </w:r>
    </w:p>
    <w:p>
      <w:pPr>
        <w:pStyle w:val="Normal"/>
        <w:autoSpaceDE w:val="false"/>
        <w:spacing w:lineRule="auto" w:line="240" w:before="0" w:after="0"/>
        <w:ind w:firstLine="540"/>
        <w:jc w:val="both"/>
        <w:rPr>
          <w:rFonts w:cs="Calibri"/>
        </w:rPr>
      </w:pPr>
      <w:r>
        <w:rPr>
          <w:rFonts w:cs="Calibri"/>
        </w:rPr>
        <w:t>Внутренняя сторона удостоверения имеет бело-синий фон с защитной сеткой в виде надписи "Адвокат". На левой внутренней стороне удостоверения размещается фотография, справа от фотографии - цветной Государственный герб Российской Федерации, ниже указываются номер удостоверения, наименование территориального органа Федеральной регистрационной службы субъекта (субъектов) Российской Федерации, выдавшего удостоверение, и дата выдачи удостоверения. На правый верхний угол фотографии наклеивается защитный голографический знак.</w:t>
      </w:r>
    </w:p>
    <w:p>
      <w:pPr>
        <w:pStyle w:val="Normal"/>
        <w:autoSpaceDE w:val="false"/>
        <w:spacing w:lineRule="auto" w:line="240" w:before="0" w:after="0"/>
        <w:ind w:firstLine="540"/>
        <w:jc w:val="both"/>
        <w:rPr>
          <w:rFonts w:cs="Calibri"/>
        </w:rPr>
      </w:pPr>
      <w:r>
        <w:rPr>
          <w:rFonts w:cs="Calibri"/>
        </w:rPr>
        <w:t>На правой внутренней стороне удостоверения указываются: фамилия, имя, отчество адвоката; регистрационный номер адвоката в реестре адвокатов субъекта Российской Федерации и наименование этого реестра; должность, фамилия, инициалы руководителя территориального органа Федеральной регистрационной службы - главного государственного регистратора субъекта (субъектов) Российской Федерации; проставляется его подпись.</w:t>
      </w:r>
    </w:p>
    <w:p>
      <w:pPr>
        <w:pStyle w:val="Normal"/>
        <w:autoSpaceDE w:val="false"/>
        <w:spacing w:lineRule="auto" w:line="240" w:before="0" w:after="0"/>
        <w:ind w:firstLine="540"/>
        <w:jc w:val="both"/>
        <w:rPr>
          <w:rFonts w:cs="Calibri"/>
        </w:rPr>
      </w:pPr>
      <w:r>
        <w:rPr>
          <w:rFonts w:cs="Calibri"/>
        </w:rPr>
        <w:t>3. Лицо, статус адвоката которого прекращен или приостановлен, после принятия решения об этом советом адвокатской палаты обязано сдать свое удостоверение в территориальный орган юстиции, который выдал данное удостоверение.</w:t>
      </w:r>
    </w:p>
    <w:p>
      <w:pPr>
        <w:pStyle w:val="Normal"/>
        <w:autoSpaceDE w:val="false"/>
        <w:spacing w:lineRule="auto" w:line="240" w:before="0" w:after="0"/>
        <w:ind w:firstLine="540"/>
        <w:jc w:val="both"/>
        <w:rPr>
          <w:rFonts w:cs="Calibri"/>
        </w:rPr>
      </w:pPr>
      <w:r>
        <w:rPr>
          <w:rFonts w:cs="Calibri"/>
        </w:rPr>
        <w:t>4. Адвокат имеет право, согласно комментируемому Закону, осуществлять свою профессиональную юридическую деятельность только в одном адвокатском образовании. Более того, согласно ч. 4 комментируемой статьи, адвокат может одновременно быть членом адвокатской палаты только одного субъекта РФ, сведения о нем вносятся только в один региональный реестр.</w:t>
      </w:r>
    </w:p>
    <w:p>
      <w:pPr>
        <w:pStyle w:val="Normal"/>
        <w:autoSpaceDE w:val="false"/>
        <w:spacing w:lineRule="auto" w:line="240" w:before="0" w:after="0"/>
        <w:ind w:firstLine="540"/>
        <w:jc w:val="both"/>
        <w:rPr>
          <w:rFonts w:cs="Calibri"/>
        </w:rPr>
      </w:pPr>
      <w:r>
        <w:rPr>
          <w:rFonts w:cs="Calibri"/>
        </w:rPr>
        <w:t>5. Адвокат, принявший решение об изменении членства в адвокатской палате одного субъекта Российской Федерации на членство в адвокатской палате другого субъекта Российской Федерации, заказным письмом уведомляет об этом совет адвокатской палаты субъекта Российской Федерации (далее также - совет адвокатской палаты, совет), членом которой он является.</w:t>
      </w:r>
    </w:p>
    <w:p>
      <w:pPr>
        <w:pStyle w:val="Normal"/>
        <w:autoSpaceDE w:val="false"/>
        <w:spacing w:lineRule="auto" w:line="240" w:before="0" w:after="0"/>
        <w:ind w:firstLine="540"/>
        <w:jc w:val="both"/>
        <w:rPr>
          <w:rFonts w:cs="Calibri"/>
        </w:rPr>
      </w:pPr>
      <w:r>
        <w:rPr>
          <w:rFonts w:cs="Calibri"/>
        </w:rPr>
        <w:t>О данном решении адвоката совет уведомляет территориальный орган юстиции в десятидневный срок со дня получения уведомления адвоката. При наличии у адвоката задолженности по отчислениям перед адвокатской палатой совет вправе не направлять уведомление до полного погашения адвокатом суммы задолженности.</w:t>
      </w:r>
    </w:p>
    <w:p>
      <w:pPr>
        <w:pStyle w:val="Normal"/>
        <w:autoSpaceDE w:val="false"/>
        <w:spacing w:lineRule="auto" w:line="240" w:before="0" w:after="0"/>
        <w:ind w:firstLine="540"/>
        <w:jc w:val="both"/>
        <w:rPr>
          <w:rFonts w:cs="Calibri"/>
        </w:rPr>
      </w:pPr>
      <w:r>
        <w:rPr>
          <w:rFonts w:cs="Calibri"/>
        </w:rPr>
        <w:t>Территориальный орган юстиции исключает сведения об адвокате из регионального реестра не позднее чем через месяц со дня получения уведомления совета. При этом адвокат обязан сдать свое удостоверение в территориальный орган юстиции. Взамен сданного удостоверения территориальный орган юстиции выдает адвокату документ, подтверждающий статус адвоката. В данном документе указываются дата внесения сведений об адвокате в региональный реестр и дата исключения сведений об адвокате из регионального реестра. Адвокат в месячный срок со дня исключения сведений о нем из регионального реестра заказным письмом обязан уведомить об этом совет адвокатской палаты субъекта РФ, членом которой он намерен стать.</w:t>
      </w:r>
    </w:p>
    <w:p>
      <w:pPr>
        <w:pStyle w:val="Normal"/>
        <w:autoSpaceDE w:val="false"/>
        <w:spacing w:lineRule="auto" w:line="240" w:before="0" w:after="0"/>
        <w:ind w:firstLine="540"/>
        <w:jc w:val="both"/>
        <w:rPr>
          <w:rFonts w:cs="Calibri"/>
        </w:rPr>
      </w:pPr>
      <w:r>
        <w:rPr>
          <w:rFonts w:cs="Calibri"/>
        </w:rPr>
        <w:t>Совет адвокатской палаты субъекта РФ в течение месяца со дня получения указанного уведомления от адвоката проверяет сведения о нем и выносит решение о его приеме в члены адвокатской палаты. Об этом решении совет уведомляет территориальный орган юстиции и адвоката в десятидневный срок со дня принятия решения.</w:t>
      </w:r>
    </w:p>
    <w:p>
      <w:pPr>
        <w:pStyle w:val="Normal"/>
        <w:autoSpaceDE w:val="false"/>
        <w:spacing w:lineRule="auto" w:line="240" w:before="0" w:after="0"/>
        <w:ind w:firstLine="540"/>
        <w:jc w:val="both"/>
        <w:rPr>
          <w:rFonts w:cs="Calibri"/>
        </w:rPr>
      </w:pPr>
      <w:r>
        <w:rPr>
          <w:rFonts w:cs="Calibri"/>
        </w:rPr>
        <w:t>6. Адвокат со дня присвоения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обязан уведомить совет адвокатской палаты об избранной им форме адвокатского образования в трехмесячный срок со дня наступления указанных обстоятельств.</w:t>
      </w:r>
    </w:p>
    <w:p>
      <w:pPr>
        <w:pStyle w:val="Normal"/>
        <w:autoSpaceDE w:val="false"/>
        <w:spacing w:lineRule="auto" w:line="240" w:before="0" w:after="0"/>
        <w:ind w:firstLine="540"/>
        <w:jc w:val="both"/>
        <w:rPr>
          <w:rFonts w:cs="Calibri"/>
        </w:rPr>
      </w:pPr>
      <w:r>
        <w:rPr>
          <w:rFonts w:cs="Calibri"/>
        </w:rPr>
        <w:t>Комментируемая норма регламентирует порядок внесения в реестр сведений об адвокате. Указанные действия осуществляются на паритетных началах, на началах взаимодействия и делового сотрудничества квалификационных комиссий, советов адвокатских палат и региональных органов юстиции при отсутствии каких бы то ни было признаков главенства какой-либо из названных структур в этой сфере. В отличие от ранее действовавшего Положения об адвокатуре, комментируемый Закон возлагает на органы юстиции лишь технические процедуры при отсутствии контрольных функций над адвокатурой и адвокатами. Более того, в Законе четко определены обязанности (а не только права) органов юстиции перед адвокатскими палатами (например, направление в адвокатские палаты копий регионального реестра - один раз в год не позднее 1 февраля; направление в адвокатские палаты уведомлений о внесении изменений в региональный реестр - в десятидневный срок со дня внесения таких изменений).</w:t>
      </w:r>
    </w:p>
    <w:p>
      <w:pPr>
        <w:pStyle w:val="Normal"/>
        <w:autoSpaceDE w:val="false"/>
        <w:spacing w:lineRule="auto" w:line="240" w:before="0" w:after="0"/>
        <w:ind w:firstLine="540"/>
        <w:jc w:val="both"/>
        <w:rPr>
          <w:rFonts w:cs="Calibri"/>
        </w:rPr>
      </w:pPr>
      <w:r>
        <w:rPr>
          <w:rFonts w:cs="Calibri"/>
        </w:rPr>
        <w:t>7. Если в региональный реестр не внесены сведения об адвокате либо адвокату не выдано удостоверение в установленные комментируемым Законом сроки, то это может быть обжаловано в суд. Закон возлагает на квалификационную комиссию обязанность в семидневный срок со дня принятия решения о присвоении претенденту статуса адвоката уведомить об этом территориальный орган юстиции.</w:t>
      </w:r>
    </w:p>
    <w:p>
      <w:pPr>
        <w:pStyle w:val="Normal"/>
        <w:autoSpaceDE w:val="false"/>
        <w:spacing w:lineRule="auto" w:line="240" w:before="0" w:after="0"/>
        <w:ind w:firstLine="540"/>
        <w:jc w:val="both"/>
        <w:rPr>
          <w:rFonts w:cs="Calibri"/>
        </w:rPr>
      </w:pPr>
      <w:r>
        <w:rPr>
          <w:rFonts w:cs="Calibri"/>
        </w:rPr>
        <w:t>8. Порядок изменения адвокатом членства в адвокатской палате одного субъекта Российской Федерации на членство в адвокатской палате другого субъекта Российской Федерации определяет совет Федеральной палаты адвокатов.</w:t>
      </w:r>
    </w:p>
    <w:p>
      <w:pPr>
        <w:pStyle w:val="Normal"/>
        <w:autoSpaceDE w:val="false"/>
        <w:spacing w:lineRule="auto" w:line="240" w:before="0" w:after="0"/>
        <w:ind w:firstLine="540"/>
        <w:jc w:val="both"/>
        <w:rPr>
          <w:rFonts w:cs="Calibri"/>
        </w:rPr>
      </w:pPr>
      <w:r>
        <w:rPr>
          <w:rFonts w:cs="Calibri"/>
        </w:rPr>
        <w:t>В течение месяца со дня получения уведомления квалификационной комиссии издается распоряжение территориального органа Минюста России о внесении сведений об адвокате в региональный реестр; сведения об адвокате вносятся в графы 1 - 4 регионального реестра (1 - регистрационный номер; 2 - фамилия, имя, отчество адвоката; 3 - реквизиты (дата и номер) решения квалификационной комиссии о присвоении претенденту статуса адвоката; 4 - реквизиты распоряжения территориального органа Минюста России о внесении сведений об адвокате в региональный реестр); оформляется удостоверение адвоката; адвокат уведомляется о внесении сведений о нем в региональный реестр и возможности получения удостоверения адвоката. Форма уведомления адвоката законодательством не регламентиру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Приостановление статуса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атус адвоката (в том числе осуществление им адвокатской деятельности) приостанавливается по следующим основаниям:</w:t>
      </w:r>
    </w:p>
    <w:p>
      <w:pPr>
        <w:pStyle w:val="Normal"/>
        <w:autoSpaceDE w:val="false"/>
        <w:spacing w:lineRule="auto" w:line="240" w:before="0" w:after="0"/>
        <w:ind w:firstLine="540"/>
        <w:jc w:val="both"/>
        <w:rPr>
          <w:rFonts w:cs="Calibri"/>
        </w:rPr>
      </w:pPr>
      <w:r>
        <w:rPr>
          <w:rFonts w:cs="Calibri"/>
        </w:rPr>
        <w:t>избрание адвоката в орган государственной власти или орган местного самоуправления на период работы на постоянной основе;</w:t>
      </w:r>
    </w:p>
    <w:p>
      <w:pPr>
        <w:pStyle w:val="Normal"/>
        <w:autoSpaceDE w:val="false"/>
        <w:spacing w:lineRule="auto" w:line="240" w:before="0" w:after="0"/>
        <w:ind w:firstLine="540"/>
        <w:jc w:val="both"/>
        <w:rPr>
          <w:rFonts w:cs="Calibri"/>
        </w:rPr>
      </w:pPr>
      <w:r>
        <w:rPr>
          <w:rFonts w:cs="Calibri"/>
        </w:rPr>
        <w:t>неспособность адвоката более шести месяцев исполнять свои профессиональные обязанности;</w:t>
      </w:r>
    </w:p>
    <w:p>
      <w:pPr>
        <w:pStyle w:val="Normal"/>
        <w:autoSpaceDE w:val="false"/>
        <w:spacing w:lineRule="auto" w:line="240" w:before="0" w:after="0"/>
        <w:ind w:firstLine="540"/>
        <w:jc w:val="both"/>
        <w:rPr>
          <w:rFonts w:cs="Calibri"/>
        </w:rPr>
      </w:pPr>
      <w:r>
        <w:rPr>
          <w:rFonts w:cs="Calibri"/>
        </w:rPr>
        <w:t>призыв адвоката на военную службу;</w:t>
      </w:r>
    </w:p>
    <w:p>
      <w:pPr>
        <w:pStyle w:val="Normal"/>
        <w:autoSpaceDE w:val="false"/>
        <w:spacing w:lineRule="auto" w:line="240" w:before="0" w:after="0"/>
        <w:ind w:firstLine="540"/>
        <w:jc w:val="both"/>
        <w:rPr>
          <w:rFonts w:cs="Calibri"/>
        </w:rPr>
      </w:pPr>
      <w:r>
        <w:rPr>
          <w:rFonts w:cs="Calibri"/>
        </w:rPr>
        <w:t>признание адвоката безвестно отсутствующим в установленном федеральным законом порядке.</w:t>
      </w:r>
    </w:p>
    <w:p>
      <w:pPr>
        <w:pStyle w:val="Normal"/>
        <w:autoSpaceDE w:val="false"/>
        <w:spacing w:lineRule="auto" w:line="240" w:before="0" w:after="0"/>
        <w:ind w:firstLine="540"/>
        <w:jc w:val="both"/>
        <w:rPr>
          <w:rFonts w:cs="Calibri"/>
        </w:rPr>
      </w:pPr>
      <w:r>
        <w:rPr>
          <w:rFonts w:cs="Calibri"/>
        </w:rPr>
        <w:t>2. 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Normal"/>
        <w:autoSpaceDE w:val="false"/>
        <w:spacing w:lineRule="auto" w:line="240" w:before="0" w:after="0"/>
        <w:ind w:firstLine="540"/>
        <w:jc w:val="both"/>
        <w:rPr>
          <w:rFonts w:cs="Calibri"/>
        </w:rPr>
      </w:pPr>
      <w:r>
        <w:rPr>
          <w:rFonts w:cs="Calibri"/>
        </w:rPr>
        <w:t>Помимо прекращения статуса, замечания и предупреждения, собрание (конференция) адвокатской палаты вправе дополнить перечень мер дисциплинарной ответственности иными мерами (например, выговором, строгим выговором). Причем меры такой ответственности совет адвокатской палаты применяет с учетом обстоятельств, повлиявших на совершение проступка и характеризующих личность адвоката. Поэтому за сходные по тяжести нарушения к адвокатам могут быть применены разные меры воздействия.</w:t>
      </w:r>
    </w:p>
    <w:p>
      <w:pPr>
        <w:pStyle w:val="Normal"/>
        <w:autoSpaceDE w:val="false"/>
        <w:spacing w:lineRule="auto" w:line="240" w:before="0" w:after="0"/>
        <w:ind w:firstLine="540"/>
        <w:jc w:val="both"/>
        <w:rPr>
          <w:rFonts w:cs="Calibri"/>
        </w:rPr>
      </w:pPr>
      <w:r>
        <w:rPr>
          <w:rFonts w:cs="Calibri"/>
        </w:rPr>
        <w:t>3. Приостановление статуса адвоката влечет за собой приостановление действия в отношении данного адвоката гарантий, установленных комментируемым Законом, за исключением тех, что предусмотрены в п. 2 ст. 18 данного Закона.</w:t>
      </w:r>
    </w:p>
    <w:p>
      <w:pPr>
        <w:pStyle w:val="Normal"/>
        <w:autoSpaceDE w:val="false"/>
        <w:spacing w:lineRule="auto" w:line="240" w:before="0" w:after="0"/>
        <w:ind w:firstLine="540"/>
        <w:jc w:val="both"/>
        <w:rPr>
          <w:rFonts w:cs="Calibri"/>
        </w:rPr>
      </w:pPr>
      <w:r>
        <w:rPr>
          <w:rFonts w:cs="Calibri"/>
        </w:rPr>
        <w:t>Основные принципы, касающиеся роли юристов, указывают на обязанность властей Российской Федерации:</w:t>
      </w:r>
    </w:p>
    <w:p>
      <w:pPr>
        <w:pStyle w:val="Normal"/>
        <w:autoSpaceDE w:val="false"/>
        <w:spacing w:lineRule="auto" w:line="240" w:before="0" w:after="0"/>
        <w:ind w:firstLine="540"/>
        <w:jc w:val="both"/>
        <w:rPr>
          <w:rFonts w:cs="Calibri"/>
        </w:rPr>
      </w:pPr>
      <w:r>
        <w:rPr>
          <w:rFonts w:cs="Calibri"/>
        </w:rPr>
        <w:t>а) в рамках национального законодательства учитывать практику соблюдения полной конфиденциальности консультаций подзащитных с адвокатами;</w:t>
      </w:r>
    </w:p>
    <w:p>
      <w:pPr>
        <w:pStyle w:val="Normal"/>
        <w:autoSpaceDE w:val="false"/>
        <w:spacing w:lineRule="auto" w:line="240" w:before="0" w:after="0"/>
        <w:ind w:firstLine="540"/>
        <w:jc w:val="both"/>
        <w:rPr>
          <w:rFonts w:cs="Calibri"/>
        </w:rPr>
      </w:pPr>
      <w:r>
        <w:rPr>
          <w:rFonts w:cs="Calibri"/>
        </w:rPr>
        <w:t>б) обеспечивать условия, при которых юристы могли бы выполнять свои профессиональные обязанности в обстановке, свободной от угроз, препятствий, запугивания и неоправданного вмешательства;</w:t>
      </w:r>
    </w:p>
    <w:p>
      <w:pPr>
        <w:pStyle w:val="Normal"/>
        <w:autoSpaceDE w:val="false"/>
        <w:spacing w:lineRule="auto" w:line="240" w:before="0" w:after="0"/>
        <w:ind w:firstLine="540"/>
        <w:jc w:val="both"/>
        <w:rPr>
          <w:rFonts w:cs="Calibri"/>
        </w:rPr>
      </w:pPr>
      <w:r>
        <w:rPr>
          <w:rFonts w:cs="Calibri"/>
        </w:rPr>
        <w:t>в) не подвергать судебному преследованию и судебным административным, экономическим или другим санкциям за любые действия, совершенные в соответствии с признанными профессиональными обязанностями, нормами и этикой, а также угрозой подобного преследования;</w:t>
      </w:r>
    </w:p>
    <w:p>
      <w:pPr>
        <w:pStyle w:val="Normal"/>
        <w:autoSpaceDE w:val="false"/>
        <w:spacing w:lineRule="auto" w:line="240" w:before="0" w:after="0"/>
        <w:ind w:firstLine="540"/>
        <w:jc w:val="both"/>
        <w:rPr>
          <w:rFonts w:cs="Calibri"/>
        </w:rPr>
      </w:pPr>
      <w:r>
        <w:rPr>
          <w:rFonts w:cs="Calibri"/>
        </w:rPr>
        <w:t>г) обеспечивать юристам гражданский и уголовный иммунитет в ходе выполнения ими своих профессиональных обязанностей.</w:t>
      </w:r>
    </w:p>
    <w:p>
      <w:pPr>
        <w:pStyle w:val="Normal"/>
        <w:autoSpaceDE w:val="false"/>
        <w:spacing w:lineRule="auto" w:line="240" w:before="0" w:after="0"/>
        <w:ind w:firstLine="540"/>
        <w:jc w:val="both"/>
        <w:rPr>
          <w:rFonts w:cs="Calibri"/>
        </w:rPr>
      </w:pPr>
      <w:r>
        <w:rPr>
          <w:rFonts w:cs="Calibri"/>
        </w:rPr>
        <w:t>В развитие и уточнение принципов, касающихся независимости и гарантий неприкосновенности практикующих юристов, в том числе адвокатов, в итоговом Документе Московского совещания Конференции по человеческому измерению СБСЕ (Москва, 1991 г.) были сформулированы Дополнительные положения как одна из важнейших задач работы ООН и ОБСЕ в области охраны прав человека и основных свобод. В пункте 19 гл. 2 этого документа определена степень необходимых гарантий независимости участников судопроизводства, в том числе адвоката-защитника, для обеспечения соблюдения основных принципов правосудия. Выполнение государством этой задачи определяет степень развития институтов гражданского общества и зрелости демократии страны в целом.</w:t>
      </w:r>
    </w:p>
    <w:p>
      <w:pPr>
        <w:pStyle w:val="Normal"/>
        <w:autoSpaceDE w:val="false"/>
        <w:spacing w:lineRule="auto" w:line="240" w:before="0" w:after="0"/>
        <w:ind w:firstLine="540"/>
        <w:jc w:val="both"/>
        <w:rPr>
          <w:rFonts w:cs="Calibri"/>
        </w:rPr>
      </w:pPr>
      <w:r>
        <w:rPr>
          <w:rFonts w:cs="Calibri"/>
        </w:rPr>
        <w:t>3.1. Лицо, статус адвоката которого приостановл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положений настоящего пункта влечет за собой прекращение статуса адвоката. Ведь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комментируемым Законом, физическим и юридическим лицам в целях защиты их прав, свобод и интересов, а также обеспечения доступа к правосудию.</w:t>
      </w:r>
    </w:p>
    <w:p>
      <w:pPr>
        <w:pStyle w:val="Normal"/>
        <w:autoSpaceDE w:val="false"/>
        <w:spacing w:lineRule="auto" w:line="240" w:before="0" w:after="0"/>
        <w:ind w:firstLine="540"/>
        <w:jc w:val="both"/>
        <w:rPr>
          <w:rFonts w:cs="Calibri"/>
        </w:rPr>
      </w:pPr>
      <w:r>
        <w:rPr>
          <w:rFonts w:cs="Calibri"/>
        </w:rPr>
        <w:t>4. 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Normal"/>
        <w:autoSpaceDE w:val="false"/>
        <w:spacing w:lineRule="auto" w:line="240" w:before="0" w:after="0"/>
        <w:ind w:firstLine="540"/>
        <w:jc w:val="both"/>
        <w:rPr>
          <w:rFonts w:cs="Calibri"/>
        </w:rPr>
      </w:pPr>
      <w:r>
        <w:rPr>
          <w:rFonts w:cs="Calibri"/>
        </w:rPr>
        <w:t>Решение об отказе в возобновлении статуса адвоката может быть обжаловано в суд. Совет адвокатской палаты обязан в пятидневный срок со дня принятия им решения уведомить об этом в письменном виде территориальный орган юстиции для внесения соответствующих сведений в региональный реестр. В течение десяти дней со дня получения такого уведомления территориальный орган юстиции вносит в региональный реестр сведения о приостановлении или возобновлении статуса адвоката.</w:t>
      </w:r>
    </w:p>
    <w:p>
      <w:pPr>
        <w:pStyle w:val="Normal"/>
        <w:autoSpaceDE w:val="false"/>
        <w:spacing w:lineRule="auto" w:line="240" w:before="0" w:after="0"/>
        <w:ind w:firstLine="540"/>
        <w:jc w:val="both"/>
        <w:rPr>
          <w:rFonts w:cs="Calibri"/>
        </w:rPr>
      </w:pPr>
      <w:r>
        <w:rPr>
          <w:rFonts w:cs="Calibri"/>
        </w:rPr>
        <w:t>5. Согласно ч. 5 комментируемой статьи, после прекращения действия оснований, предусмотренных п. 1 и 2 комментируемой статьи, статус адвоката возобновляется по решению совета, принявшего решение о приостановлении статуса адвоката, на основании личного заявления адвоката, чей статус был приостановлен.</w:t>
      </w:r>
    </w:p>
    <w:p>
      <w:pPr>
        <w:pStyle w:val="Normal"/>
        <w:autoSpaceDE w:val="false"/>
        <w:spacing w:lineRule="auto" w:line="240" w:before="0" w:after="0"/>
        <w:ind w:firstLine="540"/>
        <w:jc w:val="both"/>
        <w:rPr>
          <w:rFonts w:cs="Calibri"/>
        </w:rPr>
      </w:pPr>
      <w:r>
        <w:rPr>
          <w:rFonts w:cs="Calibri"/>
        </w:rPr>
        <w:t>Решение о прекращении статуса адвоката принимает совет адвокатской палаты того субъекта России, в региональный реестр которого внесены сведения об этом адвокате, а в указанных выше случаях (п. 5, 6) - совет адвокатской палаты на основе заключения квалификационной комиссии. Совет уведомляет о принятом решении лицо, статус адвоката которого прекращен, в течение семи дней со дня принятия решения о прекращении статуса адвоката адвокатское образование, а также территориальный орган юстиции, который вносит изменения в региональный реестр. Следует иметь в виду, что решение о прекращении статуса адвоката может быть обжаловано в суд.</w:t>
      </w:r>
    </w:p>
    <w:p>
      <w:pPr>
        <w:pStyle w:val="Normal"/>
        <w:autoSpaceDE w:val="false"/>
        <w:spacing w:lineRule="auto" w:line="240" w:before="0" w:after="0"/>
        <w:ind w:firstLine="540"/>
        <w:jc w:val="both"/>
        <w:rPr>
          <w:rFonts w:cs="Calibri"/>
        </w:rPr>
      </w:pPr>
      <w:r>
        <w:rPr>
          <w:rFonts w:cs="Calibri"/>
        </w:rPr>
        <w:t>5.1. Решение совета адвокатской палаты о приостановлении статуса адвоката или об отказе в возобновлении статуса адвоката может быть обжаловано в суд. Если территориальный орган юстиции обладает сведениями об обстоятельствах, которые служат основанием для прекращения статуса адвоката, то он направляет представление о прекращении статуса адвоката в адвокатскую палату. Если совет адвокатской палаты в течение одного месяца со дня получения указанного представления не принял решения о прекращении статуса адвоката, то территориальный орган юстиции может обратиться в суд с заявлением о прекращении этого статуса.</w:t>
      </w:r>
    </w:p>
    <w:p>
      <w:pPr>
        <w:pStyle w:val="Normal"/>
        <w:autoSpaceDE w:val="false"/>
        <w:spacing w:lineRule="auto" w:line="240" w:before="0" w:after="0"/>
        <w:ind w:firstLine="540"/>
        <w:jc w:val="both"/>
        <w:rPr>
          <w:rFonts w:cs="Calibri"/>
        </w:rPr>
      </w:pPr>
      <w:r>
        <w:rPr>
          <w:rFonts w:cs="Calibri"/>
        </w:rPr>
        <w:t>6. Совет адвокатской палаты в дес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Прекращение статуса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кращение статуса - самая суровая, но отнюдь не единственная мера дисциплинарной ответственности адвоката. Кодекс профессиональной этики адвоката предусматривает в качестве мер дисциплинарной ответственности замечание и предупреждение. В каких случаях, когда и с учетом каких обстоятельств квалификационные комиссии при адвокатских палатах вправе вынести заключение о прекращении статуса адвоката? Как часто на практике и по каким правилам происходит возбуждение и рассмотрение дисциплинарных производств?</w:t>
      </w:r>
    </w:p>
    <w:p>
      <w:pPr>
        <w:pStyle w:val="Normal"/>
        <w:autoSpaceDE w:val="false"/>
        <w:spacing w:lineRule="auto" w:line="240" w:before="0" w:after="0"/>
        <w:ind w:firstLine="540"/>
        <w:jc w:val="both"/>
        <w:rPr>
          <w:rFonts w:cs="Calibri"/>
        </w:rPr>
      </w:pPr>
      <w:r>
        <w:rPr>
          <w:rFonts w:cs="Calibri"/>
        </w:rPr>
        <w:t>Статус адвоката прекращается по следующим основаниям:</w:t>
      </w:r>
    </w:p>
    <w:p>
      <w:pPr>
        <w:pStyle w:val="Normal"/>
        <w:autoSpaceDE w:val="false"/>
        <w:spacing w:lineRule="auto" w:line="240" w:before="0" w:after="0"/>
        <w:ind w:firstLine="540"/>
        <w:jc w:val="both"/>
        <w:rPr>
          <w:rFonts w:cs="Calibri"/>
        </w:rPr>
      </w:pPr>
      <w:r>
        <w:rPr>
          <w:rFonts w:cs="Calibri"/>
        </w:rPr>
        <w:t>личное заявление адвоката в письменной форме о прекращении статуса адвоката;</w:t>
      </w:r>
    </w:p>
    <w:p>
      <w:pPr>
        <w:pStyle w:val="Normal"/>
        <w:autoSpaceDE w:val="false"/>
        <w:spacing w:lineRule="auto" w:line="240" w:before="0" w:after="0"/>
        <w:ind w:firstLine="540"/>
        <w:jc w:val="both"/>
        <w:rPr>
          <w:rFonts w:cs="Calibri"/>
        </w:rPr>
      </w:pPr>
      <w:r>
        <w:rPr>
          <w:rFonts w:cs="Calibri"/>
        </w:rPr>
        <w:t>вступление в законную силу решения суда о признании адвоката недееспособным или ограниченно дееспособным;</w:t>
      </w:r>
    </w:p>
    <w:p>
      <w:pPr>
        <w:pStyle w:val="Normal"/>
        <w:autoSpaceDE w:val="false"/>
        <w:spacing w:lineRule="auto" w:line="240" w:before="0" w:after="0"/>
        <w:ind w:firstLine="540"/>
        <w:jc w:val="both"/>
        <w:rPr>
          <w:rFonts w:cs="Calibri"/>
        </w:rPr>
      </w:pPr>
      <w:r>
        <w:rPr>
          <w:rFonts w:cs="Calibri"/>
        </w:rPr>
        <w:t>отсутствие в адвокатской палате в течение шести месяцев со дня наступления обстоятельств, предусмотренных п. 6 ст. 15 комментируемого Закона, сведений об избрании адвокатом формы адвокатского образования, учредителем (членом) которого он является;</w:t>
      </w:r>
    </w:p>
    <w:p>
      <w:pPr>
        <w:pStyle w:val="Normal"/>
        <w:autoSpaceDE w:val="false"/>
        <w:spacing w:lineRule="auto" w:line="240" w:before="0" w:after="0"/>
        <w:ind w:firstLine="540"/>
        <w:jc w:val="both"/>
        <w:rPr>
          <w:rFonts w:cs="Calibri"/>
        </w:rPr>
      </w:pPr>
      <w:r>
        <w:rPr>
          <w:rFonts w:cs="Calibri"/>
        </w:rPr>
        <w:t>смерть адвоката или вступление в законную силу решение суда об объявлении его умершим;</w:t>
      </w:r>
    </w:p>
    <w:p>
      <w:pPr>
        <w:pStyle w:val="Normal"/>
        <w:autoSpaceDE w:val="false"/>
        <w:spacing w:lineRule="auto" w:line="240" w:before="0" w:after="0"/>
        <w:ind w:firstLine="540"/>
        <w:jc w:val="both"/>
        <w:rPr>
          <w:rFonts w:cs="Calibri"/>
        </w:rPr>
      </w:pPr>
      <w:r>
        <w:rPr>
          <w:rFonts w:cs="Calibri"/>
        </w:rPr>
        <w:t>совершение поступка, порочащего честь и достоинство адвоката или умаляющего авторитет адвокатуры;</w:t>
      </w:r>
    </w:p>
    <w:p>
      <w:pPr>
        <w:pStyle w:val="Normal"/>
        <w:autoSpaceDE w:val="false"/>
        <w:spacing w:lineRule="auto" w:line="240" w:before="0" w:after="0"/>
        <w:ind w:firstLine="540"/>
        <w:jc w:val="both"/>
        <w:rPr>
          <w:rFonts w:cs="Calibri"/>
        </w:rPr>
      </w:pPr>
      <w:r>
        <w:rPr>
          <w:rFonts w:cs="Calibri"/>
        </w:rPr>
        <w:t>неисполнение или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w:t>
      </w:r>
    </w:p>
    <w:p>
      <w:pPr>
        <w:pStyle w:val="Normal"/>
        <w:autoSpaceDE w:val="false"/>
        <w:spacing w:lineRule="auto" w:line="240" w:before="0" w:after="0"/>
        <w:ind w:firstLine="540"/>
        <w:jc w:val="both"/>
        <w:rPr>
          <w:rFonts w:cs="Calibri"/>
        </w:rPr>
      </w:pPr>
      <w:r>
        <w:rPr>
          <w:rFonts w:cs="Calibri"/>
        </w:rPr>
        <w:t>вступление в законную силу приговора суда о признании адвоката виновным в совершении умышленного преступления;</w:t>
      </w:r>
    </w:p>
    <w:p>
      <w:pPr>
        <w:pStyle w:val="Normal"/>
        <w:autoSpaceDE w:val="false"/>
        <w:spacing w:lineRule="auto" w:line="240" w:before="0" w:after="0"/>
        <w:ind w:firstLine="540"/>
        <w:jc w:val="both"/>
        <w:rPr>
          <w:rFonts w:cs="Calibri"/>
        </w:rPr>
      </w:pPr>
      <w:r>
        <w:rPr>
          <w:rFonts w:cs="Calibri"/>
        </w:rPr>
        <w:t>установление недостоверности сведений, представленных в квалификационную комиссию в соответствии с требованиями.</w:t>
      </w:r>
    </w:p>
    <w:p>
      <w:pPr>
        <w:pStyle w:val="Normal"/>
        <w:autoSpaceDE w:val="false"/>
        <w:spacing w:lineRule="auto" w:line="240" w:before="0" w:after="0"/>
        <w:ind w:firstLine="540"/>
        <w:jc w:val="both"/>
        <w:rPr>
          <w:rFonts w:cs="Calibri"/>
        </w:rPr>
      </w:pPr>
      <w:r>
        <w:rPr>
          <w:rFonts w:cs="Calibri"/>
        </w:rPr>
        <w:t>Среди восьми оснований прекращения статуса адвоката, указанных в ч. 1 ст. 17 комментируемого Закона, следует проводить четкое различие между безусловными, формально определенными основаниями прекращения статуса (например, смерть адвоката, личное заявление о прекращении статуса) и основаниями, требующими доказательственной и профессионально-этической оценки квалификационной комиссией и советом адвокатской палаты. Необходимость такого разграничения получила подкрепление в Кодексе профессиональной этики адвоката, установившем процедурные основы дисциплинарного производства в квалификационной комиссии и совете адвокатской палаты. Однако согласно ч. 2 ст. 17 комментируемого Закона решение о прекращении статуса адвоката совет адвокатской палаты субъекта Российской Федерации обязан принимать на основании заключения квалификационной комиссии только в специально указанных случаях:</w:t>
      </w:r>
    </w:p>
    <w:p>
      <w:pPr>
        <w:pStyle w:val="Normal"/>
        <w:autoSpaceDE w:val="false"/>
        <w:spacing w:lineRule="auto" w:line="240" w:before="0" w:after="0"/>
        <w:ind w:firstLine="540"/>
        <w:jc w:val="both"/>
        <w:rPr>
          <w:rFonts w:cs="Calibri"/>
        </w:rPr>
      </w:pPr>
      <w:r>
        <w:rPr>
          <w:rFonts w:cs="Calibri"/>
        </w:rPr>
        <w:t>совершение адвокатом проступка, порочащего честь и достоинство адвоката или умаляющего авторитет адвокатуры (п. 5 ч. 1 ст. 17);</w:t>
      </w:r>
    </w:p>
    <w:p>
      <w:pPr>
        <w:pStyle w:val="Normal"/>
        <w:autoSpaceDE w:val="false"/>
        <w:spacing w:lineRule="auto" w:line="240" w:before="0" w:after="0"/>
        <w:ind w:firstLine="540"/>
        <w:jc w:val="both"/>
        <w:rPr>
          <w:rFonts w:cs="Calibri"/>
        </w:rPr>
      </w:pPr>
      <w:r>
        <w:rPr>
          <w:rFonts w:cs="Calibri"/>
        </w:rPr>
        <w:t>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 (п. 6 ч. 1 ст. 17).</w:t>
      </w:r>
    </w:p>
    <w:p>
      <w:pPr>
        <w:pStyle w:val="Normal"/>
        <w:autoSpaceDE w:val="false"/>
        <w:spacing w:lineRule="auto" w:line="240" w:before="0" w:after="0"/>
        <w:ind w:firstLine="540"/>
        <w:jc w:val="both"/>
        <w:rPr>
          <w:rFonts w:cs="Calibri"/>
        </w:rPr>
      </w:pPr>
      <w:r>
        <w:rPr>
          <w:rFonts w:cs="Calibri"/>
        </w:rPr>
        <w:t>Разбирательство в квалификационной комиссии проводится на основе принципов устности, непосредственности, состязательности и равенства участников дисциплинарного производства. Заключение квалификационной комиссии о наличии либо об отсутствии в действиях (бездействии) адвоката названных нарушений автоматически не предопределяет решения совета адвокатской палаты о прекращении статуса адвоката.</w:t>
      </w:r>
    </w:p>
    <w:p>
      <w:pPr>
        <w:pStyle w:val="Normal"/>
        <w:autoSpaceDE w:val="false"/>
        <w:spacing w:lineRule="auto" w:line="240" w:before="0" w:after="0"/>
        <w:ind w:firstLine="540"/>
        <w:jc w:val="both"/>
        <w:rPr>
          <w:rFonts w:cs="Calibri"/>
        </w:rPr>
      </w:pPr>
      <w:r>
        <w:rPr>
          <w:rFonts w:cs="Calibri"/>
        </w:rPr>
        <w:t>2. В комментируемой норме не говорится о том, какие именно действия адвоката следует понимать под поступком, порочащим честь и достоинство адвоката или умаляющим авторитет адвокатуры. Понятия "честь", "достоинство" и "авторитет" являются оценочными категориями и относятся к сфере морали, которая не имеет строго однозначных норм для всех слоев общества, профессиональных, этнических и возрастных категорий. Отсутствие однозначности, единства понимания и, следовательно, применения этих категорий (лишь упоминаемых в норме Закона) неизбежно приводит к тому, что совершенный адвокатом проступок будет анализироваться и расцениваться дисциплинарной комиссией с учетом обстоятельств каждого случая. Заключение дисциплинарной комиссии будет вынесено на основе представленных комиссии фактов, которым ее члены должны дать адекватную оценку. Присутствие (по-другому это назвать сложно, поскольку понятия "честь", "достоинство" и "авторитет" лишь упомянуты, но не раскрыты в норме) в комментируемом Законе этих оценочно-философских понятий, думается, вносит некоторую неопределенность в реализацию правовой нормы ст. 17 Закона - практическую деятельность дисциплинарных комиссий. Поступками, порочащими честь и достоинство адвоката или умаляющими авторитет адвокатуры, может быть бесконечное множество различных действий.</w:t>
      </w:r>
    </w:p>
    <w:p>
      <w:pPr>
        <w:pStyle w:val="Normal"/>
        <w:autoSpaceDE w:val="false"/>
        <w:spacing w:lineRule="auto" w:line="240" w:before="0" w:after="0"/>
        <w:ind w:firstLine="540"/>
        <w:jc w:val="both"/>
        <w:rPr>
          <w:rFonts w:cs="Calibri"/>
        </w:rPr>
      </w:pPr>
      <w:r>
        <w:rPr>
          <w:rFonts w:cs="Calibri"/>
        </w:rPr>
        <w:t>3. Очевидно, что всякие попытки не выполнять принципы, на основе которых действует адвокатура (законность, независимость, самоуправление, корпоративность и равноправие), либо пренебрежительно относиться к ним должны подпадать под действие данного подпункта. Кроме того, адвокат может потерять свой статус, если нарушит требования любого из шести подпунктов п. 4 ст. 6 комментируемого Закона &lt;1&gt;. Несмотря на то что перечень оснований лишения адвоката его статуса является исчерпывающим и расширительному толкованию не подлежит, аморфность и неоднозначность этих понятий может послужить предпосылкой для варьирования их смыслом и пониманием. По мнению некоторых специалистов, закрытый перечень, указанный в ст. 17 комментируемого Закона, призван исключить возможность оказания давления на адвокатов под угрозой прекращения статуса "по иным основаниям" &lt;2&gt;. Но ведь эффект, который может принести неопределенность самих понятий, в сущности, приравнивается к известному эффекту универсального и удобного выражения "по иным основаниям". Об этом косвенно свидетельствуют и мнения, высказываемые авторами некоторых Комментариев данного Закона &lt;3&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Комментарий к Федеральному закону "Об адвокатской деятельности и адвокатуре в Российской Федерации" / Отв. ред. И.Л. Трунов. М.: Юристъ, 2003. С. 88.</w:t>
      </w:r>
    </w:p>
    <w:p>
      <w:pPr>
        <w:pStyle w:val="Normal"/>
        <w:autoSpaceDE w:val="false"/>
        <w:spacing w:lineRule="auto" w:line="240" w:before="0" w:after="0"/>
        <w:ind w:firstLine="540"/>
        <w:jc w:val="both"/>
        <w:rPr>
          <w:rFonts w:cs="Calibri"/>
        </w:rPr>
      </w:pPr>
      <w:r>
        <w:rPr>
          <w:rFonts w:cs="Calibri"/>
        </w:rPr>
        <w:t>&lt;2&gt; Научно-практический комментарий к Федеральному закону "Об адвокатской деятельности и адвокатуре в Российской Федерации" / Под ред. Д.Н. Козака. М.: Статут, 2003. С. 83.</w:t>
      </w:r>
    </w:p>
    <w:p>
      <w:pPr>
        <w:pStyle w:val="Normal"/>
        <w:autoSpaceDE w:val="false"/>
        <w:spacing w:lineRule="auto" w:line="240" w:before="0" w:after="0"/>
        <w:ind w:firstLine="540"/>
        <w:jc w:val="both"/>
        <w:rPr>
          <w:rFonts w:cs="Calibri"/>
        </w:rPr>
      </w:pPr>
      <w:r>
        <w:rPr>
          <w:rFonts w:cs="Calibri"/>
        </w:rPr>
        <w:t>&lt;3&gt; Некоторые авторы, комментируя ч. 2 ст. 17 Федерального закона "Об адвокатской деятельности и адвокатуре в Российской Федерации", пишут о том, что понятия "честь", "достоинство" и "авторитет" "следует понимать в том смысле, что адвокат должен проявлять максимальную, во всяком случае, большую, чем обычный гражданин, осторожность, осмотрительность в своих действиях, высказываниях, поступках, связях, чтобы поддерживать на высочайшем уровне свой собственный авторитет и тем самым авторитет представляемой им адвокатуры". См.: Научно-практический комментарий к Федеральному закону "Об адвокатской деятельности и адвокатуре в Российской Федерации" / Под ред. Д.Н. Козака. М.: Статут, 2003. С. 8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 Умаление достоинства адвоката должно быть связано с его профессиональной деятельностью или выполнением обязанностей как члена адвокатской корпорации. Только в таком контексте поступок адвоката может стать предметом обсуждения квалификационной комиссией и советом адвокатской палаты, который вправе принять решение о прекращении статуса адвоката. Под неисполнением или ненадлежащим исполнением адвокатом своих профессиональных обязанностей следует понимать неисполнение требований ст. 7 комментируемого Закона.</w:t>
      </w:r>
    </w:p>
    <w:p>
      <w:pPr>
        <w:pStyle w:val="Normal"/>
        <w:autoSpaceDE w:val="false"/>
        <w:spacing w:lineRule="auto" w:line="240" w:before="0" w:after="0"/>
        <w:ind w:firstLine="540"/>
        <w:jc w:val="both"/>
        <w:rPr>
          <w:rFonts w:cs="Calibri"/>
        </w:rPr>
      </w:pPr>
      <w:r>
        <w:rPr>
          <w:rFonts w:cs="Calibri"/>
        </w:rPr>
        <w:t>5. Закон не оговаривает, достаточно ли для решения вопроса о прекращении статуса адвоката однократного неисполнения профессиональных обязанностей или такие нарушения должны быть систематическими. Очевидно, что в каждом случае этот вопрос должен решаться советом адвокатской палаты, который принимает решение в зависимости от конкретных обстоятельств.</w:t>
      </w:r>
    </w:p>
    <w:p>
      <w:pPr>
        <w:pStyle w:val="Normal"/>
        <w:autoSpaceDE w:val="false"/>
        <w:spacing w:lineRule="auto" w:line="240" w:before="0" w:after="0"/>
        <w:ind w:firstLine="540"/>
        <w:jc w:val="both"/>
        <w:rPr>
          <w:rFonts w:cs="Calibri"/>
        </w:rPr>
      </w:pPr>
      <w:r>
        <w:rPr>
          <w:rFonts w:cs="Calibri"/>
        </w:rPr>
        <w:t>6. Интересно, что комментируемая статья не определяет источники получения информации об обстоятельствах, влекущих за собой прекращение статуса адвоката, не решает вопроса о праве адвоката быть заслушанным на заседании совета адвокатской палаты при решении вопроса о прекращении его статуса и не содержит иных процедурных норм о порядке решения вопросов, связанных с прекращением статуса адвоката. Подобное умолчание отнюдь не случайно. Дело в том, что законодатель оставил решение этих вопросов самому адвокатскому сообществу, тем более что адвокатура, согласно ст. 3 комментируемого Закона, действует на основе принципов независимости, самоуправления и корпоративности. Адвокатское сообщество определило данный порядок в Кодексе профессиональной этики адвоката, принятом I Всероссийским съездом адвокатов 31 января 2003 г., где отражены такие признанные правовые принципы, как наличие примирительных процедур, состязательность и гарантии сохранения адвокатской тайны на всех этапах производ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Гарантии независимости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сновным правовым критерием механизма гарантий независимости адвоката, определенным частью первой комментируемой статьи, является законность этой деятельности. Причем бремя доказывания незаконности рассматриваемой деятельности лежит не на самом адвокате, а на лице, нарушающем его независимость, т.е. на суде, прокуратуре или ином правоохранительном органе. Под вмешательством в данном случае понимается нарушение адвокатской тайны, установленного законом порядка процессуальной деятельности адвоката или процессуальных действий, совершаемых с участием адвоката, и иные нарушения порядка реализации статуса адвоката, установленного и комментируемым Законом, и отраслевым процессуальным законодательством.</w:t>
      </w:r>
    </w:p>
    <w:p>
      <w:pPr>
        <w:pStyle w:val="Normal"/>
        <w:autoSpaceDE w:val="false"/>
        <w:spacing w:lineRule="auto" w:line="240" w:before="0" w:after="0"/>
        <w:ind w:firstLine="540"/>
        <w:jc w:val="both"/>
        <w:rPr>
          <w:rFonts w:cs="Calibri"/>
        </w:rPr>
      </w:pPr>
      <w:r>
        <w:rPr>
          <w:rFonts w:cs="Calibri"/>
        </w:rPr>
        <w:t>Под препятствованием осуществлению адвокатской деятельности понимаются еще более грубые и незаконные действия виновного лица, выражающиеся в том, что адвокат не приглашается к участию в процессуальных действиях, в незаконном отказе в участии в них, в физическом задержании адвоката, не позволяющем ему совершать намеченные процессуальные действия, наконец, в изоляции адвоката от общества и лишении его свободы передвижения, не основанных на законе.</w:t>
      </w:r>
    </w:p>
    <w:p>
      <w:pPr>
        <w:pStyle w:val="Normal"/>
        <w:autoSpaceDE w:val="false"/>
        <w:spacing w:lineRule="auto" w:line="240" w:before="0" w:after="0"/>
        <w:ind w:firstLine="540"/>
        <w:jc w:val="both"/>
        <w:rPr>
          <w:rFonts w:cs="Calibri"/>
        </w:rPr>
      </w:pPr>
      <w:r>
        <w:rPr>
          <w:rFonts w:cs="Calibri"/>
        </w:rPr>
        <w:t>Разумеется, чтобы предотвратить или свести к минимуму негативные последствия от перечисленных незаконных действий, адвокат должен занимать активную жизненную и профессиональную позицию: заявлять особые мнения в письменной и устной форме, требовать восстановления нарушенной законности, обращаться с письменными и устными ходатайствами к прокуратуре и суду, опротестовывать незаконные действия, требовать проведения повторных экспертиз и иных следственных действий в случаях нарушения независимости адвоката - иными словами, реализовывать весь набор процессуальных прав, предоставленных ему законом.</w:t>
      </w:r>
    </w:p>
    <w:p>
      <w:pPr>
        <w:pStyle w:val="Normal"/>
        <w:autoSpaceDE w:val="false"/>
        <w:spacing w:lineRule="auto" w:line="240" w:before="0" w:after="0"/>
        <w:ind w:firstLine="540"/>
        <w:jc w:val="both"/>
        <w:rPr>
          <w:rFonts w:cs="Calibri"/>
        </w:rPr>
      </w:pPr>
      <w:r>
        <w:rPr>
          <w:rFonts w:cs="Calibri"/>
        </w:rPr>
        <w:t>2. Мнение адвоката, его процессуально-правовая позиция, приведшие к вынесению решения, не устраивающего противную сторону процесса, могут вызвать вполне обоснованное желание отомстить ему впоследствии. Не всегда это осуществляется в прямом покушении на его жизнь, здоровье, имущество его и его близких. Поскольку недовольной стороной, как правило, выступает представитель правоохранительного органа или органа власти, у него есть немало легальных правовых возможностей для привлечения адвоката в порядке мести к юридической ответственности. Поэтому важнейшая, как представляется, гарантия независимости адвоката - запрет на привлечение его к какой-либо ответственности за мнение, выраженное им при осуществлении адвокатской деятельности.</w:t>
      </w:r>
    </w:p>
    <w:p>
      <w:pPr>
        <w:pStyle w:val="Normal"/>
        <w:autoSpaceDE w:val="false"/>
        <w:spacing w:lineRule="auto" w:line="240" w:before="0" w:after="0"/>
        <w:ind w:firstLine="540"/>
        <w:jc w:val="both"/>
        <w:rPr>
          <w:rFonts w:cs="Calibri"/>
        </w:rPr>
      </w:pPr>
      <w:r>
        <w:rPr>
          <w:rFonts w:cs="Calibri"/>
        </w:rPr>
        <w:t>У этой нормы есть две особенности, на которых необходимо остановиться подробно. Во-первых, должна быть установлена причинно-следственная связь между мнением адвоката, выраженным им при осуществлении адвокатской деятельности, и привлечением его к какой-либо ответственности. Причем бремя доказывания этой причинно-следственной связи лежит на самом адвокате, выступающем в данном случае ответчиком или подсудимым. Во-вторых, для привлечения к ответственности адвоката не имеет значения, обладает ли он статусом адвоката или этот статус приостановлен или прекращен. Это важная гарантия, поскольку провокации против адвоката могут носить настолько изощренный характер, что до судебного разбирательства или совершения досудебных следственных действий могут повлечь за собой негативные действия органов адвокатского сообщества, выражающиеся в приостановлении или прекращении статуса адвоката (см. комментарии к ст. 16, 17). Подобные действия неизбежно порождают юридический отказ от тех дополнительных гарантий независимости адвоката, которые предусмотрены уголовно-процессуальным законодательством (см. комментарий к части пятой настоящей статьи). Чтобы этого не произошло, комментируемый Закон предусматривает сохранение этих гарантий до момента вынесения судебного решения, вступившего в законную силу.</w:t>
      </w:r>
    </w:p>
    <w:p>
      <w:pPr>
        <w:pStyle w:val="Normal"/>
        <w:autoSpaceDE w:val="false"/>
        <w:spacing w:lineRule="auto" w:line="240" w:before="0" w:after="0"/>
        <w:ind w:firstLine="540"/>
        <w:jc w:val="both"/>
        <w:rPr>
          <w:rFonts w:cs="Calibri"/>
        </w:rPr>
      </w:pPr>
      <w:r>
        <w:rPr>
          <w:rFonts w:cs="Calibri"/>
        </w:rPr>
        <w:t>Однако у этой гарантии, как и у любой другой юридической гарантии, есть пределы действия. Адвокат может в своей профессиональной деятельности совершить преступное действие или бездействие. В первом случае речь идет об активном противодействии следствию, сокрытии или фальсификации доказательств, подкупе судей, свидетелей, иных участников процесса или совершении других осознанных активных преступных действий; во втором случае - о виновном противоправном, осознанном уклонении от необходимых процессуальных действий, когда адвокат знал или предполагал неизбежное наступление негативных последствий, но не предпринял мер для их предотвращения (например, знал о готовящемся покушении на свидетеля преступления, но ничего не предпринял для его предотвращения). В том случае, если преступное действие или бездействие доказано во вступившем в законную силу приговоре суда, указанная в абзаце первом ч. 2 комментируемой статьи гарантия не действует.</w:t>
      </w:r>
    </w:p>
    <w:p>
      <w:pPr>
        <w:pStyle w:val="Normal"/>
        <w:autoSpaceDE w:val="false"/>
        <w:spacing w:lineRule="auto" w:line="240" w:before="0" w:after="0"/>
        <w:ind w:firstLine="540"/>
        <w:jc w:val="both"/>
        <w:rPr>
          <w:rFonts w:cs="Calibri"/>
        </w:rPr>
      </w:pPr>
      <w:r>
        <w:rPr>
          <w:rFonts w:cs="Calibri"/>
        </w:rPr>
        <w:t>Абзац второй ч. 2 комментируемой статьи вступает в противоречие со ст. 25 комментируемого Закона. Смысл этого противоречия состоит в том, что эта часть статьи определяет, что гражданско-правовая ответственность адвоката перед доверителем наступает в соответствии с комментируемым Законом. А упомянутая ст. 25 "Соглашение об оказании юридической помощи" не предусматривает наличия такой ответственности и даже порядка ее установления. Поэтому рассматриваемая норма не имеет юридического смысла, а ответственность адвоката устанавливает суд по инициативе доверителя (в данном случае истца) в порядке общегражданского судопроизводства, в котором бремя доказывания ложится на истца.</w:t>
      </w:r>
    </w:p>
    <w:p>
      <w:pPr>
        <w:pStyle w:val="Normal"/>
        <w:autoSpaceDE w:val="false"/>
        <w:spacing w:lineRule="auto" w:line="240" w:before="0" w:after="0"/>
        <w:ind w:firstLine="540"/>
        <w:jc w:val="both"/>
        <w:rPr>
          <w:rFonts w:cs="Calibri"/>
        </w:rPr>
      </w:pPr>
      <w:r>
        <w:rPr>
          <w:rFonts w:cs="Calibri"/>
        </w:rPr>
        <w:t>3. Как отмечалось выше (см. комментарий к ст. 8), адвокат имеет право на адвокатскую тайну, т.е. сведения, полученные от доверителя, он не может разглашать без согласия последнего. Однако в ст. 8 речь идет об адвокате, связанном с доверителем договором и действующим в соответствии с его поручением. Однако в вопросы адвокатской тайны могут быть посвящены работники адвокатских образований и иные члены адвокатского сообщества (выписывающие ордера на совершение следственных действий, заполняющие и регистрирующие договоры об оказании юридических услуг, случайным образом ставшие свидетелями телефонных разговоров). Формально на них не распространяется требование соблюдать адвокатскую тайну, но разглашенная ими информация может косвенным образом повлиять на ход следствия и дальнейшую судьбу доверителя. Поэтому часть третья комментируемой статьи, не употребляя термин "адвокатская тайна", приравнивает к ней сведения, которые не могут быть истребованы от перечисленных выше лиц.</w:t>
      </w:r>
    </w:p>
    <w:p>
      <w:pPr>
        <w:pStyle w:val="Normal"/>
        <w:autoSpaceDE w:val="false"/>
        <w:spacing w:lineRule="auto" w:line="240" w:before="0" w:after="0"/>
        <w:ind w:firstLine="540"/>
        <w:jc w:val="both"/>
        <w:rPr>
          <w:rFonts w:cs="Calibri"/>
        </w:rPr>
      </w:pPr>
      <w:r>
        <w:rPr>
          <w:rFonts w:cs="Calibri"/>
        </w:rPr>
        <w:t>4. Адвокаты, постоянно сталкиваясь с представителями преступного мира, в той или иной мере относятся к профессиональной группе лиц повышенного риска. Поэтому часть четвертая предусматривает в отношении их и членов их семей дополнительную гарантию защиты их жизни, здоровья, принадлежащего им имущества. В общей форме эта защита возложена на государство. Однако в этой же норме прямо указывается, что органы внутренних дел обязаны предпринимать необходимые меры к обеспечению безопасности адвокатов, членов их семей и сохранению принадлежащего им имущества.</w:t>
      </w:r>
    </w:p>
    <w:p>
      <w:pPr>
        <w:pStyle w:val="Normal"/>
        <w:autoSpaceDE w:val="false"/>
        <w:spacing w:lineRule="auto" w:line="240" w:before="0" w:after="0"/>
        <w:ind w:firstLine="540"/>
        <w:jc w:val="both"/>
        <w:rPr>
          <w:rFonts w:cs="Calibri"/>
        </w:rPr>
      </w:pPr>
      <w:r>
        <w:rPr>
          <w:rFonts w:cs="Calibri"/>
        </w:rPr>
        <w:t>Такая формулировка статьи означает, что органы внутренних дел могут совершать подобные действия и по своей инициативе, и по заявлению адвоката, и по поручению следственных органов, прокураты и суда.</w:t>
      </w:r>
    </w:p>
    <w:p>
      <w:pPr>
        <w:pStyle w:val="Normal"/>
        <w:autoSpaceDE w:val="false"/>
        <w:spacing w:lineRule="auto" w:line="240" w:before="0" w:after="0"/>
        <w:ind w:firstLine="540"/>
        <w:jc w:val="both"/>
        <w:rPr>
          <w:rFonts w:cs="Calibri"/>
        </w:rPr>
      </w:pPr>
      <w:r>
        <w:rPr>
          <w:rFonts w:cs="Calibri"/>
        </w:rPr>
        <w:t>Разумеется, косвенной формой гарантии независимости адвоката могло бы стать страхование его профессиональной деятельности и имущества. Такая гарантия была предусмотрена п. 6 ч. 1 ст. 7 первоначальной редакции комментируемого Закона. Однако Федеральным законом от 3 декабря 2007 г. N 320-ФЗ "О внесении изменения в статью 7 Федерального закона "Об адвокатской деятельности и адвокатуре в Российской Федерации" действие этой нормы было приостановлено на неопределенное время до вступления в силу федерального закона, регулирующего вопросы обязательного страхования профессиональной деятельности адвоката.</w:t>
      </w:r>
    </w:p>
    <w:p>
      <w:pPr>
        <w:pStyle w:val="Normal"/>
        <w:autoSpaceDE w:val="false"/>
        <w:spacing w:lineRule="auto" w:line="240" w:before="0" w:after="0"/>
        <w:ind w:firstLine="540"/>
        <w:jc w:val="both"/>
        <w:rPr>
          <w:rFonts w:cs="Calibri"/>
        </w:rPr>
      </w:pPr>
      <w:r>
        <w:rPr>
          <w:rFonts w:cs="Calibri"/>
        </w:rPr>
        <w:t>5. Последняя, пятая часть комментируемой статьи посвящена самым важным, на наш взгляд, гарантиям независимости адвоката, предусмотренным уголовно-процессуальным законодательством. В действующем Уголовно-процессуальном кодексе Российской Федерации из 474 статей статусу адвоката и его процессуальным действиям посвящены отдельные части лишь 14 статей (менее 3% статей). Думается, в государстве, претендующем на статус правого и демократического, этого слишком мало. Более того, гарантии независимости адвоката в уголовном процессе устанавливают лишь две статьи гл. 52 "Особенности производства по уголовным делам в отношении отдельных категорий лиц". Иными словами, имеются в виду те процессы, в которых адвокат выступает подозреваемым, обвиняемым или подсудимым.</w:t>
      </w:r>
    </w:p>
    <w:p>
      <w:pPr>
        <w:pStyle w:val="Normal"/>
        <w:autoSpaceDE w:val="false"/>
        <w:spacing w:lineRule="auto" w:line="240" w:before="0" w:after="0"/>
        <w:ind w:firstLine="540"/>
        <w:jc w:val="both"/>
        <w:rPr>
          <w:rFonts w:cs="Calibri"/>
        </w:rPr>
      </w:pPr>
      <w:r>
        <w:rPr>
          <w:rFonts w:cs="Calibri"/>
        </w:rPr>
        <w:t>Речь идет об особом порядке производства (п. 8 ч. 1 ст. 447) и возбуждения уголовных дел (п. 10 ч. 1 ст. 448) против адвоката. Ими определено, что возбуждает уголовное дело против адвоката руководитель следственного органа Следственного комитета при прокуратуре Российской Федерации по району, городу на основании заключения судьи районного суда или гарнизонного военного суда по месту совершения деяния, содержащего признаки преступления. Таким образом, решение судьи районного суда, который возбуждает уголовное дело в отношении обычного гражданина, об обвинении адвоката проходит дополнительную проверку в территориальном подразделении Следственного комитета при прокуратуре.</w:t>
      </w:r>
    </w:p>
    <w:p>
      <w:pPr>
        <w:pStyle w:val="Normal"/>
        <w:autoSpaceDE w:val="false"/>
        <w:spacing w:lineRule="auto" w:line="240" w:before="0" w:after="0"/>
        <w:ind w:firstLine="540"/>
        <w:jc w:val="both"/>
        <w:rPr>
          <w:rFonts w:cs="Calibri"/>
        </w:rPr>
      </w:pPr>
      <w:r>
        <w:rPr>
          <w:rFonts w:cs="Calibri"/>
        </w:rPr>
        <w:t>Что касается гарантий независимости адвоката в обычном судопроизводстве, то они косвенным образом закреплены еще в трех статьях Уголовно-процессуального кодекса РФ. Так, п. 2 и 3 ч. 3 ст. 56 запрещают допрос адвоката в качестве свидетеля в случае обращения подозреваемого, обвиняемого к нему за юридической помощью или в связи с ее оказанием, а также об обстоятельствах, которые стали известны адвокату в связи с оказанием юридической помощи. В последнем случае речь идет о фактах, свидетельствующих об иных преступлениях подозреваемого, но не ставших предметом судебного разбирательства. Часть 5 ст. 189 УПК РФ наделяет адвоката правом по окончании допроса требовать занесения в протокол заявлений о нарушениях прав и законных интересов свидетеля. Эта норма является формой документирования доказательств и в дальнейшем, в ходе судебного следствия против адвоката, призвана помочь в поиске истины. Сказанное относится и к ст. 53, определяющей полномочия защитника.</w:t>
      </w:r>
    </w:p>
    <w:p>
      <w:pPr>
        <w:pStyle w:val="Normal"/>
        <w:autoSpaceDE w:val="false"/>
        <w:spacing w:lineRule="auto" w:line="240" w:before="0" w:after="0"/>
        <w:ind w:firstLine="540"/>
        <w:jc w:val="both"/>
        <w:rPr>
          <w:rFonts w:cs="Calibri"/>
        </w:rPr>
      </w:pPr>
      <w:r>
        <w:rPr>
          <w:rFonts w:cs="Calibri"/>
        </w:rPr>
        <w:t>Приходится с горечью констатировать, что невнимание к процессуальному регулированию статуса и гарантий независимости адвоката свидетельствует о сохранении репрессивного характера российского уголовного процес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Страхование риска ответственности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1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рахование риска профессиональной имущественной ответственности предусмотрено для адвоката по тем же основаниям, по которым такая обязанность возложена на нотариусов, аудиторов, арбитражных управляющих, профессиональных оценщиков и других лиц, чье независимое от государства положение создает зону повышенного риска вокруг услуг публичного характера, ими оказываемых. У данного страхования имеются частная и социальная функции. Оно призвано, с одной стороны, защищать интересы страхователя от риска предъявления к нему требований возместить убытки, а с другой - гарантировать законные имущественные интересы лиц, чаще всего безвинно терпящих убытки от нарушения исполнителями услуг своих профессиональных обязанностей. Необходимость в таком страховании предопределена в подп. 6 п. 1 ст. 7 комментируемого Закона, возлагающего на адвоката обязанность страховать риск своей профессиональной имущественной ответственности, и подкреплена в ст. 25 (подп. 5 п. 4) этого же Закона, называющей в числе существенных условий соглашения об оказании адвокатской помощи размер и характер ответственности адвоката (адвокатов), принявшего (принявших) исполнение поручения.</w:t>
      </w:r>
    </w:p>
    <w:p>
      <w:pPr>
        <w:pStyle w:val="Normal"/>
        <w:autoSpaceDE w:val="false"/>
        <w:spacing w:lineRule="auto" w:line="240" w:before="0" w:after="0"/>
        <w:ind w:firstLine="540"/>
        <w:jc w:val="both"/>
        <w:rPr>
          <w:rFonts w:cs="Calibri"/>
        </w:rPr>
      </w:pPr>
      <w:r>
        <w:rPr>
          <w:rFonts w:cs="Calibri"/>
        </w:rPr>
        <w:t>Страхование риска профессиональной имущественной ответственности относится к обязательному страхованию. Его общую юридическую базу образует Гражданский кодекс РФ, в ст. 927 предусматривающий страхование гражданской ответственности лиц, обязанных в силу закона страховать свою ответственность перед другими лицами. Согласно ч. 4 ст. 3 Закона РФ от 27 ноября 1992 г. N 4015-1 "Об организации страхового дела в Российской Федерации", условия и порядок осуществления обязательного страхования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Normal"/>
        <w:autoSpaceDE w:val="false"/>
        <w:spacing w:lineRule="auto" w:line="240" w:before="0" w:after="0"/>
        <w:ind w:firstLine="540"/>
        <w:jc w:val="both"/>
        <w:rPr>
          <w:rFonts w:cs="Calibri"/>
        </w:rPr>
      </w:pPr>
      <w:r>
        <w:rPr>
          <w:rFonts w:cs="Calibri"/>
        </w:rPr>
        <w:t>а) субъекты страхования;</w:t>
      </w:r>
    </w:p>
    <w:p>
      <w:pPr>
        <w:pStyle w:val="Normal"/>
        <w:autoSpaceDE w:val="false"/>
        <w:spacing w:lineRule="auto" w:line="240" w:before="0" w:after="0"/>
        <w:ind w:firstLine="540"/>
        <w:jc w:val="both"/>
        <w:rPr>
          <w:rFonts w:cs="Calibri"/>
        </w:rPr>
      </w:pPr>
      <w:r>
        <w:rPr>
          <w:rFonts w:cs="Calibri"/>
        </w:rPr>
        <w:t>б) объекты, подлежащие страхованию;</w:t>
      </w:r>
    </w:p>
    <w:p>
      <w:pPr>
        <w:pStyle w:val="Normal"/>
        <w:autoSpaceDE w:val="false"/>
        <w:spacing w:lineRule="auto" w:line="240" w:before="0" w:after="0"/>
        <w:ind w:firstLine="540"/>
        <w:jc w:val="both"/>
        <w:rPr>
          <w:rFonts w:cs="Calibri"/>
        </w:rPr>
      </w:pPr>
      <w:r>
        <w:rPr>
          <w:rFonts w:cs="Calibri"/>
        </w:rPr>
        <w:t>в) перечень страховых случаев;</w:t>
      </w:r>
    </w:p>
    <w:p>
      <w:pPr>
        <w:pStyle w:val="Normal"/>
        <w:autoSpaceDE w:val="false"/>
        <w:spacing w:lineRule="auto" w:line="240" w:before="0" w:after="0"/>
        <w:ind w:firstLine="540"/>
        <w:jc w:val="both"/>
        <w:rPr>
          <w:rFonts w:cs="Calibri"/>
        </w:rPr>
      </w:pPr>
      <w:r>
        <w:rPr>
          <w:rFonts w:cs="Calibri"/>
        </w:rPr>
        <w:t>г) минимальный размер страховой суммы или порядок ее определения;</w:t>
      </w:r>
    </w:p>
    <w:p>
      <w:pPr>
        <w:pStyle w:val="Normal"/>
        <w:autoSpaceDE w:val="false"/>
        <w:spacing w:lineRule="auto" w:line="240" w:before="0" w:after="0"/>
        <w:ind w:firstLine="540"/>
        <w:jc w:val="both"/>
        <w:rPr>
          <w:rFonts w:cs="Calibri"/>
        </w:rPr>
      </w:pPr>
      <w:r>
        <w:rPr>
          <w:rFonts w:cs="Calibri"/>
        </w:rPr>
        <w:t>д) размер, структуру или порядок определения страхового тарифа;</w:t>
      </w:r>
    </w:p>
    <w:p>
      <w:pPr>
        <w:pStyle w:val="Normal"/>
        <w:autoSpaceDE w:val="false"/>
        <w:spacing w:lineRule="auto" w:line="240" w:before="0" w:after="0"/>
        <w:ind w:firstLine="540"/>
        <w:jc w:val="both"/>
        <w:rPr>
          <w:rFonts w:cs="Calibri"/>
        </w:rPr>
      </w:pPr>
      <w:r>
        <w:rPr>
          <w:rFonts w:cs="Calibri"/>
        </w:rPr>
        <w:t>е) срок и порядок уплаты страховой премии (страховых взносов);</w:t>
      </w:r>
    </w:p>
    <w:p>
      <w:pPr>
        <w:pStyle w:val="Normal"/>
        <w:autoSpaceDE w:val="false"/>
        <w:spacing w:lineRule="auto" w:line="240" w:before="0" w:after="0"/>
        <w:ind w:firstLine="540"/>
        <w:jc w:val="both"/>
        <w:rPr>
          <w:rFonts w:cs="Calibri"/>
        </w:rPr>
      </w:pPr>
      <w:r>
        <w:rPr>
          <w:rFonts w:cs="Calibri"/>
        </w:rPr>
        <w:t>ж) срок действия договора страхования;</w:t>
      </w:r>
    </w:p>
    <w:p>
      <w:pPr>
        <w:pStyle w:val="Normal"/>
        <w:autoSpaceDE w:val="false"/>
        <w:spacing w:lineRule="auto" w:line="240" w:before="0" w:after="0"/>
        <w:ind w:firstLine="540"/>
        <w:jc w:val="both"/>
        <w:rPr>
          <w:rFonts w:cs="Calibri"/>
        </w:rPr>
      </w:pPr>
      <w:r>
        <w:rPr>
          <w:rFonts w:cs="Calibri"/>
        </w:rPr>
        <w:t>з) порядок определения размера страховой выплаты;</w:t>
      </w:r>
    </w:p>
    <w:p>
      <w:pPr>
        <w:pStyle w:val="Normal"/>
        <w:autoSpaceDE w:val="false"/>
        <w:spacing w:lineRule="auto" w:line="240" w:before="0" w:after="0"/>
        <w:ind w:firstLine="540"/>
        <w:jc w:val="both"/>
        <w:rPr>
          <w:rFonts w:cs="Calibri"/>
        </w:rPr>
      </w:pPr>
      <w:r>
        <w:rPr>
          <w:rFonts w:cs="Calibri"/>
        </w:rPr>
        <w:t>и) контроль над осуществлением страхования;</w:t>
      </w:r>
    </w:p>
    <w:p>
      <w:pPr>
        <w:pStyle w:val="Normal"/>
        <w:autoSpaceDE w:val="false"/>
        <w:spacing w:lineRule="auto" w:line="240" w:before="0" w:after="0"/>
        <w:ind w:firstLine="540"/>
        <w:jc w:val="both"/>
        <w:rPr>
          <w:rFonts w:cs="Calibri"/>
        </w:rPr>
      </w:pPr>
      <w:r>
        <w:rPr>
          <w:rFonts w:cs="Calibri"/>
        </w:rPr>
        <w:t>к) последствия неисполнения или ненадлежащего исполнения обязательств субъектами страхования;</w:t>
      </w:r>
    </w:p>
    <w:p>
      <w:pPr>
        <w:pStyle w:val="Normal"/>
        <w:autoSpaceDE w:val="false"/>
        <w:spacing w:lineRule="auto" w:line="240" w:before="0" w:after="0"/>
        <w:ind w:firstLine="540"/>
        <w:jc w:val="both"/>
        <w:rPr>
          <w:rFonts w:cs="Calibri"/>
        </w:rPr>
      </w:pPr>
      <w:r>
        <w:rPr>
          <w:rFonts w:cs="Calibri"/>
        </w:rPr>
        <w:t>л) иные положения.</w:t>
      </w:r>
    </w:p>
    <w:p>
      <w:pPr>
        <w:pStyle w:val="Normal"/>
        <w:autoSpaceDE w:val="false"/>
        <w:spacing w:lineRule="auto" w:line="240" w:before="0" w:after="0"/>
        <w:ind w:firstLine="540"/>
        <w:jc w:val="both"/>
        <w:rPr/>
      </w:pPr>
      <w:r>
        <w:rPr>
          <w:rFonts w:cs="Calibri"/>
        </w:rPr>
        <w:t>Страхование риска профессиональной ответственности адвоката должно осуществляться на основании договоров имущественного страхования, заключаемого лично адвокатом (страхователем) со страховой организацией (страховщиком).</w:t>
      </w:r>
    </w:p>
    <w:p>
      <w:pPr>
        <w:pStyle w:val="Normal"/>
        <w:autoSpaceDE w:val="false"/>
        <w:spacing w:lineRule="auto" w:line="240" w:before="0" w:after="0"/>
        <w:ind w:firstLine="540"/>
        <w:jc w:val="both"/>
        <w:rPr>
          <w:rFonts w:cs="Calibri"/>
        </w:rPr>
      </w:pPr>
      <w:r>
        <w:rPr>
          <w:rFonts w:cs="Calibri"/>
        </w:rPr>
        <w:t>По договору имущественного страхования страховая организация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адвокату (страхователю) или иному лицу (доверителю),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autoSpaceDE w:val="false"/>
        <w:spacing w:lineRule="auto" w:line="240" w:before="0" w:after="0"/>
        <w:ind w:firstLine="540"/>
        <w:jc w:val="both"/>
        <w:rPr>
          <w:rFonts w:cs="Calibri"/>
        </w:rPr>
      </w:pPr>
      <w:r>
        <w:rPr>
          <w:rFonts w:cs="Calibri"/>
        </w:rPr>
        <w:t>Объектом страхования в соответствии с комментируемой нормой является риск гражданской (имущественной) ответственности адвоката за нарушение условий заключенного с доверителем соглашения об оказании юридической помощи (п. 2 ч. 2 ст. 929 ГК РФ) &lt;1&gt;. Это не означает, что нарушение адвокатом каких-либо обязанностей, прямо не предусмотренных заключенным соглашением, не подпадает под действие страхования риска профессиональной ответственности адвоката, что, конечно же, было бы естественным, но противоправным следованием буквальному смыслу комментируемой нормы. Текст соглашений адвоката, заключаемых с клиентом, на практике, как правило, не дает оснований полагать, что клиент может привлечь к ответственности нарушителя какой-либо конкретной, указанной в соглашении обязанности, а лишь упоминает (поскольку в соответствии с подп. 5 п. 4 ст. 25 комментируемого Закона размер и характер ответственности адвоката, принявшего исполнение поручения, являются существенными условиями соглашения) об ответственности адвоката в самой общей форме путем абстрактной отсылки к действующему законодательству. Но последняя как раз является формальным подтверждением возможности применения к отношениям между клиентом и адвокатом положений об ответственности, обусловленных природой заключенного между ними соглашения. Это означает, что ответственность адвоката перед клиентом может наступать за нарушение обязанностей, не только прямо предусмотренных соглашением между ними, но и предусмотренных действующим законодательством для данного вида обязательств, а также вытекающих из содержания данного соглашения в соответствии с его юридической природой (о юридической квалификации и содержании соглашения см. комментарий к ст. 25 Закона). Все эти случаи и подпадают под формулировку комментируемой статьи, несмотря на то, что ее буквальный смысл ("за нарушение условий заключенного с доверителем соглашения об оказании юридической помощи") внешне предоставляет адвокату возможность ограничивать свою ответственность по сравнению с действующим законодательством, судебной практикой, сложившейся по обязательствам данного типа, и с обычаями делового оборота.</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Но никак не риск ответственности по обязательствам, возникающим вследствие причинения вреда жизни, здоровью или имуществу других лиц, поскольку редакция статьи допускает отсылку только к ст. 932 ГК РФ. Обратное см.: Вайпан В.А. Настольная книга адвоката: Постатейный комментарий к Федеральному закону об адвокатской деятельности и адвокатуре. М.: Юстицинформ, 2006 (комментарий к ст. 1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месте с тем отсюда следует, что нарушение адвокатом каких-либо обязанностей, не обусловленных содержанием заключенного соглашения, не подпадает под действие страхования риска профессиональной ответственности адвоката, что, конечно, является необоснованным сужением действия страховой защиты, поскольку, например, ответственность адвоката перед клиентом за разглашение сведений, ставших ему известными в связи с исполнением данного ему поручения, не отменяется даже в том случае, если соглашение было исполнено им полностью и надлежащим образом. То же самое можно отнести и к иным возможным случаям причинения внедоговорного, в том числе морального, вреда клиенту и третьим лицам при исполнении поручения клиента.</w:t>
      </w:r>
    </w:p>
    <w:p>
      <w:pPr>
        <w:pStyle w:val="Normal"/>
        <w:autoSpaceDE w:val="false"/>
        <w:spacing w:lineRule="auto" w:line="240" w:before="0" w:after="0"/>
        <w:ind w:firstLine="540"/>
        <w:jc w:val="both"/>
        <w:rPr>
          <w:rFonts w:cs="Calibri"/>
        </w:rPr>
      </w:pPr>
      <w:r>
        <w:rPr>
          <w:rFonts w:cs="Calibri"/>
        </w:rPr>
        <w:t>Кроме того, при существующем законодательстве и сложившейся практике есть опасность, что все это может сделать комментируемый Закон неработающим с точки зрения целей применения. Условия соглашения с клиентом разрабатываются адвокатом, избегающим без особых причин включения в него "опасных" обязательств. Они имеют настолько общий характер, что опираться на них при предъявлении требования о возмещении причиненного вреда бессмысленно &lt;1&gt;. Судебной практике случаи привлечения адвоката к имущественной ответственности "за нарушение условий заключенного соглашения" в настоящее время почти неизвестны. Результатом станет превращение системы обязательного страхования профессиональной ответственности адвоката в систему дополнительных платежей, взимаемых адвокатами с клиентов в пользу страховых компаний.</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рахование ответственности по договору опирается на ст. 932 ГК РФ. По договору страхования риска профессиональной имущественной ответственности адвоката за нарушение условий заключенного с доверителем соглашения об оказании юридической помощи может быть застрахован только риск ответственности самого адвоката. Договор страхования, не соответствующий этому требованию, в силу ст. 932 ГК РФ ничтожен. Следовательно, действия помощника и стажера адвоката, повлекшие за собой неблагоприятные последствия для доверителя и не связанные с поручениями адвоката, не могут подпадать под категорию нарушений условий соглашения между адвокатом и доверителем. Это, однако, не означает, что страховой случай наступает только в результате действий адвоката. Действия лиц, к чьей помощи адвокат прибегает для выполнения поручения клиента, также должны приводить к наступлению страхового случая, поскольку адвокат отвечает перед клиентом за выбор исполнителя обязательства (ст. 403 ГК РФ).</w:t>
      </w:r>
    </w:p>
    <w:p>
      <w:pPr>
        <w:pStyle w:val="Normal"/>
        <w:autoSpaceDE w:val="false"/>
        <w:spacing w:lineRule="auto" w:line="240" w:before="0" w:after="0"/>
        <w:ind w:firstLine="540"/>
        <w:jc w:val="both"/>
        <w:rPr>
          <w:rFonts w:cs="Calibri"/>
        </w:rPr>
      </w:pPr>
      <w:r>
        <w:rPr>
          <w:rFonts w:cs="Calibri"/>
        </w:rPr>
        <w:t>Не может застраховать ответственность адвоката по соглашению и сам доверитель. В силу п. 3 ст. 932 ГК РФ при страховании договорной ответственности адвоката выгодоприобретателем всегда является только доверитель, перед которым отвечает адвокат, независимо от того, кто указан в качестве выгодоприобретателя в договоре страхования. В отличие от правил страхования ответственности за причинение вреда, в данном случае Гражданский кодекс РФ никак не ограничивает возможность непосредственного обращения доверителя к страховой организации.</w:t>
      </w:r>
    </w:p>
    <w:p>
      <w:pPr>
        <w:pStyle w:val="Normal"/>
        <w:autoSpaceDE w:val="false"/>
        <w:spacing w:lineRule="auto" w:line="240" w:before="0" w:after="0"/>
        <w:ind w:firstLine="540"/>
        <w:jc w:val="both"/>
        <w:rPr>
          <w:rFonts w:cs="Calibri"/>
        </w:rPr>
      </w:pPr>
      <w:r>
        <w:rPr>
          <w:rFonts w:cs="Calibri"/>
        </w:rPr>
        <w:t>Страховые взносы, уплачиваемые адвокатом страховщику по договору страхования, относятся к средствам, отчисляемым адвокатом в соответствии с п. 7 ст. 25 комментируемого Закона за счет получаемого от доверителя вознаграждения.</w:t>
      </w:r>
    </w:p>
    <w:p>
      <w:pPr>
        <w:pStyle w:val="Normal"/>
        <w:autoSpaceDE w:val="false"/>
        <w:spacing w:lineRule="auto" w:line="240" w:before="0" w:after="0"/>
        <w:ind w:firstLine="540"/>
        <w:jc w:val="both"/>
        <w:rPr>
          <w:rFonts w:cs="Calibri"/>
        </w:rPr>
      </w:pPr>
      <w:r>
        <w:rPr>
          <w:rFonts w:cs="Calibri"/>
        </w:rPr>
        <w:t>Комментируемая статья в настоящее время представляет собой лишь программное положение, действие которого отложено до вступления в силу Федерального закона, регулирующего вопросы обязательного страхования профессиональной ответственности адвокатов (см. Федеральный закон от 3 декабря 2007 г. N 320-ФЗ). Адвокаты в Российской Федерации до этого времени не обязаны страховать риск своей профессиональной имущественной ответственности.</w:t>
      </w:r>
    </w:p>
    <w:p>
      <w:pPr>
        <w:pStyle w:val="Normal"/>
        <w:autoSpaceDE w:val="false"/>
        <w:spacing w:lineRule="auto" w:line="240" w:before="0" w:after="0"/>
        <w:ind w:firstLine="540"/>
        <w:jc w:val="both"/>
        <w:rPr>
          <w:rFonts w:cs="Calibri"/>
        </w:rPr>
      </w:pPr>
      <w:r>
        <w:rPr>
          <w:rFonts w:cs="Calibri"/>
        </w:rPr>
        <w:t>Перспектива введения обязательного страхования профессиональной ответственности адвокатов и принятия соответствующего Федерального закона встречают бурную реакцию главным образом со стороны представителей адвокатской профессии.</w:t>
      </w:r>
    </w:p>
    <w:p>
      <w:pPr>
        <w:pStyle w:val="Normal"/>
        <w:autoSpaceDE w:val="false"/>
        <w:spacing w:lineRule="auto" w:line="240" w:before="0" w:after="0"/>
        <w:ind w:firstLine="540"/>
        <w:jc w:val="both"/>
        <w:rPr>
          <w:rFonts w:cs="Calibri"/>
        </w:rPr>
      </w:pPr>
      <w:r>
        <w:rPr>
          <w:rFonts w:cs="Calibri"/>
        </w:rPr>
        <w:t>Для того чтобы представление о содержании данного вида страхования стало более предметным, а оценка ожидаемого Закона более взвешенной, здесь уместно привести принципиальные особенности данного вида страхования по законодательству одной из стран, где оно (страхование) успешно применяется. Обратимся, например, к законодательству ФРГ. Там для допуска любого дипломированного юриста к исполнению обязанностей адвоката требуется наличие договора об обязательном страховании профессиональной ответственности, причем независимо от объема профессиональной деятельности. Адвокаты в ФРГ несут ответственность за вред, причиненный по неосторожности другим лицам и прежде всего своим доверителям при исполнении своих профессиональных обязанностей. При этом адвокат в принципе несет неограниченную ответственность, в том числе личным имуществом. Ее, правда, разрешается ограничивать по договору с доверителем, но ее размер остается и в этом случае довольно высоким - не меньше самой малой страховой суммы.</w:t>
      </w:r>
    </w:p>
    <w:p>
      <w:pPr>
        <w:pStyle w:val="Normal"/>
        <w:autoSpaceDE w:val="false"/>
        <w:spacing w:lineRule="auto" w:line="240" w:before="0" w:after="0"/>
        <w:ind w:firstLine="540"/>
        <w:jc w:val="both"/>
        <w:rPr>
          <w:rFonts w:cs="Calibri"/>
        </w:rPr>
      </w:pPr>
      <w:r>
        <w:rPr>
          <w:rFonts w:cs="Calibri"/>
        </w:rPr>
        <w:t>Обязательное страхование профессиональной ответственности в ФРГ нейтрализует экономические последствия профессиональных просчетов. Институт обязательного страхования профессиональной имущественной ответственности тем самым служит возмещению убытков, которые сам адвокат либо его служащие исполнением своих профессиональных обязанностей могут по неосторожности причинить третьим лицам. Страховое возмещение выплачивается только в случаях признания требования потерпевшего обоснованным.</w:t>
      </w:r>
    </w:p>
    <w:p>
      <w:pPr>
        <w:pStyle w:val="Normal"/>
        <w:autoSpaceDE w:val="false"/>
        <w:spacing w:lineRule="auto" w:line="240" w:before="0" w:after="0"/>
        <w:ind w:firstLine="540"/>
        <w:jc w:val="both"/>
        <w:rPr>
          <w:rFonts w:cs="Calibri"/>
        </w:rPr>
      </w:pPr>
      <w:r>
        <w:rPr>
          <w:rFonts w:cs="Calibri"/>
        </w:rPr>
        <w:t>Суды ФРГ постоянно ужесточают требования к уровню профессиональной добросовестности адвокатов, так что даже самое незначительное профессиональное упущение может повлечь за собой взыскание с них значительных сумм в порядке возмещения причиненного вреда.</w:t>
      </w:r>
    </w:p>
    <w:p>
      <w:pPr>
        <w:pStyle w:val="Normal"/>
        <w:autoSpaceDE w:val="false"/>
        <w:spacing w:lineRule="auto" w:line="240" w:before="0" w:after="0"/>
        <w:ind w:firstLine="540"/>
        <w:jc w:val="both"/>
        <w:rPr>
          <w:rFonts w:cs="Calibri"/>
        </w:rPr>
      </w:pPr>
      <w:r>
        <w:rPr>
          <w:rFonts w:cs="Calibri"/>
        </w:rPr>
        <w:t>В соответствии с § 51 Устава федеральной адвокатуры ФРГ адвокат обязан заключать договоры обязательного страхования профессиональной ответственности для покрытия вытекающих из его профессиональной деятельности рисков ответственности за причинение имущественного вреда и обеспечивать надлежащее страхование в течение всего времени своего допуска к профессии. Страхование должно осуществляться в одной из страховых организаций, допущенных к профессиональной деятельности на территории страны, с учетом установленных Федеральным законом о страховом надзоре общих условий страхования.</w:t>
      </w:r>
    </w:p>
    <w:p>
      <w:pPr>
        <w:pStyle w:val="Normal"/>
        <w:autoSpaceDE w:val="false"/>
        <w:spacing w:lineRule="auto" w:line="240" w:before="0" w:after="0"/>
        <w:ind w:firstLine="540"/>
        <w:jc w:val="both"/>
        <w:rPr>
          <w:rFonts w:cs="Calibri"/>
        </w:rPr>
      </w:pPr>
      <w:r>
        <w:rPr>
          <w:rFonts w:cs="Calibri"/>
        </w:rPr>
        <w:t>Договор страхования должен обеспечивать страховую защиту каждого случая нарушения обязанностей, следствием чего могло бы стать предъявление к адвокату предусмотренных законом требований возмещения вреда частноправового характера; при этом в договоре может оговариваться, что все нарушения обязанностей при исполнении одного и того же поручения, независимо от того, допускаются ли они адвокатом либо привлеченным им лицом вспомогательного персонала, считаются одним страховым случаем.</w:t>
      </w:r>
    </w:p>
    <w:p>
      <w:pPr>
        <w:pStyle w:val="Normal"/>
        <w:autoSpaceDE w:val="false"/>
        <w:spacing w:lineRule="auto" w:line="240" w:before="0" w:after="0"/>
        <w:ind w:firstLine="540"/>
        <w:jc w:val="both"/>
        <w:rPr>
          <w:rFonts w:cs="Calibri"/>
        </w:rPr>
      </w:pPr>
      <w:r>
        <w:rPr>
          <w:rFonts w:cs="Calibri"/>
        </w:rPr>
        <w:t>Из страхования может исключаться ответственность по требованиям возмещения вреда, причиненного:</w:t>
      </w:r>
    </w:p>
    <w:p>
      <w:pPr>
        <w:pStyle w:val="Normal"/>
        <w:autoSpaceDE w:val="false"/>
        <w:spacing w:lineRule="auto" w:line="240" w:before="0" w:after="0"/>
        <w:ind w:firstLine="540"/>
        <w:jc w:val="both"/>
        <w:rPr>
          <w:rFonts w:cs="Calibri"/>
        </w:rPr>
      </w:pPr>
      <w:r>
        <w:rPr>
          <w:rFonts w:cs="Calibri"/>
        </w:rPr>
        <w:t>а) умышленным нарушением обязанностей;</w:t>
      </w:r>
    </w:p>
    <w:p>
      <w:pPr>
        <w:pStyle w:val="Normal"/>
        <w:autoSpaceDE w:val="false"/>
        <w:spacing w:lineRule="auto" w:line="240" w:before="0" w:after="0"/>
        <w:ind w:firstLine="540"/>
        <w:jc w:val="both"/>
        <w:rPr>
          <w:rFonts w:cs="Calibri"/>
        </w:rPr>
      </w:pPr>
      <w:r>
        <w:rPr>
          <w:rFonts w:cs="Calibri"/>
        </w:rPr>
        <w:t>б) действиями через канцелярии либо конторы, созданные в других государствах либо ими финансируемые;</w:t>
      </w:r>
    </w:p>
    <w:p>
      <w:pPr>
        <w:pStyle w:val="Normal"/>
        <w:autoSpaceDE w:val="false"/>
        <w:spacing w:lineRule="auto" w:line="240" w:before="0" w:after="0"/>
        <w:ind w:firstLine="540"/>
        <w:jc w:val="both"/>
        <w:rPr>
          <w:rFonts w:cs="Calibri"/>
        </w:rPr>
      </w:pPr>
      <w:r>
        <w:rPr>
          <w:rFonts w:cs="Calibri"/>
        </w:rPr>
        <w:t>в) действиями, связанными с консультированием либо применением неевропейского права;</w:t>
      </w:r>
    </w:p>
    <w:p>
      <w:pPr>
        <w:pStyle w:val="Normal"/>
        <w:autoSpaceDE w:val="false"/>
        <w:spacing w:lineRule="auto" w:line="240" w:before="0" w:after="0"/>
        <w:ind w:firstLine="540"/>
        <w:jc w:val="both"/>
        <w:rPr>
          <w:rFonts w:cs="Calibri"/>
        </w:rPr>
      </w:pPr>
      <w:r>
        <w:rPr>
          <w:rFonts w:cs="Calibri"/>
        </w:rPr>
        <w:t>г) действиями адвоката в неевропейских судах;</w:t>
      </w:r>
    </w:p>
    <w:p>
      <w:pPr>
        <w:pStyle w:val="Normal"/>
        <w:autoSpaceDE w:val="false"/>
        <w:spacing w:lineRule="auto" w:line="240" w:before="0" w:after="0"/>
        <w:ind w:firstLine="540"/>
        <w:jc w:val="both"/>
        <w:rPr>
          <w:rFonts w:cs="Calibri"/>
        </w:rPr>
      </w:pPr>
      <w:r>
        <w:rPr>
          <w:rFonts w:cs="Calibri"/>
        </w:rPr>
        <w:t>д) нарушением служебного долга персоналом, служащими либо партнерами адвоката.</w:t>
      </w:r>
    </w:p>
    <w:p>
      <w:pPr>
        <w:pStyle w:val="Normal"/>
        <w:autoSpaceDE w:val="false"/>
        <w:spacing w:lineRule="auto" w:line="240" w:before="0" w:after="0"/>
        <w:ind w:firstLine="540"/>
        <w:jc w:val="both"/>
        <w:rPr>
          <w:rFonts w:cs="Calibri"/>
        </w:rPr>
      </w:pPr>
      <w:r>
        <w:rPr>
          <w:rFonts w:cs="Calibri"/>
        </w:rPr>
        <w:t>Минимальная страховая сумма составляет 250000 евро в каждом страховом случае. Платежи страховщика во всех случаях причинения вреда, произошедших в течение одного года, могут ограничиваться четырехкратной минимальной страховой суммой.</w:t>
      </w:r>
    </w:p>
    <w:p>
      <w:pPr>
        <w:pStyle w:val="Normal"/>
        <w:autoSpaceDE w:val="false"/>
        <w:spacing w:lineRule="auto" w:line="240" w:before="0" w:after="0"/>
        <w:ind w:firstLine="540"/>
        <w:jc w:val="both"/>
        <w:rPr>
          <w:rFonts w:cs="Calibri"/>
        </w:rPr>
      </w:pPr>
      <w:r>
        <w:rPr>
          <w:rFonts w:cs="Calibri"/>
        </w:rPr>
        <w:t>По договору страхования страховщик обязан незамедлительно уведомить адвокатскую палату о сроке начала и окончания либо о расторжении договора страхования, а также о всяком изменении договора страхования, которое может отрицательно сказаться на необходимом уровне страховой защиты. Адвокатская палата в целях содействия предъявлению требований о возмещении вреда по требованию третьих лиц сообщает им сведения об имени и адресе страховщика обязательной профессиональной ответственности адвоката, а также номер страхового полиса, поскольку у адвоката отсутствуют более веские, требующие защиты, препятствующие предоставлению таких сведений интересы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Bundesrechtsanwaltsordnung in der im Bundesgesetzblatt Teil III, Gliederungsnummer 303-8, ver ffentlichten bereinigten Fassung, zuletzt ge ndert durch Artikel 1 des Gesetzes vom 12. Juni 2008 (BGBl. I S. 100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казанное позволяет сделать вывод о том, что комментируемая статья представляет собой неудачное в редакционном отношении и бесперспективное с точки зрения достижения целей применения заявление о намерении ввести обязательное страхование профессиональной имущественной ответственности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sz w:val="32"/>
        </w:rPr>
      </w:pPr>
      <w:r>
        <w:rPr>
          <w:rFonts w:cs="Calibri"/>
          <w:b/>
          <w:sz w:val="32"/>
        </w:rPr>
        <w:t>Глава 4. ОРГАНИЗАЦИЯ АДВОКАТСКОЙ ДЕЯТЕЛЬНОСТИ</w:t>
      </w:r>
    </w:p>
    <w:p>
      <w:pPr>
        <w:pStyle w:val="Normal"/>
        <w:autoSpaceDE w:val="false"/>
        <w:spacing w:lineRule="auto" w:line="240" w:before="0" w:after="0"/>
        <w:jc w:val="center"/>
        <w:rPr>
          <w:rFonts w:cs="Calibri"/>
          <w:b/>
          <w:b/>
          <w:sz w:val="32"/>
        </w:rPr>
      </w:pPr>
      <w:r>
        <w:rPr>
          <w:rFonts w:cs="Calibri"/>
          <w:b/>
          <w:sz w:val="32"/>
        </w:rPr>
        <w:t>И АДВОКАТУРЫ</w:t>
      </w:r>
    </w:p>
    <w:p>
      <w:pPr>
        <w:pStyle w:val="Normal"/>
        <w:autoSpaceDE w:val="false"/>
        <w:spacing w:lineRule="auto" w:line="240" w:before="0" w:after="0"/>
        <w:ind w:firstLine="540"/>
        <w:jc w:val="both"/>
        <w:rPr>
          <w:rFonts w:cs="Calibri"/>
          <w:b/>
          <w:b/>
          <w:sz w:val="32"/>
        </w:rPr>
      </w:pPr>
      <w:r>
        <w:rPr>
          <w:rFonts w:cs="Calibri"/>
          <w:b/>
          <w:sz w:val="3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Формы адвокатских образова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двокатура - негосударственная структура. Вместе с тем она не может считаться классической общественной организацией. Ведь цели и задачи адвокатуре ставит общество в целом, а не определенный круг лиц. В адвокатуре действуют специальные правила доступа к специальности, осуществления профессиональной деятельности, контроля над ней и т.п.</w:t>
      </w:r>
    </w:p>
    <w:p>
      <w:pPr>
        <w:pStyle w:val="Normal"/>
        <w:autoSpaceDE w:val="false"/>
        <w:spacing w:lineRule="auto" w:line="240" w:before="0" w:after="0"/>
        <w:ind w:firstLine="540"/>
        <w:jc w:val="both"/>
        <w:rPr>
          <w:rFonts w:cs="Calibri"/>
        </w:rPr>
      </w:pPr>
      <w:r>
        <w:rPr>
          <w:rFonts w:cs="Calibri"/>
        </w:rPr>
        <w:t>Согласно ч. 1 комментируемой статьи, формами адвокатских образований являются адвокатский кабинет, коллегия адвокатов, адвокатское бюро и юридическая консультация.</w:t>
      </w:r>
    </w:p>
    <w:p>
      <w:pPr>
        <w:pStyle w:val="Normal"/>
        <w:autoSpaceDE w:val="false"/>
        <w:spacing w:lineRule="auto" w:line="240" w:before="0" w:after="0"/>
        <w:ind w:firstLine="540"/>
        <w:jc w:val="both"/>
        <w:rPr>
          <w:rFonts w:cs="Calibri"/>
        </w:rPr>
      </w:pPr>
      <w:r>
        <w:rPr>
          <w:rFonts w:cs="Calibri"/>
        </w:rPr>
        <w:t>Адвокатский кабинет. Адвокат, самостоятельно принявший решение осуществлять адвокатскую деятельность индивидуально, учреждает адвокатский кабинет. О своем решении он обязан уведомить совет адвокатской палаты, направив по почте заказное письмо с уведомлением о вручении, в котором указать сведения о себе, место нахождения адвокатского кабинета (почтовый адрес), а также порядок телефонной, телеграфной, почтовой и иной связи между советом адвокатской палаты и адвокатом. Адвокатский кабинет не является юридическим лицом.</w:t>
      </w:r>
    </w:p>
    <w:p>
      <w:pPr>
        <w:pStyle w:val="Normal"/>
        <w:autoSpaceDE w:val="false"/>
        <w:spacing w:lineRule="auto" w:line="240" w:before="0" w:after="0"/>
        <w:ind w:firstLine="540"/>
        <w:jc w:val="both"/>
        <w:rPr>
          <w:rFonts w:cs="Calibri"/>
        </w:rPr>
      </w:pPr>
      <w:r>
        <w:rPr>
          <w:rFonts w:cs="Calibri"/>
        </w:rPr>
        <w:t>Коллегия адвокатов - некоммерческая организация, основанная на членстве и действующая в соответствии с уставом, утверждаемым и заключаемым ее учредителями (ст. 22 комментируемого Закона). В каждом субъекте Российской Федерации образуется одна коллегия адвокатов, которая не может иметь филиалов и представительств в других регионах. Два адвоката и более вправе учредить коллегию адвокатов. На общем собрании учредителей принимается устав, избираются руководящие органы коллегии.</w:t>
      </w:r>
    </w:p>
    <w:p>
      <w:pPr>
        <w:pStyle w:val="Normal"/>
        <w:autoSpaceDE w:val="false"/>
        <w:spacing w:lineRule="auto" w:line="240" w:before="0" w:after="0"/>
        <w:ind w:firstLine="540"/>
        <w:jc w:val="both"/>
        <w:rPr>
          <w:rFonts w:cs="Calibri"/>
        </w:rPr>
      </w:pPr>
      <w:r>
        <w:rPr>
          <w:rFonts w:cs="Calibri"/>
        </w:rPr>
        <w:t>Коллегии адвокатов выполняют государственно значимую функцию в сфере осуществления правосудия. Причем эта функция относится к защите интересов не членов ассоциации, как это предусмотрено Федеральным законом от 19 мая 1995 г. N 82-ФЗ "Об общественных объединениях", а неограниченного круга физических и юридических лиц, нуждающихся в помощи, оказываемой адвокатами. Коллегии адвокатов принимают новых членов. Это означает их допуск к участию в отправлении правосудия, организацию стажировки, контроль за профессиональной деятельностью - эти и другие адвокатские функции не свойственны общественным объединениям. Права и обязанности адвокатов, особенности их статуса, отношения с клиентами никак не соответствуют задачам общественного объединения.</w:t>
      </w:r>
    </w:p>
    <w:p>
      <w:pPr>
        <w:pStyle w:val="Normal"/>
        <w:autoSpaceDE w:val="false"/>
        <w:spacing w:lineRule="auto" w:line="240" w:before="0" w:after="0"/>
        <w:ind w:firstLine="540"/>
        <w:jc w:val="both"/>
        <w:rPr>
          <w:rFonts w:cs="Calibri"/>
        </w:rPr>
      </w:pPr>
      <w:r>
        <w:rPr>
          <w:rFonts w:cs="Calibri"/>
        </w:rPr>
        <w:t>Объединения адвокатов создаются для защиты собственных корпоративных интересов адвокатуры. Полагают, что лучше самих адвокатов, т.е. тех, кто обладает необходимым опытом и знаниями, никто не сможет правильно сформировать адвокатский корпус, а в случае необходимости - контролировать и направлять такую деликатную сферу деятельности, как оценка качества оказания юридической помощи. В данном смысле адвокатские объединения отчасти напоминают профессиональные союзы. Давнишние хорошие традиции, определенная стабильность существуют в коллегиях адвокатов только на пользу адвокатуре, да и обществу. Адвокатура сегодня весьма многообразна по формам и подлинно демократична по существу. Один адвокат порой оказывает юридическую помощь крупным предпринимательским структурам и малоимущему человеку. Сказанное позволяет утверждать, что адвокатура, адвокатские объединения обладают особым статусом, занимают свое место в жизни общества. Поэтому адвокатура - уникальный, особый социально-правовой институт. Его функционирование, безусловно, требует серьезного нормативного регулирования, которое учитывало бы специфику профессиональной правозащитной деятельности. Как уже отмечалось, в своей профессиональной деятельности адвокаты должны быть независимыми от органов власти, государственного управления и судов. Без этого невозможны ни принципиальная позиция адвокатов при защите прав и интересов граждан в различных государственных органах, ни установление доверительных отношений адвокатов с лицами, обращающимися за юридической помощью.</w:t>
      </w:r>
    </w:p>
    <w:p>
      <w:pPr>
        <w:pStyle w:val="Normal"/>
        <w:autoSpaceDE w:val="false"/>
        <w:spacing w:lineRule="auto" w:line="240" w:before="0" w:after="0"/>
        <w:ind w:firstLine="540"/>
        <w:jc w:val="both"/>
        <w:rPr>
          <w:rFonts w:cs="Calibri"/>
        </w:rPr>
      </w:pPr>
      <w:r>
        <w:rPr>
          <w:rFonts w:cs="Calibri"/>
        </w:rPr>
        <w:t>Адвокатское бюро. Согласно ст. 23 комментируемого Закона, два и более адвоката вправе учредить адвокатское бюро. Адвокаты в этом случае заключают между собой партнерский договор в простой письменной форме, по которому адвокаты-партнеры обязуются соединить свои усилия для оказания юридической помощи от имени всех партнеров.</w:t>
      </w:r>
    </w:p>
    <w:p>
      <w:pPr>
        <w:pStyle w:val="Normal"/>
        <w:autoSpaceDE w:val="false"/>
        <w:spacing w:lineRule="auto" w:line="240" w:before="0" w:after="0"/>
        <w:ind w:firstLine="540"/>
        <w:jc w:val="both"/>
        <w:rPr>
          <w:rFonts w:cs="Calibri"/>
        </w:rPr>
      </w:pPr>
      <w:r>
        <w:rPr>
          <w:rFonts w:cs="Calibri"/>
        </w:rPr>
        <w:t>В партнерском договоре должны быть указаны: срок действия партнерского договора, порядок принятия партнерами решений, порядок избрания управляющего партнера и его компетенция, иные существенные условия, согласованные адвокатами-партнерами. Общие дела адвокатского бюро ведет управляющий партнер,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В таких доверенностях указываются все ограничения компетенции партнера, заключающего соглашения и сделки с доверителями и третьими лицами. Данные ограничения доводятся до сведения доверителей и третьи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артнерский договор прекращается по следующим основаниям: 1) истечение срока действия партнерского договора; 2) 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 3) 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 (ч. 6 ст. 23 комментируемого Закона). Важно, что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 (ч. 7 ст. 23 комментируемого Закона).</w:t>
      </w:r>
    </w:p>
    <w:p>
      <w:pPr>
        <w:pStyle w:val="Normal"/>
        <w:autoSpaceDE w:val="false"/>
        <w:spacing w:lineRule="auto" w:line="240" w:before="0" w:after="0"/>
        <w:ind w:firstLine="540"/>
        <w:jc w:val="both"/>
        <w:rPr>
          <w:rFonts w:cs="Calibri"/>
        </w:rPr>
      </w:pPr>
      <w:r>
        <w:rPr>
          <w:rFonts w:cs="Calibri"/>
        </w:rPr>
        <w:t>Юридические консультации. До начала демократических преобразований в России в коллегиях единственной организационной формой оказания правовой помощи населению были юридические консультации. Так, в каждом районе, а также в некоторых больших населенных пунктах области была только одна юридическая консультация. В Москве количество консультаций соответствовало числу районов. Место нахождения юридических консультаций и численность работающих в ней адвокатов определялись президиумом коллегии по согласованию с Министерством юстиции автономной республики, отделом юстиции автономной республики, отделом юстиции исполнительного комитета краевого, областного, городского Совета народных депутатов, а также исполнительным комитетом районного, городского, районного в городе Совета народных депутатов.</w:t>
      </w:r>
    </w:p>
    <w:p>
      <w:pPr>
        <w:pStyle w:val="Normal"/>
        <w:autoSpaceDE w:val="false"/>
        <w:spacing w:lineRule="auto" w:line="240" w:before="0" w:after="0"/>
        <w:ind w:firstLine="540"/>
        <w:jc w:val="both"/>
        <w:rPr>
          <w:rFonts w:cs="Calibri"/>
        </w:rPr>
      </w:pPr>
      <w:r>
        <w:rPr>
          <w:rFonts w:cs="Calibri"/>
        </w:rPr>
        <w:t>Юридические консультации часто открывались по инициативе местных органов власти, которые были заинтересованы в том, чтобы на их территории работала юридическая консультация для оказания правовой помощи населению. Там, где начинал работать суд, возникала потребность и в открытии юридической консультации. Каждая консультация имеет текущий счет в банке, печать, штамп с обозначением своего наименования и принадлежности к той или иной коллегии адвокатов. Юридическим лицом юридическая консультация не была раньше, не является таковым и сейчас. Руководит юридической консультацией заведующий, назначаемый президиумом коллегии. В больших по численному составу юридических консультациях назначается также заместитель заведующего. Он помогает заведующему в выполнении его руководящих функций, а в период отпуска, болезни, командировки и пр. исполняет его обязанности.</w:t>
      </w:r>
    </w:p>
    <w:p>
      <w:pPr>
        <w:pStyle w:val="Normal"/>
        <w:autoSpaceDE w:val="false"/>
        <w:spacing w:lineRule="auto" w:line="240" w:before="0" w:after="0"/>
        <w:ind w:firstLine="540"/>
        <w:jc w:val="both"/>
        <w:rPr>
          <w:rFonts w:cs="Calibri"/>
        </w:rPr>
      </w:pPr>
      <w:r>
        <w:rPr>
          <w:rFonts w:cs="Calibri"/>
        </w:rPr>
        <w:t>В СССР, как правило, кандидат на должность заведующего юридической консультацией должен был быть членом КПСС. Современное положение юридических консультаций регулируется ст. 24 комментируемого Закона, в которой говорится, что для организации работы по оказанию юридической помощи коллегия адвокатов создает юридические консультации, исходя из административно-территориального деления соответствующего субъекта Российской Федерации; президиум принимает решения о создании юридической консультации и прекращения ее деятельности. Он же назначает руководителя юридической консультации, который действует на основании доверенности, выданной президиумом коллегии адвокатов. Следовательно, все остается по-старому. Сегодня нельзя недооценивать значение юридических консультаций как основных звеньев оказания правовой помощи населению, особенно бесплатной. Адвокаты юридических консультаций всегда помогают человеку, столкнувшемуся со сложной проблемой, требующей правового разрешения. Сами "помощники" сегодня находятся в очень трудных жизненных обстоятельствах. "Условия, в которых работают юридические консультации на местах, - отмечает А.П. Галоганов, - лакмусовая бумажка отношений властей к правам своих граждан"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Галоганов А.П. Будущее юстиции туманно // Народная газета. 2002. 10 февра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Адвокат вправе самостоятельно выбирать форму адвокатского образования и место осуществления адвокатской деятельности, о чем он обязан уведомить совет адвокатской палаты в порядке, установленном комментируемым Законом.</w:t>
      </w:r>
    </w:p>
    <w:p>
      <w:pPr>
        <w:pStyle w:val="Normal"/>
        <w:autoSpaceDE w:val="false"/>
        <w:spacing w:lineRule="auto" w:line="240" w:before="0" w:after="0"/>
        <w:ind w:firstLine="540"/>
        <w:jc w:val="both"/>
        <w:rPr>
          <w:rFonts w:cs="Calibri"/>
        </w:rPr>
      </w:pPr>
      <w:r>
        <w:rPr>
          <w:rFonts w:cs="Calibri"/>
        </w:rPr>
        <w:t>3. Лицо, нуждающееся в оказании юридической помощи, может получить ее через юридическую консультацию, надеясь на силы и возможности этой организации. Оно знает, что адвокат, которому будет поручено ведение дела, находится под руководством и контролем коллектива своих товарищей по профессии. Ему, в случае необходимости, может быть оказана необходимая помощь и поддержка силами коллектива юридической консультации. В юридических консультациях традиционно действуют различные формы деловой взаимопомощи адвокатов, выполняющих свои профессиональные функции. К этим формам можно отнести, например, консультации адвокатов друг с другом, обмен опытом работы, совместное участие в групповых процессах, предварительное или последующее обсуждение правовой позиции адвоката с клиентом, разрешение проблемы коллизионной защиты, если таковая возникает в деле. Результаты проверок качества работы адвокатов заслушиваются на собраниях юридических консультаций, которые (собрания) по-прежнему имеют большое значение в жизни адвокатуры. На производственных совещаниях адвокаты обсуждают наиболее важные для них вопросы: новое законодательство, спорные вопросы законотворчества, правовые и процессуальные позиции в сложных уголовных и гражданских делах и др. Производственные совещания способствуют повышению профессионального мастерства адвока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Адвокатский кабине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гласно ч. 1 комментируемой статьи, адвокат вправе работать самостоятельно, т.е. не быть членом коллективных организационно-правовых форм адвокатских образований (коллегий, адвокатских бюро и юридических консультаций). В этом случае Закон предоставляет лицу, имеющему статус адвоката, право учреждать адвокатский кабинет.</w:t>
      </w:r>
    </w:p>
    <w:p>
      <w:pPr>
        <w:pStyle w:val="Normal"/>
        <w:autoSpaceDE w:val="false"/>
        <w:spacing w:lineRule="auto" w:line="240" w:before="0" w:after="0"/>
        <w:ind w:firstLine="540"/>
        <w:jc w:val="both"/>
        <w:rPr>
          <w:rFonts w:cs="Calibri"/>
        </w:rPr>
      </w:pPr>
      <w:r>
        <w:rPr>
          <w:rFonts w:cs="Calibri"/>
        </w:rPr>
        <w:t>2. Согласно ч. 2 ст. 4 Федерального закона от 21 ноября 1996 г. N 129-ФЗ "О бухгалтерском учете", адвокаты, которые осуществляют адвокатскую деятельность в адвокатском кабинете, в том, что касается порядка ведения учета хозяйственных операций, приравниваются к гражданам, ведущим предпринимательскую деятельность без образования юридического лица.</w:t>
      </w:r>
    </w:p>
    <w:p>
      <w:pPr>
        <w:pStyle w:val="Normal"/>
        <w:autoSpaceDE w:val="false"/>
        <w:spacing w:lineRule="auto" w:line="240" w:before="0" w:after="0"/>
        <w:ind w:firstLine="540"/>
        <w:jc w:val="both"/>
        <w:rPr>
          <w:rFonts w:cs="Calibri"/>
        </w:rPr>
      </w:pPr>
      <w:r>
        <w:rPr>
          <w:rFonts w:cs="Calibri"/>
        </w:rPr>
        <w:t>3. Адвокаты, осуществляющие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 (ст. 4 Федерального закона от 21 ноября 1996 г. N 129-ФЗ).</w:t>
      </w:r>
    </w:p>
    <w:p>
      <w:pPr>
        <w:pStyle w:val="Normal"/>
        <w:autoSpaceDE w:val="false"/>
        <w:spacing w:lineRule="auto" w:line="240" w:before="0" w:after="0"/>
        <w:ind w:firstLine="540"/>
        <w:jc w:val="both"/>
        <w:rPr>
          <w:rFonts w:cs="Calibri"/>
        </w:rPr>
      </w:pPr>
      <w:r>
        <w:rPr>
          <w:rFonts w:cs="Calibri"/>
        </w:rPr>
        <w:t>Адвокат, как было сказано выше, принявший решение осуществлять адвокатскую деятельность индивидуально, учреждает адвокатский кабинет. В части 3 комментируемой статьи подчеркивается, что адвокатский кабинет не является юридическим лицом. Статус адвоката отчасти напоминает правовой статус индивидуального предпринимателя без образования юридического лица, который также наделен правом иметь печать, штамп, бланки, открывать расчетный и иные счета в банках. И на это специально указывается в ч. 2 ст. 4 Федерального закона от 21 ноября 1996 г. N 129-ФЗ "О бухгалтерском учете", где подчеркивается, что адвокаты, осуществляющие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w:t>
      </w:r>
    </w:p>
    <w:p>
      <w:pPr>
        <w:pStyle w:val="Normal"/>
        <w:autoSpaceDE w:val="false"/>
        <w:spacing w:lineRule="auto" w:line="240" w:before="0" w:after="0"/>
        <w:ind w:firstLine="540"/>
        <w:jc w:val="both"/>
        <w:rPr>
          <w:rFonts w:cs="Calibri"/>
        </w:rPr>
      </w:pPr>
      <w:r>
        <w:rPr>
          <w:rFonts w:cs="Calibri"/>
        </w:rPr>
        <w:t>4. Адвокат, учредивший адвокатский кабинет, должен открыть счета в банковских учреждениях для проведения безналичных расчетов с доверителями (клиентами), уплаты налогов и других необходимых взносов.</w:t>
      </w:r>
    </w:p>
    <w:p>
      <w:pPr>
        <w:pStyle w:val="Normal"/>
        <w:autoSpaceDE w:val="false"/>
        <w:spacing w:lineRule="auto" w:line="240" w:before="0" w:after="0"/>
        <w:ind w:firstLine="540"/>
        <w:jc w:val="both"/>
        <w:rPr>
          <w:rFonts w:cs="Calibri"/>
        </w:rPr>
      </w:pPr>
      <w:r>
        <w:rPr>
          <w:rFonts w:cs="Calibri"/>
        </w:rPr>
        <w:t>Кроме того, в соответствии с законодательством Российской Федерации адвокат имеет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w:t>
      </w:r>
    </w:p>
    <w:p>
      <w:pPr>
        <w:pStyle w:val="Normal"/>
        <w:autoSpaceDE w:val="false"/>
        <w:spacing w:lineRule="auto" w:line="240" w:before="0" w:after="0"/>
        <w:ind w:firstLine="540"/>
        <w:jc w:val="both"/>
        <w:rPr>
          <w:rFonts w:cs="Calibri"/>
        </w:rPr>
      </w:pPr>
      <w:r>
        <w:rPr>
          <w:rFonts w:cs="Calibri"/>
        </w:rPr>
        <w:t>5. Если адвокатский кабинет рассматривать не как форму адвокатского образования, а как организационно-правовую форму профессиональной деятельности, то возникает вопрос: почему индивидуальный предприниматель без образования юридического лица Гражданским кодексом Российской Федерации, принятым до вступления в силу комментируемого Закона, не отнесен к самостоятельной организационно-правовой форме? И если комментируемый Закон относит адвокатский кабинет к самостоятельной организационно-правовой форме, то почему индивидуальный предприниматель оказывается непризнанной организационной формой гражданско-правовых отношений? Возможно, следует внести изменения в Гражданский кодекс, чтобы признать за индивидуально осуществляемой деятельностью право называться организационно-правовой формой.</w:t>
      </w:r>
    </w:p>
    <w:p>
      <w:pPr>
        <w:pStyle w:val="Normal"/>
        <w:autoSpaceDE w:val="false"/>
        <w:spacing w:lineRule="auto" w:line="240" w:before="0" w:after="0"/>
        <w:ind w:firstLine="540"/>
        <w:jc w:val="both"/>
        <w:rPr>
          <w:rFonts w:cs="Calibri"/>
        </w:rPr>
      </w:pPr>
      <w:r>
        <w:rPr>
          <w:rFonts w:cs="Calibri"/>
        </w:rPr>
        <w:t>6. 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Коллегия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ментируемая статья предусматривает возможность создания коллегии адвокатов. В ней говорится, что два адвоката и более вправе учредить коллегию адвокатов. Далее подчеркивается, что коллегия адвокатов является некоммерческой организацией, основанной на членстве и действующей в соответствии с уставом, утверждаемым ее учредителями, и заключаемым ими учредительным договором.</w:t>
      </w:r>
    </w:p>
    <w:p>
      <w:pPr>
        <w:pStyle w:val="Normal"/>
        <w:autoSpaceDE w:val="false"/>
        <w:spacing w:lineRule="auto" w:line="240" w:before="0" w:after="0"/>
        <w:ind w:firstLine="540"/>
        <w:jc w:val="both"/>
        <w:rPr>
          <w:rFonts w:cs="Calibri"/>
        </w:rPr>
      </w:pPr>
      <w:r>
        <w:rPr>
          <w:rFonts w:cs="Calibri"/>
        </w:rPr>
        <w:t>2. В пункте 1 ст. 226 Налогового кодекса РФ предусмотрено, что налог с доходов адвокатов исчисляется, удерживается и уплачивается коллегиями адвокатов, которые для адвокатов признаются налоговыми агентами. Следовательно, коллегия адвокатов, являющаяся налоговым агентом, обязана исчислить, удержать и перечислить в бюджет по месту регистрации налогового агента суммы НДФЛ с доходов адвокатов, полученных ими в связи с осуществлением адвокатской деятельности. При этом налоговая база для уплаты налогов каждым адвокатом определяется исходя из сумм вознаграждений, внесенных в кассу коллегии адвокатов либо перечисленных на расчетный счет коллегии адвокатов, уменьшенных на сумму профессиональных расходов адвоката на:</w:t>
      </w:r>
    </w:p>
    <w:p>
      <w:pPr>
        <w:pStyle w:val="Normal"/>
        <w:autoSpaceDE w:val="false"/>
        <w:spacing w:lineRule="auto" w:line="240" w:before="0" w:after="0"/>
        <w:ind w:firstLine="540"/>
        <w:jc w:val="both"/>
        <w:rPr>
          <w:rFonts w:cs="Calibri"/>
        </w:rPr>
      </w:pPr>
      <w:r>
        <w:rPr>
          <w:rFonts w:cs="Calibri"/>
        </w:rPr>
        <w:t>общие нужды адвокатской палаты в размерах и порядке, которые определяются собранием (конференцией) адвокатов;</w:t>
      </w:r>
    </w:p>
    <w:p>
      <w:pPr>
        <w:pStyle w:val="Normal"/>
        <w:autoSpaceDE w:val="false"/>
        <w:spacing w:lineRule="auto" w:line="240" w:before="0" w:after="0"/>
        <w:ind w:firstLine="540"/>
        <w:jc w:val="both"/>
        <w:rPr>
          <w:rFonts w:cs="Calibri"/>
        </w:rPr>
      </w:pPr>
      <w:r>
        <w:rPr>
          <w:rFonts w:cs="Calibri"/>
        </w:rPr>
        <w:t>содержание адвокатского образования;</w:t>
      </w:r>
    </w:p>
    <w:p>
      <w:pPr>
        <w:pStyle w:val="Normal"/>
        <w:autoSpaceDE w:val="false"/>
        <w:spacing w:lineRule="auto" w:line="240" w:before="0" w:after="0"/>
        <w:ind w:firstLine="540"/>
        <w:jc w:val="both"/>
        <w:rPr>
          <w:rFonts w:cs="Calibri"/>
        </w:rPr>
      </w:pPr>
      <w:r>
        <w:rPr>
          <w:rFonts w:cs="Calibri"/>
        </w:rPr>
        <w:t>страхование профессиональной ответственности;</w:t>
      </w:r>
    </w:p>
    <w:p>
      <w:pPr>
        <w:pStyle w:val="Normal"/>
        <w:autoSpaceDE w:val="false"/>
        <w:spacing w:lineRule="auto" w:line="240" w:before="0" w:after="0"/>
        <w:ind w:firstLine="540"/>
        <w:jc w:val="both"/>
        <w:rPr>
          <w:rFonts w:cs="Calibri"/>
        </w:rPr>
      </w:pPr>
      <w:r>
        <w:rPr>
          <w:rFonts w:cs="Calibri"/>
        </w:rPr>
        <w:t>иные расходы, связанные с адвокатской деятельностью.</w:t>
      </w:r>
    </w:p>
    <w:p>
      <w:pPr>
        <w:pStyle w:val="Normal"/>
        <w:autoSpaceDE w:val="false"/>
        <w:spacing w:lineRule="auto" w:line="240" w:before="0" w:after="0"/>
        <w:ind w:firstLine="540"/>
        <w:jc w:val="both"/>
        <w:rPr>
          <w:rFonts w:cs="Calibri"/>
        </w:rPr>
      </w:pPr>
      <w:r>
        <w:rPr>
          <w:rFonts w:cs="Calibri"/>
        </w:rPr>
        <w:t>3. В учредительном договоре учредители определяют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 При этом не оговаривается судьба части имущества, созданного за счет взносов адвоката.</w:t>
      </w:r>
    </w:p>
    <w:p>
      <w:pPr>
        <w:pStyle w:val="Normal"/>
        <w:autoSpaceDE w:val="false"/>
        <w:spacing w:lineRule="auto" w:line="240" w:before="0" w:after="0"/>
        <w:ind w:firstLine="540"/>
        <w:jc w:val="both"/>
        <w:rPr>
          <w:rFonts w:cs="Calibri"/>
        </w:rPr>
      </w:pPr>
      <w:r>
        <w:rPr>
          <w:rFonts w:cs="Calibri"/>
        </w:rPr>
        <w:t>4. Устав должен содержать следующие сведения: наименование и место нахождения коллегии адвокатов, предмет и цели ее деятельности, источники образования имущества и направления его использования, порядок управления коллегией адвокатов, сведения о ее филиалах, порядок реорганизации и ликвидации, внесения в устав изменений и дополнений, а также иные положения, не противоречащие комментируемому Закону и иным федеральным законам.</w:t>
      </w:r>
    </w:p>
    <w:p>
      <w:pPr>
        <w:pStyle w:val="Normal"/>
        <w:autoSpaceDE w:val="false"/>
        <w:spacing w:lineRule="auto" w:line="240" w:before="0" w:after="0"/>
        <w:ind w:firstLine="540"/>
        <w:jc w:val="both"/>
        <w:rPr>
          <w:rFonts w:cs="Calibri"/>
        </w:rPr>
      </w:pPr>
      <w:r>
        <w:rPr>
          <w:rFonts w:cs="Calibri"/>
        </w:rPr>
        <w:t>5. Соблюдение требований учредительного договора и устава обязательно для коллегии адвокатов и ее учредителей (членов). К числу обязательных не отнесен вопрос о судьбе имущества в случае ликвидации коллегии адвокатов.</w:t>
      </w:r>
    </w:p>
    <w:p>
      <w:pPr>
        <w:pStyle w:val="Normal"/>
        <w:autoSpaceDE w:val="false"/>
        <w:spacing w:lineRule="auto" w:line="240" w:before="0" w:after="0"/>
        <w:ind w:firstLine="540"/>
        <w:jc w:val="both"/>
        <w:rPr>
          <w:rFonts w:cs="Calibri"/>
        </w:rPr>
      </w:pPr>
      <w:r>
        <w:rPr>
          <w:rFonts w:cs="Calibri"/>
        </w:rPr>
        <w:t>6. Об учреждении коллегии адвокатов ее учредители направляют в совет адвокатской палаты заказным письмом уведомление, в котором указываются сведения об учредителях, место нахождения коллегии адвокатов, порядок телефонной, телеграфной, почтовой и иной связи между советом адвокатской палаты и коллегией адвокатов; к уведомлению прилагаются нотариально заверенные копии учредительного договора и устава. Коллегия адвокатов считается учрежденной с момента ее государственной регистрации. Государственная регистрация коллегии адвокатов, а также внесение в единый государственный реестр юридических лиц записи о прекращении ее деятельности осуществляются в порядке, установленном Федеральным законом от 8 августа 2001 г. N 129-ФЗ "О государственной регистрации юридических лиц и индивидуальных предпринимателей".</w:t>
      </w:r>
    </w:p>
    <w:p>
      <w:pPr>
        <w:pStyle w:val="Normal"/>
        <w:autoSpaceDE w:val="false"/>
        <w:spacing w:lineRule="auto" w:line="240" w:before="0" w:after="0"/>
        <w:ind w:firstLine="540"/>
        <w:jc w:val="both"/>
        <w:rPr>
          <w:rFonts w:cs="Calibri"/>
        </w:rPr>
      </w:pPr>
      <w:r>
        <w:rPr>
          <w:rFonts w:cs="Calibri"/>
        </w:rPr>
        <w:t>7. Коллегия адвокатов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она учреждена.</w:t>
      </w:r>
    </w:p>
    <w:p>
      <w:pPr>
        <w:pStyle w:val="Normal"/>
        <w:autoSpaceDE w:val="false"/>
        <w:spacing w:lineRule="auto" w:line="240" w:before="0" w:after="0"/>
        <w:ind w:firstLine="540"/>
        <w:jc w:val="both"/>
        <w:rPr>
          <w:rFonts w:cs="Calibri"/>
        </w:rPr>
      </w:pPr>
      <w:r>
        <w:rPr>
          <w:rFonts w:cs="Calibri"/>
        </w:rPr>
        <w:t>8. Согласно комментируемой норме учрежденная коллегия адвокатов вправе создавать филиалы на всей территории Российской Федерации, а также на территории иностранного государства, если это предусмотрено законодательством этого иностранного государства. Адвокаты, осуществляющие адвокатскую деятельность в филиале коллегии адвокатов, являются членами коллегии адвокатов, создавшей данный филиал. Сведения об адвокатах, ведущих адвокатскую деятельность в филиале коллегии адвокатов, вносятся в региональный реестр того субъекта Российской Федерации, на территории которого создан филиал.</w:t>
      </w:r>
    </w:p>
    <w:p>
      <w:pPr>
        <w:pStyle w:val="Normal"/>
        <w:autoSpaceDE w:val="false"/>
        <w:spacing w:lineRule="auto" w:line="240" w:before="0" w:after="0"/>
        <w:ind w:firstLine="540"/>
        <w:jc w:val="both"/>
        <w:rPr>
          <w:rFonts w:cs="Calibri"/>
        </w:rPr>
      </w:pPr>
      <w:r>
        <w:rPr>
          <w:rFonts w:cs="Calibri"/>
        </w:rPr>
        <w:t>9. Сведения об адвокатах, осуществляющих адвокатскую деятельность в филиале коллегии адвокатов, созданном на территории иностранного государства, вносятся в региональный реестр того субъекта Российской Федерации, на территории которого она учреждена. Имущество, внесенное учредителями коллегии адвокатов в качестве вкладов, принадлежит ей на праве собственности.</w:t>
      </w:r>
    </w:p>
    <w:p>
      <w:pPr>
        <w:pStyle w:val="Normal"/>
        <w:autoSpaceDE w:val="false"/>
        <w:spacing w:lineRule="auto" w:line="240" w:before="0" w:after="0"/>
        <w:ind w:firstLine="540"/>
        <w:jc w:val="both"/>
        <w:rPr>
          <w:rFonts w:cs="Calibri"/>
        </w:rPr>
      </w:pPr>
      <w:r>
        <w:rPr>
          <w:rFonts w:cs="Calibri"/>
        </w:rPr>
        <w:t>10. Члены коллегии адвокатов не отвечают по ее обязательствам, а коллегия адвокатов не отвечает по обязательствам своих членов. Коллегия адвокатов в соответствии с законодательством Российской Федерации является налоговым агентом адвокатов - ее членов по доходам, полученным ими в связи с адвокатской деятельностью, а также их представителем при расчетах с доверителями и третьими лицами и в других вопросах, предусмотренных учредительными документами коллегии адвокатов. Коллегия адвокатов несет предусмотренную законодательством Российской Федерации ответственность за неисполнение или ненадлежащее исполнение обязанностей налогового агента или представителя.</w:t>
      </w:r>
    </w:p>
    <w:p>
      <w:pPr>
        <w:pStyle w:val="Normal"/>
        <w:autoSpaceDE w:val="false"/>
        <w:spacing w:lineRule="auto" w:line="240" w:before="0" w:after="0"/>
        <w:ind w:firstLine="540"/>
        <w:jc w:val="both"/>
        <w:rPr>
          <w:rFonts w:cs="Calibri"/>
        </w:rPr>
      </w:pPr>
      <w:r>
        <w:rPr>
          <w:rFonts w:cs="Calibri"/>
        </w:rPr>
        <w:t>11. Коллегия адвокатов не может быть преобразована в коммерческую организацию или любую иную некоммерческую организацию, за исключением преобразования коллегии адвокатов в адвокатское бюро в порядке, установленном статьей 23 комментируемого Закона. Данный пункт - новелла российского законодательства, которое до настоящего времени еще не предусматривало возможности преобразования юридического лица в субъект со свойствами физического лица. Видимо, это действительно революционный шаг, позволяющий без волокиты обрести желаемый статус. Остается только претворить в жизнь такой вариант и увидеть, какие сложности могут возникнуть при его реализации.</w:t>
      </w:r>
    </w:p>
    <w:p>
      <w:pPr>
        <w:pStyle w:val="Normal"/>
        <w:autoSpaceDE w:val="false"/>
        <w:spacing w:lineRule="auto" w:line="240" w:before="0" w:after="0"/>
        <w:ind w:firstLine="540"/>
        <w:jc w:val="both"/>
        <w:rPr>
          <w:rFonts w:cs="Calibri"/>
        </w:rPr>
      </w:pPr>
      <w:r>
        <w:rPr>
          <w:rFonts w:cs="Calibri"/>
        </w:rPr>
        <w:t>12. 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 Соглашение об оказании юридической помощи как гражданско-правовой договор имеет следующие особенности:</w:t>
      </w:r>
    </w:p>
    <w:p>
      <w:pPr>
        <w:pStyle w:val="Normal"/>
        <w:autoSpaceDE w:val="false"/>
        <w:spacing w:lineRule="auto" w:line="240" w:before="0" w:after="0"/>
        <w:ind w:firstLine="540"/>
        <w:jc w:val="both"/>
        <w:rPr>
          <w:rFonts w:cs="Calibri"/>
        </w:rPr>
      </w:pPr>
      <w:r>
        <w:rPr>
          <w:rFonts w:cs="Calibri"/>
        </w:rPr>
        <w:t>а) по договору поручения адвокат выступает как представитель доверителя в конституционном, гражданском, административном судопроизводстве, как представитель или защитник доверителя в уголовном судопроизводстве и судопроизводстве по делам об административных правонарушениях, представляет интересы доверителя в органах государственной власти и органах местного самоуправления, в отношениях с физическими лицами;</w:t>
      </w:r>
    </w:p>
    <w:p>
      <w:pPr>
        <w:pStyle w:val="Normal"/>
        <w:autoSpaceDE w:val="false"/>
        <w:spacing w:lineRule="auto" w:line="240" w:before="0" w:after="0"/>
        <w:ind w:firstLine="540"/>
        <w:jc w:val="both"/>
        <w:rPr>
          <w:rFonts w:cs="Calibri"/>
        </w:rPr>
      </w:pPr>
      <w:r>
        <w:rPr>
          <w:rFonts w:cs="Calibri"/>
        </w:rPr>
        <w:t>б) в соответствии с договором оказания услуг адвокат оказывает иные виды юридической помощи.</w:t>
      </w:r>
    </w:p>
    <w:p>
      <w:pPr>
        <w:pStyle w:val="Normal"/>
        <w:autoSpaceDE w:val="false"/>
        <w:spacing w:lineRule="auto" w:line="240" w:before="0" w:after="0"/>
        <w:ind w:firstLine="540"/>
        <w:jc w:val="both"/>
        <w:rPr>
          <w:rFonts w:cs="Calibri"/>
        </w:rPr>
      </w:pPr>
      <w:r>
        <w:rPr>
          <w:rFonts w:cs="Calibri"/>
        </w:rPr>
        <w:t>13. Ничто в положениях комментируемо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Normal"/>
        <w:autoSpaceDE w:val="false"/>
        <w:spacing w:lineRule="auto" w:line="240" w:before="0" w:after="0"/>
        <w:ind w:firstLine="540"/>
        <w:jc w:val="both"/>
        <w:rPr>
          <w:rFonts w:cs="Calibri"/>
        </w:rPr>
      </w:pPr>
      <w:r>
        <w:rPr>
          <w:rFonts w:cs="Calibri"/>
        </w:rPr>
        <w:t>14. Чрезвычайно важна и интересна ч. 18 комментируемой статьи, согласно которой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Федеральным законом "О некоммерческих организациях", если эти правила не противоречат положениям комментируемого Закона.</w:t>
      </w:r>
    </w:p>
    <w:p>
      <w:pPr>
        <w:pStyle w:val="Normal"/>
        <w:autoSpaceDE w:val="false"/>
        <w:spacing w:lineRule="auto" w:line="240" w:before="0" w:after="0"/>
        <w:ind w:firstLine="540"/>
        <w:jc w:val="both"/>
        <w:rPr>
          <w:rFonts w:cs="Calibri"/>
        </w:rPr>
      </w:pPr>
      <w:r>
        <w:rPr>
          <w:rFonts w:cs="Calibri"/>
        </w:rPr>
        <w:t>Возникает вопрос: если коллегии адвокатов являются самостоятельными организационно-правовыми формами, для чего понадобилось применять к ним правила о некоммерческой организации другой организационно-правовой формы? Или законодатель счел, что он недостаточно урегулировал какие-либо вопросы, которые могут возникнуть в практической деятельности адвокатских образований и эти пробелы восполнит статус некоммерческого партнерства? Возможно, отчасти и восполнит, но, вполне вероятно, породит и коллизии. Причем Федеральный закон "О некоммерческих организациях", как было сказано выше, применяется лишь в той части, в которой он не противоречит комментируемому Закону. Нужна ли была эта отсылка и к каким последствиям она может привести на практике?</w:t>
      </w:r>
    </w:p>
    <w:p>
      <w:pPr>
        <w:pStyle w:val="Normal"/>
        <w:autoSpaceDE w:val="false"/>
        <w:spacing w:lineRule="auto" w:line="240" w:before="0" w:after="0"/>
        <w:ind w:firstLine="540"/>
        <w:jc w:val="both"/>
        <w:rPr>
          <w:rFonts w:cs="Calibri"/>
        </w:rPr>
      </w:pPr>
      <w:r>
        <w:rPr>
          <w:rFonts w:cs="Calibri"/>
        </w:rPr>
        <w:t>Рассмотрим основной анализируемый вопрос, связанный с возможностью некоммерческого партнерства заниматься предпринимательской деятельностью. Согласно Федеральному закону "О некоммерческих организациях", некоммерческое партнерство, как говорилось ранее, имеет право заниматься предпринимательской деятельностью и от своего имени, и от имени создаваемых (учреждаемых) им коммерческих организаций. В комментируемом Законе сказано о запрете заниматься предпринимательской деятельностью от своего лица адвокатским кабинетам, адвокатским партнерствам, коллегиям адвокатов и юридическим консультациям. Подчеркнем - от своего лица, но не от имени учреждаемых (создаваемых) всеми перечисленными адвокатскими субъектами организаций. А запрета на создание некоммерческих организаций, как и коммерческих, Закон, как будет показано далее, не содержит. Как же в таком случае толковать отсылку в этой части к Федеральному закону "О некоммерческих организаци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Адвокатское бюр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ментируемая статья предусматривает возможность создания такой формы, как адвокатское бюро. В данной статье устанавливается, что два и более адвоката вправе учредить адвокатское бюро. К отношениям, возникающим в связи с учреждением и деятельностью адвокатского бюро, применяются правила ст. 22 комментируемого Закона, если иное не предусмотрено настоящей статьей.</w:t>
      </w:r>
    </w:p>
    <w:p>
      <w:pPr>
        <w:pStyle w:val="Normal"/>
        <w:autoSpaceDE w:val="false"/>
        <w:spacing w:lineRule="auto" w:line="240" w:before="0" w:after="0"/>
        <w:ind w:firstLine="540"/>
        <w:jc w:val="both"/>
        <w:rPr>
          <w:rFonts w:cs="Calibri"/>
        </w:rPr>
      </w:pPr>
      <w:r>
        <w:rPr>
          <w:rFonts w:cs="Calibri"/>
        </w:rPr>
        <w:t>Объединяясь в адвокатское бюро с целью оказания лицам квалифицированной юридической помощи, адвокаты-партнеры должны помнить о том, что обеспечение деятельности адвокатского бюро полностью ложится на их плечи.</w:t>
      </w:r>
    </w:p>
    <w:p>
      <w:pPr>
        <w:pStyle w:val="Normal"/>
        <w:autoSpaceDE w:val="false"/>
        <w:spacing w:lineRule="auto" w:line="240" w:before="0" w:after="0"/>
        <w:ind w:firstLine="540"/>
        <w:jc w:val="both"/>
        <w:rPr>
          <w:rFonts w:cs="Calibri"/>
        </w:rPr>
      </w:pPr>
      <w:r>
        <w:rPr>
          <w:rFonts w:cs="Calibri"/>
        </w:rPr>
        <w:t>2. Статья 22 комментируемого Закона признает коллегию адвокатов юридическим лицом. Следовательно, строго следуя отсылке, можем сказать, что адвокатское бюро также является юридическим лицом. Но, к сожалению, далее в тексте комментируемой статьи прямо не говорится о том, что адвокатское бюро обладает подобным свойством. Так является ли адвокатское бюро юридическим лицом? Исследуем содержание данной статьи. В ней говорится, что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 Возможно ли создание юридического лица на основе только договора, без регистрации устава? Да, форма полного товарищества предполагает возможность создания юридического лица на основе договора между товарищами, или, в данной терминологии, партнерами.</w:t>
      </w:r>
    </w:p>
    <w:p>
      <w:pPr>
        <w:pStyle w:val="Normal"/>
        <w:autoSpaceDE w:val="false"/>
        <w:spacing w:lineRule="auto" w:line="240" w:before="0" w:after="0"/>
        <w:ind w:firstLine="540"/>
        <w:jc w:val="both"/>
        <w:rPr>
          <w:rFonts w:cs="Calibri"/>
        </w:rPr>
      </w:pPr>
      <w:r>
        <w:rPr>
          <w:rFonts w:cs="Calibri"/>
        </w:rPr>
        <w:t>3. Партнерский договор не может относиться к учредительным документам адвокатского бюро, что подтверждается нормой п. 3 ст. 23 комментируемого Закона, в которой говорится: "Партнерский договор является документом, который содержит конфиденциальную информацию и не предоставляется для государственной регистрации адвокатского бюро". Не стоит считать его разновидностью договора простого товарищества. Безусловно, формулировки "соединить усилия адвокатов-партнеров" и "соединить свои вклады", "совместно действовать" имеют схожее значение, тем не менее юридическая природа партнерского договора иная.</w:t>
      </w:r>
    </w:p>
    <w:p>
      <w:pPr>
        <w:pStyle w:val="Normal"/>
        <w:autoSpaceDE w:val="false"/>
        <w:spacing w:lineRule="auto" w:line="240" w:before="0" w:after="0"/>
        <w:ind w:firstLine="540"/>
        <w:jc w:val="both"/>
        <w:rPr>
          <w:rFonts w:cs="Calibri"/>
        </w:rPr>
      </w:pPr>
      <w:r>
        <w:rPr>
          <w:rFonts w:cs="Calibri"/>
        </w:rPr>
        <w:t>Партнерский договор - уникальный инструмент в руках адвокатов-партнеров, который направлен исключительно на регулирование правоотношений, возникающих в процессе осуществления адвокатской деятельности. Данный договор позволяет решить вопросы, которые остались за рамками правовой регламентации нормативных правовых актов и учредительных документов адвокатского бюро. К ним относится и вопрос распределения убытков и прибыли внутри бюро. Система распределения убытков и прибыли является одним из главных отличий адвокатского бюро от иных форм адвокатских объединений. Другие формы адвокатских образований не основаны на партнерских отношениях и такой системы не имеют.</w:t>
      </w:r>
    </w:p>
    <w:p>
      <w:pPr>
        <w:pStyle w:val="Normal"/>
        <w:autoSpaceDE w:val="false"/>
        <w:spacing w:lineRule="auto" w:line="240" w:before="0" w:after="0"/>
        <w:ind w:firstLine="540"/>
        <w:jc w:val="both"/>
        <w:rPr>
          <w:rFonts w:cs="Calibri"/>
        </w:rPr>
      </w:pPr>
      <w:r>
        <w:rPr>
          <w:rFonts w:cs="Calibri"/>
        </w:rPr>
        <w:t>4. Данная часть комментируемой статьи гласит, что в партнерском договоре указываются срок действия партнерского договора, порядок принятия партнерами решений, порядок избрания управляющего партнера и его компетенция, иные существенные условия.</w:t>
      </w:r>
    </w:p>
    <w:p>
      <w:pPr>
        <w:pStyle w:val="Normal"/>
        <w:autoSpaceDE w:val="false"/>
        <w:spacing w:lineRule="auto" w:line="240" w:before="0" w:after="0"/>
        <w:ind w:firstLine="540"/>
        <w:jc w:val="both"/>
        <w:rPr>
          <w:rFonts w:cs="Calibri"/>
        </w:rPr>
      </w:pPr>
      <w:r>
        <w:rPr>
          <w:rFonts w:cs="Calibri"/>
        </w:rPr>
        <w:t>Ведение общих дел адвокатского бюро осуществляет управляющий партнер, если иное не установлено партнерским договором. Соглашение об оказании юридической помощи с доверителем заключает управляющий или иной партнер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Normal"/>
        <w:autoSpaceDE w:val="false"/>
        <w:spacing w:lineRule="auto" w:line="240" w:before="0" w:after="0"/>
        <w:ind w:firstLine="540"/>
        <w:jc w:val="both"/>
        <w:rPr>
          <w:rFonts w:cs="Calibri"/>
        </w:rPr>
      </w:pPr>
      <w:r>
        <w:rPr>
          <w:rFonts w:cs="Calibri"/>
        </w:rPr>
        <w:t>Управляющий партнер по общему правилу, установленному в ч. 5 комментируемой статьи, ведет общие дела адвокатского бюро. Соглашение об оказании юридической помощи с доверителем заключает управляющий или иной партнер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Normal"/>
        <w:autoSpaceDE w:val="false"/>
        <w:spacing w:lineRule="auto" w:line="240" w:before="0" w:after="0"/>
        <w:ind w:firstLine="540"/>
        <w:jc w:val="both"/>
        <w:rPr>
          <w:rFonts w:cs="Calibri"/>
        </w:rPr>
      </w:pPr>
      <w:r>
        <w:rPr>
          <w:rFonts w:cs="Calibri"/>
        </w:rPr>
        <w:t>5. Партнерский договор прекращается по трем основаниям: истечение срока его действия; 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 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w:t>
      </w:r>
    </w:p>
    <w:p>
      <w:pPr>
        <w:pStyle w:val="Normal"/>
        <w:autoSpaceDE w:val="false"/>
        <w:spacing w:lineRule="auto" w:line="240" w:before="0" w:after="0"/>
        <w:ind w:firstLine="540"/>
        <w:jc w:val="both"/>
        <w:rPr>
          <w:rFonts w:cs="Calibri"/>
        </w:rPr>
      </w:pPr>
      <w:r>
        <w:rPr>
          <w:rFonts w:cs="Calibri"/>
        </w:rPr>
        <w:t>6.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Normal"/>
        <w:autoSpaceDE w:val="false"/>
        <w:spacing w:lineRule="auto" w:line="240" w:before="0" w:after="0"/>
        <w:ind w:firstLine="540"/>
        <w:jc w:val="both"/>
        <w:rPr>
          <w:rFonts w:cs="Calibri"/>
        </w:rPr>
      </w:pPr>
      <w:r>
        <w:rPr>
          <w:rFonts w:cs="Calibri"/>
        </w:rPr>
        <w:t>7. Адвокатское бюро не может быть преобразовано в коммерческую или любую иную некоммерческую организацию, за исключением преобразования адвокатского бюро в коллегию адвокатов. Если это неточная формулировка законодателя и партнерство является договорным объединением без образования юридического лица, то оставшийся единственный партнер должен преобразоваться в юридическое лицо - коллегию адвокатов. Но для этого должно быть по крайней мере два адвоката. Закон, видимо, это подразумевает, но не устанавливает.</w:t>
      </w:r>
    </w:p>
    <w:p>
      <w:pPr>
        <w:pStyle w:val="Normal"/>
        <w:autoSpaceDE w:val="false"/>
        <w:spacing w:lineRule="auto" w:line="240" w:before="0" w:after="0"/>
        <w:ind w:firstLine="540"/>
        <w:jc w:val="both"/>
        <w:rPr>
          <w:rFonts w:cs="Calibri"/>
        </w:rPr>
      </w:pPr>
      <w:r>
        <w:rPr>
          <w:rFonts w:cs="Calibri"/>
        </w:rPr>
        <w:t>И возникает вопрос: почему оставшийся партнер не может учредить адвокатский кабинет, почему предусмотрена только одна форма преобразования? А если он не пожелает войти в коллегию, его нужно исключать из членов адвокатской палаты? Или Закон вновь подразумевает, но не регламентирует такой возможности?</w:t>
      </w:r>
    </w:p>
    <w:p>
      <w:pPr>
        <w:pStyle w:val="Normal"/>
        <w:autoSpaceDE w:val="false"/>
        <w:spacing w:lineRule="auto" w:line="240" w:before="0" w:after="0"/>
        <w:ind w:firstLine="540"/>
        <w:jc w:val="both"/>
        <w:rPr>
          <w:rFonts w:cs="Calibri"/>
        </w:rPr>
      </w:pPr>
      <w:r>
        <w:rPr>
          <w:rFonts w:cs="Calibri"/>
        </w:rPr>
        <w:t>8.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w:t>
      </w:r>
    </w:p>
    <w:p>
      <w:pPr>
        <w:pStyle w:val="Normal"/>
        <w:autoSpaceDE w:val="false"/>
        <w:spacing w:lineRule="auto" w:line="240" w:before="0" w:after="0"/>
        <w:ind w:firstLine="540"/>
        <w:jc w:val="both"/>
        <w:rPr>
          <w:rFonts w:cs="Calibri"/>
        </w:rPr>
      </w:pPr>
      <w:r>
        <w:rPr>
          <w:rFonts w:cs="Calibri"/>
        </w:rPr>
        <w:t>Механизм распределения убытков и прибыли имеет большое значение для осуществления адвокатской деятельности: он позволяет не только обеспечивать функционирование адвокатского бюро, но и решать вопросы, возникающие у адвокатов-партнеров по поводу обязательств возмещать убытки в случае невыполнения или ненадлежащего исполнения договоров, а также при выходе адвоката из адвокатского бюро либо прекращении его деятельности.</w:t>
      </w:r>
    </w:p>
    <w:p>
      <w:pPr>
        <w:pStyle w:val="Normal"/>
        <w:autoSpaceDE w:val="false"/>
        <w:spacing w:lineRule="auto" w:line="240" w:before="0" w:after="0"/>
        <w:ind w:firstLine="540"/>
        <w:jc w:val="both"/>
        <w:rPr>
          <w:rFonts w:cs="Calibri"/>
        </w:rPr>
      </w:pPr>
      <w:r>
        <w:rPr>
          <w:rFonts w:cs="Calibri"/>
        </w:rPr>
        <w:t>9. Ничто в положениях комментируемо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 Иными словами, любое ограничение независимости адвоката, противоречащее нормам комментируемого Закона, незаконно.</w:t>
      </w:r>
    </w:p>
    <w:p>
      <w:pPr>
        <w:pStyle w:val="Normal"/>
        <w:autoSpaceDE w:val="false"/>
        <w:spacing w:lineRule="auto" w:line="240" w:before="0" w:after="0"/>
        <w:ind w:firstLine="540"/>
        <w:jc w:val="both"/>
        <w:rPr>
          <w:rFonts w:cs="Calibri"/>
        </w:rPr>
      </w:pPr>
      <w:r>
        <w:rPr>
          <w:rFonts w:cs="Calibri"/>
        </w:rPr>
        <w:t>10. После прекращения партнерского договора адвокаты обязаны заключить новый партнерский договор. Если таковой не заключен в течение месяца со дня прекращения действия прежнего договора, то адвокатское бюро должно быть преобразовано в коллегию адвокатов либо ликвидировано. А что в этом случае ликвидировать, если договорное партнерство распалось? Или под ликвидацией понимается лишь оформительская процедура, констатирующая распад партнерства? Но возникает вопрос: как можно ликвидировать это образование, если оно не является юридическим лицом? Можно только констатировать факт распада и внести запись об этом в регистрационные документы. Если так, то это тоже нонсенс: впервые введена государственная регистрация субъектов совместной деятельности без образования юридического лица. И как можно реорганизовать субъект, не прошедший государственной регистрации?</w:t>
      </w:r>
    </w:p>
    <w:p>
      <w:pPr>
        <w:pStyle w:val="Normal"/>
        <w:autoSpaceDE w:val="false"/>
        <w:spacing w:lineRule="auto" w:line="240" w:before="0" w:after="0"/>
        <w:ind w:firstLine="540"/>
        <w:jc w:val="both"/>
        <w:rPr>
          <w:rFonts w:cs="Calibri"/>
        </w:rPr>
      </w:pPr>
      <w:r>
        <w:rPr>
          <w:rFonts w:cs="Calibri"/>
        </w:rPr>
        <w:t>Далее в указанной статье говорится о том, что 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 хотя своего адвокатского статуса такие адвокаты в этот период не утрачивают. Не ограничивает ли это их адвокатские права?</w:t>
      </w:r>
    </w:p>
    <w:p>
      <w:pPr>
        <w:pStyle w:val="Normal"/>
        <w:autoSpaceDE w:val="false"/>
        <w:spacing w:lineRule="auto" w:line="240" w:before="0" w:after="0"/>
        <w:ind w:firstLine="540"/>
        <w:jc w:val="both"/>
        <w:rPr>
          <w:rFonts w:cs="Calibri"/>
        </w:rPr>
      </w:pPr>
      <w:r>
        <w:rPr>
          <w:rFonts w:cs="Calibri"/>
        </w:rPr>
        <w:t>Законодатель не указал конкретно, является ли адвокатское бюро юридическим лицом, в отличие от прямого указания на иные формы адвокатских образова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Юридическая консультац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гласно комментируемой статье если общее число адвокатов во всех адвокатских образованиях, расположенных на территории того или иного судебного района, составляет менее двух на одного федерального судью, то адвокатская палата по представлению органа исполнительной власти субъекта Российской Федерации учреждает юридическую консультацию.</w:t>
      </w:r>
    </w:p>
    <w:p>
      <w:pPr>
        <w:pStyle w:val="Normal"/>
        <w:autoSpaceDE w:val="false"/>
        <w:spacing w:lineRule="auto" w:line="240" w:before="0" w:after="0"/>
        <w:ind w:firstLine="540"/>
        <w:jc w:val="both"/>
        <w:rPr>
          <w:rFonts w:cs="Calibri"/>
        </w:rPr>
      </w:pPr>
      <w:r>
        <w:rPr>
          <w:rFonts w:cs="Calibri"/>
        </w:rPr>
        <w:t>2. 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оссийской Федерации, Федеральным законом "О некоммерческих организациях" и комментируемым Законом. Здесь не допущена оговорка, но, видимо, подразумевается, что нормы Федерального закона "О некоммерческих организациях" применительно к учреждению действуют в части, не противоречащей ему. В соответствии с Гражданским кодексом РФ любое учреждение, если его в этой части специально не ограничил учредитель, имеет право создавать (учреждать) другие некоммерческие и коммерческие организации, имеющие право заниматься предпринимательской деятельностью. Следовательно, юридическая консультация, будучи учреждением, обладает этими правами.</w:t>
      </w:r>
    </w:p>
    <w:p>
      <w:pPr>
        <w:pStyle w:val="Normal"/>
        <w:autoSpaceDE w:val="false"/>
        <w:spacing w:lineRule="auto" w:line="240" w:before="0" w:after="0"/>
        <w:ind w:firstLine="540"/>
        <w:jc w:val="both"/>
        <w:rPr>
          <w:rFonts w:cs="Calibri"/>
        </w:rPr>
      </w:pPr>
      <w:r>
        <w:rPr>
          <w:rFonts w:cs="Calibri"/>
        </w:rPr>
        <w:t>3. Согласно ч. 3 комментируемой статьи, представление органа исполнительной власти субъекта Российской Федерации о создании юридической консультации должно включать в себя сведения о судебном районе, в котором требуется создать юридическую консультацию; о числе судей в данном судебном районе; о необходимом в данном судебном районе числе адвокатов; о материально-техническом и финансовом обеспечении деятельности юридической консультации, в том числе о предоставляемом юридической консультации помещении, об организационно-технических средствах, передаваемых юридической консультации, а также об источниках финансирования и о размере средств, выделяемых на оплату труда адвокатов, направляемых на работу в юридическую консультацию.</w:t>
      </w:r>
    </w:p>
    <w:p>
      <w:pPr>
        <w:pStyle w:val="Normal"/>
        <w:autoSpaceDE w:val="false"/>
        <w:spacing w:lineRule="auto" w:line="240" w:before="0" w:after="0"/>
        <w:ind w:firstLine="540"/>
        <w:jc w:val="both"/>
        <w:rPr>
          <w:rFonts w:cs="Calibri"/>
        </w:rPr>
      </w:pPr>
      <w:r>
        <w:rPr>
          <w:rFonts w:cs="Calibri"/>
        </w:rPr>
        <w:t>4. После согласования с органом исполнительной власти субъекта Российской Федерации условий совет адвокатской палаты принимает решение об учреждении юридической консультации, утверждает кандидатуры адвокатов, направляемых на работу в юридическую консультацию, и посылает заказным письмом уведомление об учреждении юридической консультации в орган исполнитель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5. Совет адвокатской палаты утверждает порядок, в соответствии с которым адвокаты направляются для работы в юридические консультации. При этом совет адвокатской палаты может предусмотреть выплату адвокатам, осуществляющим профессиональную деятельность в юридических консультациях, дополнительного вознаграждения за счет средств адвокатской пала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Соглашение об оказании юридической помощ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гласно ч. 1 комментируемой статьи, адвокатская деятельность осуществляется на основе соглашения между адвокатом и доверителем.</w:t>
      </w:r>
    </w:p>
    <w:p>
      <w:pPr>
        <w:pStyle w:val="Normal"/>
        <w:autoSpaceDE w:val="false"/>
        <w:spacing w:lineRule="auto" w:line="240" w:before="0" w:after="0"/>
        <w:ind w:firstLine="540"/>
        <w:jc w:val="both"/>
        <w:rPr>
          <w:rFonts w:cs="Calibri"/>
        </w:rPr>
      </w:pPr>
      <w:r>
        <w:rPr>
          <w:rFonts w:cs="Calibri"/>
        </w:rPr>
        <w:t>Соглашение представляет собой гражданско-правовой договор, заключаемый в простой письменной форме между доверителем и адвокатом (адвокатами), об оказании юридической помощи доверителю или назначенному им лицу. Вопросы расторжения соглашения об оказании юридической помощи регулируются Гражданским кодексом РФ с изъятиями, предусмотренными комментируемым Законом.</w:t>
      </w:r>
    </w:p>
    <w:p>
      <w:pPr>
        <w:pStyle w:val="Normal"/>
        <w:autoSpaceDE w:val="false"/>
        <w:spacing w:lineRule="auto" w:line="240" w:before="0" w:after="0"/>
        <w:ind w:firstLine="540"/>
        <w:jc w:val="both"/>
        <w:rPr>
          <w:rFonts w:cs="Calibri"/>
        </w:rPr>
      </w:pPr>
      <w:r>
        <w:rPr>
          <w:rFonts w:cs="Calibri"/>
        </w:rPr>
        <w:t>2. За счет вознаграждения адвокат отчисляет средства, в частности на общие нужды адвокатской палаты, в размере и в порядке, определяемых собранием (конференцией) адвокатов, на содержание адвокатского образования и страхование своей профессиональной ответственности.</w:t>
      </w:r>
    </w:p>
    <w:p>
      <w:pPr>
        <w:pStyle w:val="Normal"/>
        <w:autoSpaceDE w:val="false"/>
        <w:spacing w:lineRule="auto" w:line="240" w:before="0" w:after="0"/>
        <w:ind w:firstLine="540"/>
        <w:jc w:val="both"/>
        <w:rPr>
          <w:rFonts w:cs="Calibri"/>
        </w:rPr>
      </w:pPr>
      <w:r>
        <w:rPr>
          <w:rFonts w:cs="Calibri"/>
        </w:rPr>
        <w:t>3. Адвокат, невзирая на то, в какой региональный реестр внесены сведения о нем, вправе заключить соглашение с доверителем независимо от места жительства или места нахождения последнего.</w:t>
      </w:r>
    </w:p>
    <w:p>
      <w:pPr>
        <w:pStyle w:val="Normal"/>
        <w:autoSpaceDE w:val="false"/>
        <w:spacing w:lineRule="auto" w:line="240" w:before="0" w:after="0"/>
        <w:ind w:firstLine="540"/>
        <w:jc w:val="both"/>
        <w:rPr>
          <w:rFonts w:cs="Calibri"/>
        </w:rPr>
      </w:pPr>
      <w:r>
        <w:rPr>
          <w:rFonts w:cs="Calibri"/>
        </w:rPr>
        <w:t>Юридическая помощь гражданам Российской Федерации, среднедушевой доход семей которых ниже величины прожиточного минимума, установленного в субъекте Российской Федерации в соответствии с федеральным законодательством, а также одиноко проживающим гражданам Российской Федерации, чьи доходы ниже указанной величины, оказывается бесплатно в следующих случаях:</w:t>
      </w:r>
    </w:p>
    <w:p>
      <w:pPr>
        <w:pStyle w:val="Normal"/>
        <w:autoSpaceDE w:val="false"/>
        <w:spacing w:lineRule="auto" w:line="240" w:before="0" w:after="0"/>
        <w:ind w:firstLine="540"/>
        <w:jc w:val="both"/>
        <w:rPr>
          <w:rFonts w:cs="Calibri"/>
        </w:rPr>
      </w:pPr>
      <w:r>
        <w:rPr>
          <w:rFonts w:cs="Calibri"/>
        </w:rPr>
        <w:t>а) истцам - в рассматриваемых судами первой инстанции делах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autoSpaceDE w:val="false"/>
        <w:spacing w:lineRule="auto" w:line="240" w:before="0" w:after="0"/>
        <w:ind w:firstLine="540"/>
        <w:jc w:val="both"/>
        <w:rPr>
          <w:rFonts w:cs="Calibri"/>
        </w:rPr>
      </w:pPr>
      <w:r>
        <w:rPr>
          <w:rFonts w:cs="Calibri"/>
        </w:rPr>
        <w:t>б) ветеранам Великой Отечественной войны - в случаях, не связанных с предпринимательской деятельностью;</w:t>
      </w:r>
    </w:p>
    <w:p>
      <w:pPr>
        <w:pStyle w:val="Normal"/>
        <w:autoSpaceDE w:val="false"/>
        <w:spacing w:lineRule="auto" w:line="240" w:before="0" w:after="0"/>
        <w:ind w:firstLine="540"/>
        <w:jc w:val="both"/>
        <w:rPr>
          <w:rFonts w:cs="Calibri"/>
        </w:rPr>
      </w:pPr>
      <w:r>
        <w:rPr>
          <w:rFonts w:cs="Calibri"/>
        </w:rPr>
        <w:t>в) гражданам Российской Федерации - при составлении заявлений о назначении пенсий и пособий;</w:t>
      </w:r>
    </w:p>
    <w:p>
      <w:pPr>
        <w:pStyle w:val="Normal"/>
        <w:autoSpaceDE w:val="false"/>
        <w:spacing w:lineRule="auto" w:line="240" w:before="0" w:after="0"/>
        <w:ind w:firstLine="540"/>
        <w:jc w:val="both"/>
        <w:rPr>
          <w:rFonts w:cs="Calibri"/>
        </w:rPr>
      </w:pPr>
      <w:r>
        <w:rPr>
          <w:rFonts w:cs="Calibri"/>
        </w:rPr>
        <w:t>г) гражданам Российской Федерации, пострадавшим от политических репрессий, - в случаях, связанных с реабилитацией.</w:t>
      </w:r>
    </w:p>
    <w:p>
      <w:pPr>
        <w:pStyle w:val="Normal"/>
        <w:autoSpaceDE w:val="false"/>
        <w:spacing w:lineRule="auto" w:line="240" w:before="0" w:after="0"/>
        <w:ind w:firstLine="540"/>
        <w:jc w:val="both"/>
        <w:rPr>
          <w:rFonts w:cs="Calibri"/>
        </w:rPr>
      </w:pPr>
      <w:r>
        <w:rPr>
          <w:rFonts w:cs="Calibri"/>
        </w:rPr>
        <w:t>4. Существенными условиями соглашения являются:</w:t>
      </w:r>
    </w:p>
    <w:p>
      <w:pPr>
        <w:pStyle w:val="Normal"/>
        <w:autoSpaceDE w:val="false"/>
        <w:spacing w:lineRule="auto" w:line="240" w:before="0" w:after="0"/>
        <w:ind w:firstLine="540"/>
        <w:jc w:val="both"/>
        <w:rPr>
          <w:rFonts w:cs="Calibri"/>
        </w:rPr>
      </w:pPr>
      <w:r>
        <w:rPr>
          <w:rFonts w:cs="Calibri"/>
        </w:rPr>
        <w:t>а) 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w:t>
      </w:r>
    </w:p>
    <w:p>
      <w:pPr>
        <w:pStyle w:val="Normal"/>
        <w:autoSpaceDE w:val="false"/>
        <w:spacing w:lineRule="auto" w:line="240" w:before="0" w:after="0"/>
        <w:ind w:firstLine="540"/>
        <w:jc w:val="both"/>
        <w:rPr>
          <w:rFonts w:cs="Calibri"/>
        </w:rPr>
      </w:pPr>
      <w:r>
        <w:rPr>
          <w:rFonts w:cs="Calibri"/>
        </w:rPr>
        <w:t>б) предмет поручения;</w:t>
      </w:r>
    </w:p>
    <w:p>
      <w:pPr>
        <w:pStyle w:val="Normal"/>
        <w:autoSpaceDE w:val="false"/>
        <w:spacing w:lineRule="auto" w:line="240" w:before="0" w:after="0"/>
        <w:ind w:firstLine="540"/>
        <w:jc w:val="both"/>
        <w:rPr>
          <w:rFonts w:cs="Calibri"/>
        </w:rPr>
      </w:pPr>
      <w:r>
        <w:rPr>
          <w:rFonts w:cs="Calibri"/>
        </w:rPr>
        <w:t>в) условия выплаты доверителем вознаграждения за оказываемую юридическую помощь;</w:t>
      </w:r>
    </w:p>
    <w:p>
      <w:pPr>
        <w:pStyle w:val="Normal"/>
        <w:autoSpaceDE w:val="false"/>
        <w:spacing w:lineRule="auto" w:line="240" w:before="0" w:after="0"/>
        <w:ind w:firstLine="540"/>
        <w:jc w:val="both"/>
        <w:rPr>
          <w:rFonts w:cs="Calibri"/>
        </w:rPr>
      </w:pPr>
      <w:r>
        <w:rPr>
          <w:rFonts w:cs="Calibri"/>
        </w:rPr>
        <w:t>г) порядок и размер компенсации расходов адвоката (адвокатов), связанных с исполнением поручения;</w:t>
      </w:r>
    </w:p>
    <w:p>
      <w:pPr>
        <w:pStyle w:val="Normal"/>
        <w:autoSpaceDE w:val="false"/>
        <w:spacing w:lineRule="auto" w:line="240" w:before="0" w:after="0"/>
        <w:ind w:firstLine="540"/>
        <w:jc w:val="both"/>
        <w:rPr>
          <w:rFonts w:cs="Calibri"/>
        </w:rPr>
      </w:pPr>
      <w:r>
        <w:rPr>
          <w:rFonts w:cs="Calibri"/>
        </w:rPr>
        <w:t>д) размер и характер ответственности адвоката (адвокатов), принявшего (принявших) исполнение поручения.</w:t>
      </w:r>
    </w:p>
    <w:p>
      <w:pPr>
        <w:pStyle w:val="Normal"/>
        <w:autoSpaceDE w:val="false"/>
        <w:spacing w:lineRule="auto" w:line="240" w:before="0" w:after="0"/>
        <w:ind w:firstLine="540"/>
        <w:jc w:val="both"/>
        <w:rPr>
          <w:rFonts w:cs="Calibri"/>
        </w:rPr>
      </w:pPr>
      <w:r>
        <w:rPr>
          <w:rFonts w:cs="Calibri"/>
        </w:rPr>
        <w:t>5. Право адвоката на вознаграждение и компенсацию расходов, связанных с исполнением поручения, не может быть переуступлено третьим лицам без специального согласия доверителя.</w:t>
      </w:r>
    </w:p>
    <w:p>
      <w:pPr>
        <w:pStyle w:val="Normal"/>
        <w:autoSpaceDE w:val="false"/>
        <w:spacing w:lineRule="auto" w:line="240" w:before="0" w:after="0"/>
        <w:ind w:firstLine="540"/>
        <w:jc w:val="both"/>
        <w:rPr>
          <w:rFonts w:cs="Calibri"/>
        </w:rPr>
      </w:pPr>
      <w:r>
        <w:rPr>
          <w:rFonts w:cs="Calibri"/>
        </w:rPr>
        <w:t>6. 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из средств федерального бюджета. Расходы на эти цели учитываются в федеральном законе о федеральном бюджете на очередной год в целевой статье расходов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Размер и порядок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 Материально-техническое и финансовое обеспечение оказания юридической помощи в труднодоступных и малонаселенных местностях является расходным обязательством субъекта Российской Федерации. Порядок компенсации расходов адвокату, оказывающему гражданам России бесплатную юридическую помощь в порядке, установленном ст. 26 комментируемого Закона, определяется законами и иными нормативными правовыми актами субъектов Российской Федерации.</w:t>
      </w:r>
    </w:p>
    <w:p>
      <w:pPr>
        <w:pStyle w:val="Normal"/>
        <w:autoSpaceDE w:val="false"/>
        <w:spacing w:lineRule="auto" w:line="240" w:before="0" w:after="0"/>
        <w:ind w:firstLine="540"/>
        <w:jc w:val="both"/>
        <w:rPr>
          <w:rFonts w:cs="Calibri"/>
        </w:rPr>
      </w:pPr>
      <w:r>
        <w:rPr>
          <w:rFonts w:cs="Calibri"/>
        </w:rPr>
        <w:t>8. Размер дополнительного вознаграждения, выплачиваемого за счет средств адвокатской палаты адвокату, участвующему в качестве защитника в уголовном судопроизводстве по назначению органов дознания, органов предварительного следствия, прокурора или суда, и порядок выплаты вознаграждения за оказание гражданам Российской Федерации бесплатной юридической помощи устанавливаются ежегодно советом адвокатской палаты.</w:t>
      </w:r>
    </w:p>
    <w:p>
      <w:pPr>
        <w:pStyle w:val="Normal"/>
        <w:autoSpaceDE w:val="false"/>
        <w:spacing w:lineRule="auto" w:line="240" w:before="0" w:after="0"/>
        <w:ind w:firstLine="540"/>
        <w:jc w:val="both"/>
        <w:rPr>
          <w:rFonts w:cs="Calibri"/>
        </w:rPr>
      </w:pPr>
      <w:r>
        <w:rPr>
          <w:rFonts w:cs="Calibri"/>
        </w:rPr>
        <w:t>9.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w:t>
      </w:r>
    </w:p>
    <w:p>
      <w:pPr>
        <w:pStyle w:val="Normal"/>
        <w:autoSpaceDE w:val="false"/>
        <w:spacing w:lineRule="auto" w:line="240" w:before="0" w:after="0"/>
        <w:ind w:firstLine="540"/>
        <w:jc w:val="both"/>
        <w:rPr>
          <w:rFonts w:cs="Calibri"/>
        </w:rPr>
      </w:pPr>
      <w:r>
        <w:rPr>
          <w:rFonts w:cs="Calibri"/>
        </w:rPr>
        <w:t>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Оказание юридической помощи гражданам Российской Федерации бесплатн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ответствии с ч. 1 ст. 48 Конституции РФ "в случаях, предусмотренных законом, юридическая помощь оказывается бесплатно" &lt;1&gt;. Под такой помощью подразумевается главным образом адвокатская юридическая помощь. Как указал Конституционный Суд РФ в Постановлении от 28 января 1997 г. N 2-П, "гарантируя право на получение именно квалифицированной юридической помощи, государство должно, во-первых, обеспечить условия, способствующие подготовке квалифицированных юристов для оказания гражданам различных видов юридической помощи, и во-вторых, установить с этой целью определенные профессиональные и иные квалификационные требования и критерии"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Российская газета. N 237. 1993.</w:t>
      </w:r>
    </w:p>
    <w:p>
      <w:pPr>
        <w:pStyle w:val="Normal"/>
        <w:autoSpaceDE w:val="false"/>
        <w:spacing w:lineRule="auto" w:line="240" w:before="0" w:after="0"/>
        <w:ind w:firstLine="540"/>
        <w:jc w:val="both"/>
        <w:rPr>
          <w:rFonts w:cs="Calibri"/>
        </w:rPr>
      </w:pPr>
      <w:r>
        <w:rPr>
          <w:rFonts w:cs="Calibri"/>
        </w:rPr>
        <w:t>&lt;2&gt; СЗ РФ. 1997. N 7. Ст. 87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сновные случаи, при которых юридическая помощь оказывается бесплатно, закреплены в настоящей статье комментируемого Закона. По сравнению с Положением об адвокатуре РСФСР от 20 ноября 1980 г. &lt;1&gt; перечень случаев, по которым юридическая помощь оказывается бесплатно, серьезно сокращен. Право на бесплатную адвокатскую помощь имеют только граждане России - физические лица, причем те из них, среднедушевой доход семей которых не превышает размера прожиточного минимума, установленного в соответствующем субъекте Российской Федерации, а также одиноко проживающим, и только если они относятся к указанным в комментируемом Законе льготным категориям (ветераны Великой Отечественной войны, граждане, пострадавшие от политических репрессий, безнадзорные дети) либо обратились по указанной в комментируемом Законе категории дел (взыскание алиментов; возмещение вреда, причиненного смертью кормильца, увечьем или повреждением здоровья, связанным с трудовой деятельностью; назначение пенсий и пособий и др.).</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Ведомости ВС РСФСР. 1980. N 48. Ст. 159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огласно Закону г. Москвы от 4 октября 2006 г. N 49 "Об оказании адвокатами бесплатной юридической помощи гражданам Российской Федерации в городе Москве", выделяется и такая категория граждан, как инвалиды I группы или имеющие ограничения способности к трудовой деятельности III степени по вопросам, не связанным с предпринимательской деятельностью &lt;1&gt;, а согласно Закону Санкт-Петербурга от 24 января 2008 г. N 710-2 "О предоставлении бесплатной юридической помощи отдельным категориям граждан в Санкт-Петербурге" - выпускники детских домов, домов-интернатов (дети-сироты, дети, оставшиеся без попечения родителей) в возрасте до 23 лет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Московской городской Думы. 2006. N 10. Ст. 240.</w:t>
      </w:r>
    </w:p>
    <w:p>
      <w:pPr>
        <w:pStyle w:val="Normal"/>
        <w:autoSpaceDE w:val="false"/>
        <w:spacing w:lineRule="auto" w:line="240" w:before="0" w:after="0"/>
        <w:ind w:firstLine="540"/>
        <w:jc w:val="both"/>
        <w:rPr>
          <w:rFonts w:cs="Calibri"/>
        </w:rPr>
      </w:pPr>
      <w:r>
        <w:rPr>
          <w:rFonts w:cs="Calibri"/>
        </w:rPr>
        <w:t>&lt;2&gt; См.: Вестник Законодательного Собрания Санкт-Петербурга. 2008. N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ледует отметить, что величина прожиточного минимума устанавливается для каждого субъекта Федерации отдельно. Например, в Москве за II квартал 2008 г. величина прожиточного минимума для трудоспособного населения составляла 7518 руб. &lt;1&gt;, в Санкт-Петербурге за III квартал 2008 г. - 5299 руб. 90 коп.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Постановление Правительства Москвы от 5 августа 2008 г. N 694-ПП "Об установлении величины прожиточного минимума в городе Москве за II квартал 2008 г." // Вестник Мэра и Правительства Москвы. 2008. N 47.</w:t>
      </w:r>
    </w:p>
    <w:p>
      <w:pPr>
        <w:pStyle w:val="Normal"/>
        <w:autoSpaceDE w:val="false"/>
        <w:spacing w:lineRule="auto" w:line="240" w:before="0" w:after="0"/>
        <w:ind w:firstLine="540"/>
        <w:jc w:val="both"/>
        <w:rPr>
          <w:rFonts w:cs="Calibri"/>
        </w:rPr>
      </w:pPr>
      <w:r>
        <w:rPr>
          <w:rFonts w:cs="Calibri"/>
        </w:rPr>
        <w:t>&lt;2&gt; См.: Постановление Правительства Санкт-Петербурга от 30 марта 2004 г. N 479 "О порядке установления величины прожиточного минимума на душу населения и для основных социально-демографических групп населения в Санкт-Петербурге" // Вестник Администрации Санкт-Петербурга. 2004. N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еличина прожиточного минимума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подробнее: Федеральный закон от 31 марта 2006 г. N 44-ФЗ "О потребительской корзине в целом по Российской Федерации" // СЗ РФ. 2006. N 14. Ст. 145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данным Федеральной службы государственной статистики, численность населения с денежными доходами ниже величины прожиточного минимума в целом по России составила в первом полугодии 2007 г. 15,8% от общей численности населения, или 22,3 млн. человек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Доля населения с доходами ниже прожиточного минимума сократилась с 19,1% до 15,8% // Газета, http://www.gzt.ru/wallet/2007/12/21/114955.html, 21.12.200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счет среднедушевого дохода семьи и дохода одиноко проживающего гражданина для решения вопроса о признании их малоимущими и об оказании им государственной социальной помощи по месту их жительства либо пребывания проводит орган социальной защиты населения, в который поступило письменное заявление гражданина или лица, являющегося его представителем в соответствии с законодательством РФ. Учет доходов и расчет среднедушевого дохода семьи и дохода одиноко проживающего гражданина производятся на основании сведений о составе и доходах членов семьи или одиноко проживающего гражданина и о принадлежащем им имуществе на праве собственности, указанных в заявлении об оказании государственной социальной помощ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Федеральный закон от 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 СЗ РФ. 2003. N 14. Ст. 125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асчет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государственной социальной помощи. При расчете среднедушевого дохода семьи и одиноко проживающего гражданина учитывается сумма доходов каждого члена семьи или одиноко проживающего гражданина, полученных как в денежной, так и в натуральной форме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Федеральный закон от 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 СЗ РФ. 2003. N 14. Ст. 125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став малоимущей семьи при расчете среднедушевого дохода включаются лица, связанные родством и (или) свойством. К ним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При расчете среднедушевого дохода в состав семьи не включаются:</w:t>
      </w:r>
    </w:p>
    <w:p>
      <w:pPr>
        <w:pStyle w:val="Normal"/>
        <w:autoSpaceDE w:val="false"/>
        <w:spacing w:lineRule="auto" w:line="240" w:before="0" w:after="0"/>
        <w:ind w:firstLine="540"/>
        <w:jc w:val="both"/>
        <w:rPr>
          <w:rFonts w:cs="Calibri"/>
        </w:rPr>
      </w:pPr>
      <w:r>
        <w:rPr>
          <w:rFonts w:cs="Calibri"/>
        </w:rPr>
        <w:t>военнослужащие, проходящие военную службу по призыву в качестве сержантов, старшин, солдат или матросов, обучающиеся в военных образовательных учреждениях профессионального образования и не заключившие контракта о прохождении военной службы;</w:t>
      </w:r>
    </w:p>
    <w:p>
      <w:pPr>
        <w:pStyle w:val="Normal"/>
        <w:autoSpaceDE w:val="false"/>
        <w:spacing w:lineRule="auto" w:line="240" w:before="0" w:after="0"/>
        <w:ind w:firstLine="540"/>
        <w:jc w:val="both"/>
        <w:rPr>
          <w:rFonts w:cs="Calibri"/>
        </w:rPr>
      </w:pPr>
      <w:r>
        <w:rPr>
          <w:rFonts w:cs="Calibri"/>
        </w:rPr>
        <w:t>лица, отбывающие наказание в виде лишения свободы, лица, в отношении которых применена мера пресечения в виде заключения под стражу, а также находящиеся на принудительном лечении по решению суда;</w:t>
      </w:r>
    </w:p>
    <w:p>
      <w:pPr>
        <w:pStyle w:val="Normal"/>
        <w:autoSpaceDE w:val="false"/>
        <w:spacing w:lineRule="auto" w:line="240" w:before="0" w:after="0"/>
        <w:ind w:firstLine="540"/>
        <w:jc w:val="both"/>
        <w:rPr>
          <w:rFonts w:cs="Calibri"/>
        </w:rPr>
      </w:pPr>
      <w:r>
        <w:rPr>
          <w:rFonts w:cs="Calibri"/>
        </w:rPr>
        <w:t>лица, находящиеся на полном государственном обеспечени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всех членов семьи за расчетный период на число членов семьи. Доход одиноко проживающего гражданина при решении вопроса о признании его малоимущим и об оказании ему государственной социальной помощи определяется как одна треть суммы его доходов за расчетный период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к было сказано выше, размер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и порядок компенсации адвокату, оказывающему бесплатную юридическую помощь гражданам Российской Федерации, устанавливаются Правительством РФ (п. 9 ст. 25 комментируемого Закона). Однако реально оказание такой помощи осуществляется за счет адвокатских образований. Дело в том, что установленный Правительством РФ размер оплаты услуг защитника по назначению носит в большей мере символический характер и не соответствует действительной стоимости адвокатских услуг. Например, в соответствии с Постановлением Правительства РФ от 4 июля 2003 г. N 400 (в ред. от 28 сентября 2007 г., с изм. от 22 июля 2008 г.)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размер оплаты труда адвоката за один день участия в качестве защитника в уголовном судопроизводстве по назначению составляет не менее 275 руб. и не более 1100 руб. За один день участия, являющийся нерабочим праздничным или выходным днем, а также в ночное время адвокату может быть начислено не менее 550 руб. и не более 2200 руб.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З РФ. 2003. N 28. Ст. 292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выплаты адвокату компенсации за оказание юридической помощи бесплатно в настоящий момент не установлен. В связи с этим адвокаты самостоятельно находят способы организации бесплатной правовой помощи нуждающимся. Например, в г. Москве адвокаты некоторых адвокатских образований создают специальные фонды, из которых адвокатам, участвующим в бесплатных делах, осуществляются выплаты. Вместе с тем, по неполным данным Министерства юстиции Российской Федерации, объем бесплатной помощи и помощи по назначению, предоставляемой адвокатами населению, составляет примерно 36% от общего количества выполняемых ими поручений (эта цифра, по данным адвокатуры, намного выше)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Научно-практический комментарий к Федеральному закону "Об адвокатской деятельности и адвокатуре в Российской Федерации" (комментарий к ст. 3) / Под ред. Д.Н. Козака. М., 2003. С. 16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подобных условиях практически полное переложение расходов на оказание бесплатной юридической помощи государством на адвокатов не может привести к позитивному результату. Качество юридической помощи, оказываемой бесплатно, оставляет желать лучшего. Далеко не все адвокатские образования имеют поступления от платных клиентов, достаточные для покрытия расходов на бесплатную помощь. Некоторые категории бесплатных дел (например, о возмещении вреда, причиненного повреждением здоровья) требуют долгой и кропотливой работы, которая может отнять несколько дней, а представительство в суде первой инстанции по данным делам может растянуться на месяцы. На практике в данных случаях адвокаты ограничиваются простейшими консультациями и составлением исковых заявлений. В регионах же все клиенты, обращающиеся за помощью к юристу, малоимущие, и дела, с которыми они обращаются, подпадают под указанные категории. Это значит, что юристы должны работать бесплатно и их услуги не будут компенсироваться ни из бюджета, ни из средств юридической консультации. Очевидно, что о качественной помощи в таких случаях говорить не приходится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Соболева А. Бесплатная юридическая помощь: российская практика и стандарты Совета Европы // Российская юстиция. 2003. N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роме того, крайне узкий перечень категорий дел, по которым малоимущие граждане имеют возможность обратиться за бесплатной юридической помощью, сводит на нет их права на получение юридической помощи и на доступ к правосудию по другим не менее значимым вопросам, а вслед за этим и многие другие права, гарантированные Конституцией РФ. Например, довольно трудно без помощи юриста обжаловать в суд решения и действия (бездействие) органов государственной власти, органов местного самоуправления, общественных объединений и должностных лиц.</w:t>
      </w:r>
    </w:p>
    <w:p>
      <w:pPr>
        <w:pStyle w:val="Normal"/>
        <w:autoSpaceDE w:val="false"/>
        <w:spacing w:lineRule="auto" w:line="240" w:before="0" w:after="0"/>
        <w:ind w:firstLine="540"/>
        <w:jc w:val="both"/>
        <w:rPr>
          <w:rFonts w:cs="Calibri"/>
        </w:rPr>
      </w:pPr>
      <w:r>
        <w:rPr>
          <w:rFonts w:cs="Calibri"/>
        </w:rPr>
        <w:t>Таким образом, требуется серьезная реформа института бесплатной юридической помощи.</w:t>
      </w:r>
    </w:p>
    <w:p>
      <w:pPr>
        <w:pStyle w:val="Normal"/>
        <w:autoSpaceDE w:val="false"/>
        <w:spacing w:lineRule="auto" w:line="240" w:before="0" w:after="0"/>
        <w:ind w:firstLine="540"/>
        <w:jc w:val="both"/>
        <w:rPr>
          <w:rFonts w:cs="Calibri"/>
        </w:rPr>
      </w:pPr>
      <w:r>
        <w:rPr>
          <w:rFonts w:cs="Calibri"/>
        </w:rPr>
        <w:t>В настоящее время в целях выработки оптимального механизма реализации государственной политики в области оказания бесплатной юридической помощи малоимущим гражданам Правительство РФ решило провести эксперимент по созданию государственной системы оказания бесплатной юридической помощи малоимущим гражданам на территории Республики Карелия, Чеченской Республики, Волгоградской, Иркутской, Магаданской, Московской, Самарской, Свердловской, Томской и Ульяновской областей &lt;1&gt;. Были созданы государственные юридические бюро, которые оказывали такие виды юридической помощи гражданам, как: устные и письменные консультации по правовым вопросам; устные консультации для инвалидов I и II групп, ветеранов Великой Отечественной войны, неработающих пенсионеров, получающих пенсию по старости, независимо от уровня их дохода; составление заявлений, жалоб, ходатайств и других документов правового характера; участие работников государственных юридических бюро в качестве представителей граждан в гражданском судопроизводстве, исполнительном производстве по гражданским делам, а также в органах местного самоуправления, общественных объединениях и иных организациях &lt;2&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Постановление Правительства РФ от 22 августа 2005 г. N 534 "О проведении эксперимента по созданию государственной системы оказания бесплатной юридической помощи малоимущим гражданам" // СЗ РФ. 2005. N 35. Ст. 3615.</w:t>
      </w:r>
    </w:p>
    <w:p>
      <w:pPr>
        <w:pStyle w:val="Normal"/>
        <w:autoSpaceDE w:val="false"/>
        <w:spacing w:lineRule="auto" w:line="240" w:before="0" w:after="0"/>
        <w:ind w:firstLine="540"/>
        <w:jc w:val="both"/>
        <w:rPr>
          <w:rFonts w:cs="Calibri"/>
        </w:rPr>
      </w:pPr>
      <w:r>
        <w:rPr>
          <w:rFonts w:cs="Calibri"/>
        </w:rPr>
        <w:t>&lt;2&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Юридическая помощь, за исключением устной консультации, оказывается по соглашению между гражданином и государственным юридическим бюро, заключаемому по определенной Федеральной регистрационной службой форме. Порядок и размер оплаты труда адвоката при оказании юридической помощи лицу, обратившемуся в государственное юридическое бюро, устанавливаются договоро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целом итоги эксперимента признаны положительными. Так, в течение 2006 г. 123 работника государственных юридических бюро оказали бесплатную юридическую помощь почти 22 тыс. малоимущих граждан - в основном пенсионерам, инвалидам, безработным, работникам бюджетной сферы. Благодаря помощи бюро устранены, в том числе в судебном порядке, проблемы малоимущих граждан, которые в течение многих лет оставались неразрешенным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Приказ Минюста России от 22 июня 2007 г. N 129 "Об объявлении решения Коллегии Министерства юстиции Российской Федерации по вопросу "О ходе эксперимента по созданию государственной системы оказания бесплатной юридической помощи малоимущим гражданам и предложениях по формированию и реализации государственной политики в области оказания бесплатной юридической помощи малоимущим гражданам" // Бюллетень Минюста России. 2007. N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еобходимо учитывать, что государственные юридические бюро могут быть только частью единой государственной системы оказания малоимущим гражданам бесплатной юридической помощи. Другими составляющими этой системы должны в полном объеме стать адвокаты и органы государственной власти субъектов РФ. Так, следует отметить недостаточную численность адвокатов в большинстве судебных районов, их сосредоточенность в столицах и других крупных городах. Кроме того, в ряде субъектов РФ не принято ни одного нормативного правового акта о бесплатной юридической помощи. В большинстве субъектов Российской Федерации, где данные нормативные правовые акты приняты, они не действуют, поскольку либо не предусмотрен механизм их реализации, либо в бюджетах субъектов Российской Федерации нет средств на их исполнение. Такая ситуация обусловлена коллизиями и непроработанностью норм, регулирующих вопросы оказания бесплатной юридической помощ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Приказ Минюста России от 22 июня 2007 г. N 129 "Об объявлении решения Коллегии Министерства юстиции Российской Федерации по вопросу "О ходе эксперимента по созданию государственной системы оказания бесплатной юридической помощи малоимущим гражданам и предложениях по формированию и реализации государственной политики в области оказания бесплатной юридической помощи малоимущим гражданам" // Бюллетень Минюста России. 2007. N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Перечень документов, необходимых для получения гражданами России бесплатной юридической помощи, и порядок их представления определяются законами и иными нормативными правовыми актами субъектов РФ.</w:t>
      </w:r>
    </w:p>
    <w:p>
      <w:pPr>
        <w:pStyle w:val="Normal"/>
        <w:autoSpaceDE w:val="false"/>
        <w:spacing w:lineRule="auto" w:line="240" w:before="0" w:after="0"/>
        <w:ind w:firstLine="540"/>
        <w:jc w:val="both"/>
        <w:rPr>
          <w:rFonts w:cs="Calibri"/>
        </w:rPr>
      </w:pPr>
      <w:r>
        <w:rPr>
          <w:rFonts w:cs="Calibri"/>
        </w:rPr>
        <w:t>Так, в соответствии с Законом г. Москвы от 4 октября 2006 г. N 49 "Об оказании адвокатами бесплатной юридической помощи гражданам Российской Федерации в городе Москве" для получения гражданами России бесплатной юридической помощи необходимы следующие документы:</w:t>
      </w:r>
    </w:p>
    <w:p>
      <w:pPr>
        <w:pStyle w:val="Normal"/>
        <w:autoSpaceDE w:val="false"/>
        <w:spacing w:lineRule="auto" w:line="240" w:before="0" w:after="0"/>
        <w:ind w:firstLine="540"/>
        <w:jc w:val="both"/>
        <w:rPr>
          <w:rFonts w:cs="Calibri"/>
        </w:rPr>
      </w:pPr>
      <w:r>
        <w:rPr>
          <w:rFonts w:cs="Calibri"/>
        </w:rPr>
        <w:t>а) письменное заявление об оказании бесплатной юридической помощи по форме, утвержденной Правительством Москвы по согласованию с Адвокатской палатой города Москвы;</w:t>
      </w:r>
    </w:p>
    <w:p>
      <w:pPr>
        <w:pStyle w:val="Normal"/>
        <w:autoSpaceDE w:val="false"/>
        <w:spacing w:lineRule="auto" w:line="240" w:before="0" w:after="0"/>
        <w:ind w:firstLine="540"/>
        <w:jc w:val="both"/>
        <w:rPr>
          <w:rFonts w:cs="Calibri"/>
        </w:rPr>
      </w:pPr>
      <w:r>
        <w:rPr>
          <w:rFonts w:cs="Calibri"/>
        </w:rPr>
        <w:t>б) паспорт гражданина или иной документ, удостоверяющий гражданство Российской Федерации;</w:t>
      </w:r>
    </w:p>
    <w:p>
      <w:pPr>
        <w:pStyle w:val="Normal"/>
        <w:autoSpaceDE w:val="false"/>
        <w:spacing w:lineRule="auto" w:line="240" w:before="0" w:after="0"/>
        <w:ind w:firstLine="540"/>
        <w:jc w:val="both"/>
        <w:rPr>
          <w:rFonts w:cs="Calibri"/>
        </w:rPr>
      </w:pPr>
      <w:r>
        <w:rPr>
          <w:rFonts w:cs="Calibri"/>
        </w:rPr>
        <w:t>в) справка о среднедушевом доходе семьи или доходе одиноко проживающего гражданина за три месяца, предшествующих месяцу обращения, с указанием величины прожиточного минимума на дату обращения. Данная справка выдается в установленном Правительством Москвы порядке территориальными подразделениями уполномоченного органа исполнительной власти города Москвы в области социальной защиты населения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Московской городской Думы. 2006. N 10. Ст. 24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роме документов, названных выше, дополнительно представляются:</w:t>
      </w:r>
    </w:p>
    <w:p>
      <w:pPr>
        <w:pStyle w:val="Normal"/>
        <w:autoSpaceDE w:val="false"/>
        <w:spacing w:lineRule="auto" w:line="240" w:before="0" w:after="0"/>
        <w:ind w:firstLine="540"/>
        <w:jc w:val="both"/>
        <w:rPr>
          <w:rFonts w:cs="Calibri"/>
        </w:rPr>
      </w:pPr>
      <w:r>
        <w:rPr>
          <w:rFonts w:cs="Calibri"/>
        </w:rPr>
        <w:t>а) по делам о взыскании алиментов - копии документов, подтверждающих алиментные обязательства;</w:t>
      </w:r>
    </w:p>
    <w:p>
      <w:pPr>
        <w:pStyle w:val="Normal"/>
        <w:autoSpaceDE w:val="false"/>
        <w:spacing w:lineRule="auto" w:line="240" w:before="0" w:after="0"/>
        <w:ind w:firstLine="540"/>
        <w:jc w:val="both"/>
        <w:rPr>
          <w:rFonts w:cs="Calibri"/>
        </w:rPr>
      </w:pPr>
      <w:r>
        <w:rPr>
          <w:rFonts w:cs="Calibri"/>
        </w:rPr>
        <w:t>б) по делам о возмещении вреда, причиненного смертью кормильца, связанной с трудовой деятельностью, - свидетельство о смерти гражданина, акт о несчастном случае на производстве или акт о профессиональном заболевании, заключение учреждения медико-социальной экспертизы о связи смерти пострадавшего с несчастным случаем на производстве или профессиональным заболеванием, справки жилищно-эксплуатационного органа о составе семьи и о нетрудоспособных членах семьи умершего;</w:t>
      </w:r>
    </w:p>
    <w:p>
      <w:pPr>
        <w:pStyle w:val="Normal"/>
        <w:autoSpaceDE w:val="false"/>
        <w:spacing w:lineRule="auto" w:line="240" w:before="0" w:after="0"/>
        <w:ind w:firstLine="540"/>
        <w:jc w:val="both"/>
        <w:rPr>
          <w:rFonts w:cs="Calibri"/>
        </w:rPr>
      </w:pPr>
      <w:r>
        <w:rPr>
          <w:rFonts w:cs="Calibri"/>
        </w:rPr>
        <w:t>в) по делам о возмещении вреда, причиненного увечьем или иным повреждением здоровья, связанным с трудовой деятельностью, - акт о несчастном случае на производстве или акт о профессиональном заболевании, заключение учреждения медико-социальной экспертизы о степени утраты профессиональной трудоспособности;</w:t>
      </w:r>
    </w:p>
    <w:p>
      <w:pPr>
        <w:pStyle w:val="Normal"/>
        <w:autoSpaceDE w:val="false"/>
        <w:spacing w:lineRule="auto" w:line="240" w:before="0" w:after="0"/>
        <w:ind w:firstLine="540"/>
        <w:jc w:val="both"/>
        <w:rPr>
          <w:rFonts w:cs="Calibri"/>
        </w:rPr>
      </w:pPr>
      <w:r>
        <w:rPr>
          <w:rFonts w:cs="Calibri"/>
        </w:rPr>
        <w:t>г) по вопросам, не связанным с предпринимательской деятельностью, ветеранами Великой Отечественной войны - удостоверение ветерана Великой Отечественной войны;</w:t>
      </w:r>
    </w:p>
    <w:p>
      <w:pPr>
        <w:pStyle w:val="Normal"/>
        <w:autoSpaceDE w:val="false"/>
        <w:spacing w:lineRule="auto" w:line="240" w:before="0" w:after="0"/>
        <w:ind w:firstLine="540"/>
        <w:jc w:val="both"/>
        <w:rPr>
          <w:rFonts w:cs="Calibri"/>
        </w:rPr>
      </w:pPr>
      <w:r>
        <w:rPr>
          <w:rFonts w:cs="Calibri"/>
        </w:rPr>
        <w:t>д) по вопросам, не связанным с предпринимательской деятельностью, инвалидами I группы или имеющими ограничения способности к трудовой деятельности III степени - справка об инвалидности;</w:t>
      </w:r>
    </w:p>
    <w:p>
      <w:pPr>
        <w:pStyle w:val="Normal"/>
        <w:autoSpaceDE w:val="false"/>
        <w:spacing w:lineRule="auto" w:line="240" w:before="0" w:after="0"/>
        <w:ind w:firstLine="540"/>
        <w:jc w:val="both"/>
        <w:rPr>
          <w:rFonts w:cs="Calibri"/>
        </w:rPr>
      </w:pPr>
      <w:r>
        <w:rPr>
          <w:rFonts w:cs="Calibri"/>
        </w:rPr>
        <w:t>е) по вопросам, связанным с реабилитацией, пострадавшими от политических репрессий - документ о реабилитации или о признании гражданина пострадавшим от политических репрессий, а также документы, подтверждающие факт политических репрессий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пример, в Постановлении Правительства Самарской области от 29 апреля 2008 г. N 115 "О порядке оказания бесплатной юридической помощи отдельным категориям граждан, проживающих на территории Самарской области" названы дополнительные документы - пенсионное удостоверение и трудовая книжка. Такие документы представляются гражданами, пенсия которым установлена (назначена) в соответствии с Федеральными законами от 17 декабря 2001 г. N 173-ФЗ "О трудовых пенсиях в Российской Федерации" и от 15 декабря 2001 г. N 166-ФЗ "О государственном пенсионном обеспечении в Российской Федерации" и которые (граждане) прекратили свою трудовую деятельность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олжская коммуна. 2008. N 82(2612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принятия решения об оказании бесплатной юридической помощи не допускается истребование у гражданина иных документов, кроме указанных выше &lt;1&gt;. Одновременно с оригиналами названных документов гражданин России представляет их копи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кументы представляются непосредственно гражданином в адвокатское образование, осуществляющее деятельность в городе Москве. Документы могут быть представлены по просьбе гражданина другим лицом в случаях, если гражданин находится на стационарном лечении, содержится в учреждениях системы профилактики безнадзорности и правонарушений несовершеннолетних, находится в местах содержания под стражей подозреваемых и обвиняемых, отбывает уголовное наказание в виде ограничения свободы, ареста, лишения свободы либо по иным причинам не имеет возможности лично обратиться за получением бесплатной юридической помощи. Полномочия представителя в указанных случаях удостоверяются в установленном законом порядке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Там ж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двокатское образование обеспечивает проверку представленных документов, хранение и представление их для отчета и получения компенсации за оказание бесплатной юридической помощи. Адвокатское образование в течение пяти рабочих дней со дня получения документов в письменной форме сообщает гражданину о принятом решении по заявлению об оказании бесплатной юридической помощи с указанием мотивов принятия данного решения. При положительном решении адвокат адвокатского образования заключает с гражданином соглашение об оказании бесплатной юридической помощ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Московской городской Думы. 2006. N 10. Ст. 24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 Бесплатная юридическая помощь оказывается во всех случаях несовершеннолетним, содержащимся в учреждениях системы профилактики безнадзорности и правонарушений несовершеннолетних. Эта категория выделяется в комментируемой статье в отдельный пункт, так как независимо от дохода несовершеннолетнего юридическая помощь должна предоставляться бесплатно во всех случаях.</w:t>
      </w:r>
    </w:p>
    <w:p>
      <w:pPr>
        <w:pStyle w:val="Normal"/>
        <w:autoSpaceDE w:val="false"/>
        <w:spacing w:lineRule="auto" w:line="240" w:before="0" w:after="0"/>
        <w:ind w:firstLine="540"/>
        <w:jc w:val="both"/>
        <w:rPr>
          <w:rFonts w:cs="Calibri"/>
        </w:rPr>
      </w:pPr>
      <w:r>
        <w:rPr>
          <w:rFonts w:cs="Calibri"/>
        </w:rPr>
        <w:t>К органам и учреждениям системы профилактики безнадзорности и правонарушений несовершеннолетних относятся комиссии по делам несовершеннолетних и защите их прав, органы управления социальной защитой населения, управления образованием, опеки и попечительства, по делам молодежи, управления здравоохранением, службы занятости, внутренних дел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Федеральный закон от 24 июня 1999 г. N 120-ФЗ "Об основах системы профилактики безнадзорности и правонарушений несовершеннолетних" // СЗ РФ. 1999. N 26. Ст. 317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ледует отметить, что учреждения уголовно-исполнительной системы не относятся к указанным учреждениям. Иными словами, несовершеннолетнему, которому назначено наказание, связанное с ограничением или лишением свободы, оказание бесплатной юридической помощи законодательством РФ пока не предусмотрено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Рязанские законодатели поддержали обращение самарских коллег к федеральным властям об оказании бесплатной юридической помощи несовершеннолетним // RZN.info, http://www.pda.rzn.info/news/?id=14099&amp;date=2008-1-10, 10.01.200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дросткам, содержащимся в учреждениях системы профилактики безнадзорности и правонарушений несовершеннолетних, находящихся на территории города Москвы, бесплатная юридическая помощь оказывается на основании их заявления или заявления их законных представителей об оказании бесплатной юридической помощи и справки администрации указанных учреждений, подтверждающей факт содержания в них несовершеннолетних &lt;1&gt;. А, например, в соответствии с Законом Ханты-Мансийского АО - Югры от 4 апреля 2005 г. N 17-оз "Об обеспечении оказания адвокатской помощи на территории Ханты-Мансийского автономного округа - Югры" несовершеннолетние, содержащиеся в учреждениях системы профилактики безнадзорности и правонарушений несовершеннолетних, для получения юридической помощи не должны представлять документы &lt;2&gt;. Таким образом, каждый субъект Федерации вопрос о представлении документов несовершеннолетними решает по-своему.</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Московской городской Думы. 2006. N 10. Ст. 240.</w:t>
      </w:r>
    </w:p>
    <w:p>
      <w:pPr>
        <w:pStyle w:val="Normal"/>
        <w:autoSpaceDE w:val="false"/>
        <w:spacing w:lineRule="auto" w:line="240" w:before="0" w:after="0"/>
        <w:ind w:firstLine="540"/>
        <w:jc w:val="both"/>
        <w:rPr>
          <w:rFonts w:cs="Calibri"/>
        </w:rPr>
      </w:pPr>
      <w:r>
        <w:rPr>
          <w:rFonts w:cs="Calibri"/>
        </w:rPr>
        <w:t>&lt;2&gt; См.: Собрание законодательства Ханты-Мансийского автономного округа - Югры. 2005. N 4. Ст. 334.</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Помощник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двокат при осуществлении своей профессиональной деятельности может использовать труд помощников. Помощником адвоката может быть лицо, имеющее высшее, незаконченное высшее или среднее юридическое образование. Не вправе претендовать на приобретение статуса помощника адвоката лица, признанные недееспособными или ограниченно дееспособными в установленном законодательством Российской Федерации порядке, имеющие непогашенную или неснятую судимость за совершение умышленного преступления.</w:t>
      </w:r>
    </w:p>
    <w:p>
      <w:pPr>
        <w:pStyle w:val="Normal"/>
        <w:autoSpaceDE w:val="false"/>
        <w:spacing w:lineRule="auto" w:line="240" w:before="0" w:after="0"/>
        <w:ind w:firstLine="540"/>
        <w:jc w:val="both"/>
        <w:rPr>
          <w:rFonts w:cs="Calibri"/>
        </w:rPr>
      </w:pPr>
      <w:r>
        <w:rPr>
          <w:rFonts w:cs="Calibri"/>
        </w:rPr>
        <w:t>До зачисления в состав помощников адвоката претенденты проходят аттестацию в адвокатском образовании. Для прохождения аттестации и зачисления помощником адвоката в адвокатское образование представляются личное заявление претендента, заявление адвоката-куратора, письмо с согласием на зачисление претендента в состав помощников от адвокатского подразделения, в котором работает адвокат-куратор, анкета, автобиография, характеристика претендента с места учебы (предшествующей работы), документ об образовании. Заявление о зачислении в состав помощников рассматривается на заседании уполномоченного органа адвокатского образования в присутствии претендента и адвоката-куратора, при этом выясняется общий уровень подготовки претендента, причины, побудившие подать заявление о зачислении помощником.</w:t>
      </w:r>
    </w:p>
    <w:p>
      <w:pPr>
        <w:pStyle w:val="Normal"/>
        <w:autoSpaceDE w:val="false"/>
        <w:spacing w:lineRule="auto" w:line="240" w:before="0" w:after="0"/>
        <w:ind w:firstLine="540"/>
        <w:jc w:val="both"/>
        <w:rPr>
          <w:rFonts w:cs="Calibri"/>
        </w:rPr>
      </w:pPr>
      <w:r>
        <w:rPr>
          <w:rFonts w:cs="Calibri"/>
        </w:rPr>
        <w:t>2. Деятельность помощника адвоката не считается адвокатской, поскольку лицо еще не обладает статусом адвоката и, следовательно, законодательно не наделено гарантиями, правами и обязанностями, действующими в отношении адвокатов.</w:t>
      </w:r>
    </w:p>
    <w:p>
      <w:pPr>
        <w:pStyle w:val="Normal"/>
        <w:autoSpaceDE w:val="false"/>
        <w:spacing w:lineRule="auto" w:line="240" w:before="0" w:after="0"/>
        <w:ind w:firstLine="540"/>
        <w:jc w:val="both"/>
        <w:rPr>
          <w:rFonts w:cs="Calibri"/>
        </w:rPr>
      </w:pPr>
      <w:r>
        <w:rPr>
          <w:rFonts w:cs="Calibri"/>
        </w:rPr>
        <w:t>3. Помощник адвоката обязан хранить адвокатскую тайну. Адвокатская тайна представляет собой разновидность профессиональной (служебной) тайны, обеспечивает возможность конфиденциального общения адвоката со своим клиентом. Предмет адвокатской тайны составляют вопросы, с которыми лицо обратилось за помощью, суть консультаций, советов и разъяснений адвоката. Соблюдение адвокатской тайны - обязанность адвоката и всех третьих лиц, включая государственные органы. Адвокат не может быть допрошен в качестве свидетеля об обстоятельствах, которые стали ему известны в связи с исполнением обязанностей защитника или представителя. Сведения, составляющие предмет адвокатской тайны, не могут быть использованы в качестве доказательств в гражданском, административном и уголовном процессах.</w:t>
      </w:r>
    </w:p>
    <w:p>
      <w:pPr>
        <w:pStyle w:val="Normal"/>
        <w:autoSpaceDE w:val="false"/>
        <w:spacing w:lineRule="auto" w:line="240" w:before="0" w:after="0"/>
        <w:ind w:firstLine="540"/>
        <w:jc w:val="both"/>
        <w:rPr>
          <w:rFonts w:cs="Calibri"/>
        </w:rPr>
      </w:pPr>
      <w:r>
        <w:rPr>
          <w:rFonts w:cs="Calibri"/>
        </w:rPr>
        <w:t>4. По результатам рассмотрения заявления уполномоченный орган адвокатского образования принимает постановление о зачислении в состав помощников либо об отказе в удовлетворении заявления. С помощником адвоката заключается срочный трудовой договор, который утверждает уполномоченный орган адвокатского образования одновременно с принятием решения о зачислении претендента в состав помощников адвоката. Трудовым договором устанавливаются права и обязанности адвокатского образования, адвоката-куратора и помощника адвоката, порядок и размер оплаты труда помощника, режим работы, срок действия договора, условия его прекращения, регулируются иные вопросы взаимоотношений адвокатского образования, адвоката-куратора и помощника адвоката.</w:t>
      </w:r>
    </w:p>
    <w:p>
      <w:pPr>
        <w:pStyle w:val="Normal"/>
        <w:autoSpaceDE w:val="false"/>
        <w:spacing w:lineRule="auto" w:line="240" w:before="0" w:after="0"/>
        <w:ind w:firstLine="540"/>
        <w:jc w:val="both"/>
        <w:rPr>
          <w:rFonts w:cs="Calibri"/>
        </w:rPr>
      </w:pPr>
      <w:r>
        <w:rPr>
          <w:rFonts w:cs="Calibri"/>
        </w:rPr>
        <w:t>Труд помощника адвоката оплачивается из отработанного гонорара адвоката-куратора либо из фонда адвокатского образования (подразделения). Социальное страхование помощника адвоката производит адвокатское образование из отработанного гонорара адвоката-куратора либо из фонда адвокатского образования (подразделения). Средства, направляемые адвокатом-куратором на оплату труда и социальное страхование помощника, являются его профессиональными расходами.</w:t>
      </w:r>
    </w:p>
    <w:p>
      <w:pPr>
        <w:pStyle w:val="Normal"/>
        <w:autoSpaceDE w:val="false"/>
        <w:spacing w:lineRule="auto" w:line="240" w:before="0" w:after="0"/>
        <w:ind w:firstLine="540"/>
        <w:jc w:val="both"/>
        <w:rPr>
          <w:rFonts w:cs="Calibri"/>
        </w:rPr>
      </w:pPr>
      <w:r>
        <w:rPr>
          <w:rFonts w:cs="Calibri"/>
        </w:rPr>
        <w:t>Адвокат-куратор в течение срока действия договора, заключенного с помощником, уплачивает целевой взнос в размере одного минимального размера оплаты труда, две трети которого остаются в распоряжении адвокатского подразделения, а одна треть перечисляется в фонд адвокатского образования. Помощнику адвоката выдается удостоверение установленного образца. При прекращении договора удостоверение должно быть сдано в адвокатское образование. В адвокатском образовании ведутся личные дела и трудовые книжки лиц, зачисленных в состав помощников адвокатов. Лица, зачисленные в состав помощников, вправе:</w:t>
      </w:r>
    </w:p>
    <w:p>
      <w:pPr>
        <w:pStyle w:val="Normal"/>
        <w:autoSpaceDE w:val="false"/>
        <w:spacing w:lineRule="auto" w:line="240" w:before="0" w:after="0"/>
        <w:ind w:firstLine="540"/>
        <w:jc w:val="both"/>
        <w:rPr>
          <w:rFonts w:cs="Calibri"/>
        </w:rPr>
      </w:pPr>
      <w:r>
        <w:rPr>
          <w:rFonts w:cs="Calibri"/>
        </w:rPr>
        <w:t>посещать организуемые адвокатским образованием практические занятия;</w:t>
      </w:r>
    </w:p>
    <w:p>
      <w:pPr>
        <w:pStyle w:val="Normal"/>
        <w:autoSpaceDE w:val="false"/>
        <w:spacing w:lineRule="auto" w:line="240" w:before="0" w:after="0"/>
        <w:ind w:firstLine="540"/>
        <w:jc w:val="both"/>
        <w:rPr>
          <w:rFonts w:cs="Calibri"/>
        </w:rPr>
      </w:pPr>
      <w:r>
        <w:rPr>
          <w:rFonts w:cs="Calibri"/>
        </w:rPr>
        <w:t>участвовать в работе собраний (конференций) адвокатского образования с правом совещательного голоса;</w:t>
      </w:r>
    </w:p>
    <w:p>
      <w:pPr>
        <w:pStyle w:val="Normal"/>
        <w:autoSpaceDE w:val="false"/>
        <w:spacing w:lineRule="auto" w:line="240" w:before="0" w:after="0"/>
        <w:ind w:firstLine="540"/>
        <w:jc w:val="both"/>
        <w:rPr>
          <w:rFonts w:cs="Calibri"/>
        </w:rPr>
      </w:pPr>
      <w:r>
        <w:rPr>
          <w:rFonts w:cs="Calibri"/>
        </w:rPr>
        <w:t>пользоваться имеющимися в адвокатском образовании правовыми базами данных, специальной литературой.</w:t>
      </w:r>
    </w:p>
    <w:p>
      <w:pPr>
        <w:pStyle w:val="Normal"/>
        <w:autoSpaceDE w:val="false"/>
        <w:spacing w:lineRule="auto" w:line="240" w:before="0" w:after="0"/>
        <w:ind w:firstLine="540"/>
        <w:jc w:val="both"/>
        <w:rPr>
          <w:rFonts w:cs="Calibri"/>
        </w:rPr>
      </w:pPr>
      <w:r>
        <w:rPr>
          <w:rFonts w:cs="Calibri"/>
        </w:rPr>
        <w:t>Помощник адвоката вправе систематизировать нормативный материал, обобщать правоприменительную практику, собирать документы и иные материалы, необходимые адвокату-куратору для исполнения поручений, знакомиться с материалами дел в судах и арбитражных судах, на предварительном следствии, в других государственных и иных органах и организациях, делать выписки и снимать копии, совместно с адвокатом-куратором принимать участие в судебных заседаниях, следственных действиях, готовить проекты правовых документов, совершать иные действия, не запрещенные действующим законодательством.</w:t>
      </w:r>
    </w:p>
    <w:p>
      <w:pPr>
        <w:pStyle w:val="Normal"/>
        <w:autoSpaceDE w:val="false"/>
        <w:spacing w:lineRule="auto" w:line="240" w:before="0" w:after="0"/>
        <w:ind w:firstLine="540"/>
        <w:jc w:val="both"/>
        <w:rPr>
          <w:rFonts w:cs="Calibri"/>
        </w:rPr>
      </w:pPr>
      <w:r>
        <w:rPr>
          <w:rFonts w:cs="Calibri"/>
        </w:rPr>
        <w:t>Помощник не вправе самостоятельно заниматься адвокатской деятельностью, он не допускается к самостоятельному ведению дел при производстве дознания, на предварительном следствии, в общих и арбитражных судах. Помощник по поручению адвоката вправе представлять интересы доверителя (с согласия последнего) в иных государственных и общественных органах и организациях. На помощника адвоката распространяются правила о сохранении адвокатской тайны и правила адвокатской этики. К помощнику могут быть применены меры поощрения и дисциплинарного взыскания, предусмотренные действующим законодательством и корпоративными нормами, регулирующими адвокатскую деятельность.</w:t>
      </w:r>
    </w:p>
    <w:p>
      <w:pPr>
        <w:pStyle w:val="Normal"/>
        <w:autoSpaceDE w:val="false"/>
        <w:spacing w:lineRule="auto" w:line="240" w:before="0" w:after="0"/>
        <w:ind w:firstLine="540"/>
        <w:jc w:val="both"/>
        <w:rPr>
          <w:rFonts w:cs="Calibri"/>
        </w:rPr>
      </w:pPr>
      <w:r>
        <w:rPr>
          <w:rFonts w:cs="Calibri"/>
        </w:rPr>
        <w:t>5. Трудовой договор с помощником адвоката прекращается, а помощник отчисляется из состава помощников адвокатского образования:</w:t>
      </w:r>
    </w:p>
    <w:p>
      <w:pPr>
        <w:pStyle w:val="Normal"/>
        <w:autoSpaceDE w:val="false"/>
        <w:spacing w:lineRule="auto" w:line="240" w:before="0" w:after="0"/>
        <w:ind w:firstLine="540"/>
        <w:jc w:val="both"/>
        <w:rPr>
          <w:rFonts w:cs="Calibri"/>
        </w:rPr>
      </w:pPr>
      <w:r>
        <w:rPr>
          <w:rFonts w:cs="Calibri"/>
        </w:rPr>
        <w:t>а) по личному заявлению об отчислении из состава помощников;</w:t>
      </w:r>
    </w:p>
    <w:p>
      <w:pPr>
        <w:pStyle w:val="Normal"/>
        <w:autoSpaceDE w:val="false"/>
        <w:spacing w:lineRule="auto" w:line="240" w:before="0" w:after="0"/>
        <w:ind w:firstLine="540"/>
        <w:jc w:val="both"/>
        <w:rPr>
          <w:rFonts w:cs="Calibri"/>
        </w:rPr>
      </w:pPr>
      <w:r>
        <w:rPr>
          <w:rFonts w:cs="Calibri"/>
        </w:rPr>
        <w:t>б) при вступлении в законную силу решения суда о признании помощника адвоката недееспособным или ограниченно дееспособным;</w:t>
      </w:r>
    </w:p>
    <w:p>
      <w:pPr>
        <w:pStyle w:val="Normal"/>
        <w:autoSpaceDE w:val="false"/>
        <w:spacing w:lineRule="auto" w:line="240" w:before="0" w:after="0"/>
        <w:ind w:firstLine="540"/>
        <w:jc w:val="both"/>
        <w:rPr>
          <w:rFonts w:cs="Calibri"/>
        </w:rPr>
      </w:pPr>
      <w:r>
        <w:rPr>
          <w:rFonts w:cs="Calibri"/>
        </w:rPr>
        <w:t>в) в случае совершения помощником адвоката поступка, умаляющего авторитет адвокатуры;</w:t>
      </w:r>
    </w:p>
    <w:p>
      <w:pPr>
        <w:pStyle w:val="Normal"/>
        <w:autoSpaceDE w:val="false"/>
        <w:spacing w:lineRule="auto" w:line="240" w:before="0" w:after="0"/>
        <w:ind w:firstLine="540"/>
        <w:jc w:val="both"/>
        <w:rPr>
          <w:rFonts w:cs="Calibri"/>
        </w:rPr>
      </w:pPr>
      <w:r>
        <w:rPr>
          <w:rFonts w:cs="Calibri"/>
        </w:rPr>
        <w:t>г) за неисполнение либо ненадлежащее исполнение помощником адвоката своих профессиональных обязанностей, а также за неисполнение решений корпоративных норм, регулирующих деятельность адвокатуры;</w:t>
      </w:r>
    </w:p>
    <w:p>
      <w:pPr>
        <w:pStyle w:val="Normal"/>
        <w:autoSpaceDE w:val="false"/>
        <w:spacing w:lineRule="auto" w:line="240" w:before="0" w:after="0"/>
        <w:ind w:firstLine="540"/>
        <w:jc w:val="both"/>
        <w:rPr>
          <w:rFonts w:cs="Calibri"/>
        </w:rPr>
      </w:pPr>
      <w:r>
        <w:rPr>
          <w:rFonts w:cs="Calibri"/>
        </w:rPr>
        <w:t>д) при вступлении в законную силу приговора суда о признании помощника адвоката виновным в совершении умышленного преступления;</w:t>
      </w:r>
    </w:p>
    <w:p>
      <w:pPr>
        <w:pStyle w:val="Normal"/>
        <w:autoSpaceDE w:val="false"/>
        <w:spacing w:lineRule="auto" w:line="240" w:before="0" w:after="0"/>
        <w:ind w:firstLine="540"/>
        <w:jc w:val="both"/>
        <w:rPr>
          <w:rFonts w:cs="Calibri"/>
        </w:rPr>
      </w:pPr>
      <w:r>
        <w:rPr>
          <w:rFonts w:cs="Calibri"/>
        </w:rPr>
        <w:t>е) в связи с истечением срока действия договора, прекращением членства в адвокатском образовании адвоката-куратора, приобретением помощником статуса адвоката в установленном порядке;</w:t>
      </w:r>
    </w:p>
    <w:p>
      <w:pPr>
        <w:pStyle w:val="Normal"/>
        <w:autoSpaceDE w:val="false"/>
        <w:spacing w:lineRule="auto" w:line="240" w:before="0" w:after="0"/>
        <w:ind w:firstLine="540"/>
        <w:jc w:val="both"/>
        <w:rPr>
          <w:rFonts w:cs="Calibri"/>
        </w:rPr>
      </w:pPr>
      <w:r>
        <w:rPr>
          <w:rFonts w:cs="Calibri"/>
        </w:rPr>
        <w:t>ж) при отказе адвоката-куратора от работы с помощником адвоката;</w:t>
      </w:r>
    </w:p>
    <w:p>
      <w:pPr>
        <w:pStyle w:val="Normal"/>
        <w:autoSpaceDE w:val="false"/>
        <w:spacing w:lineRule="auto" w:line="240" w:before="0" w:after="0"/>
        <w:ind w:firstLine="540"/>
        <w:jc w:val="both"/>
        <w:rPr>
          <w:rFonts w:cs="Calibri"/>
        </w:rPr>
      </w:pPr>
      <w:r>
        <w:rPr>
          <w:rFonts w:cs="Calibri"/>
        </w:rPr>
        <w:t>з) при обнаружившейся невозможности исполнения обязанностей вследствие недостаточной квалификации либо по состоянию здоровь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Стажер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ыпускники юридических вузов, не имеющие стажа работы по специальности юриста или при недостаточности такого стажа, до 1 июля 2002 г. принимались в коллегию адвокатов лишь после прохождения стажировки сроком не менее шести месяцев (время стажировки может быть продлено). Со вступлением в силу комментируемого Закона срок стажировки был увеличен от одного года до двух лет.</w:t>
      </w:r>
    </w:p>
    <w:p>
      <w:pPr>
        <w:pStyle w:val="Normal"/>
        <w:autoSpaceDE w:val="false"/>
        <w:spacing w:lineRule="auto" w:line="240" w:before="0" w:after="0"/>
        <w:ind w:firstLine="540"/>
        <w:jc w:val="both"/>
        <w:rPr>
          <w:rFonts w:cs="Calibri"/>
        </w:rPr>
      </w:pPr>
      <w:r>
        <w:rPr>
          <w:rFonts w:cs="Calibri"/>
        </w:rPr>
        <w:t>2. Стажер адвоката осуществляет свою деятельность под руководством адвоката (адвокат, имеющий адвокатский стаж не менее пяти лет, вправе иметь стажеров), выполняя его отдельные поручения. Стажер адвоката не вправе самостоятельно заниматься адвокатской деятельностью; он принимается на работу на условиях трудового договора, заключенного с работодателями - адвокатским образованием и адвокатом (если адвокат осуществляет свою деятельность в адвокатском кабинете).</w:t>
      </w:r>
    </w:p>
    <w:p>
      <w:pPr>
        <w:pStyle w:val="Normal"/>
        <w:autoSpaceDE w:val="false"/>
        <w:spacing w:lineRule="auto" w:line="240" w:before="0" w:after="0"/>
        <w:ind w:firstLine="540"/>
        <w:jc w:val="both"/>
        <w:rPr>
          <w:rFonts w:cs="Calibri"/>
        </w:rPr>
      </w:pPr>
      <w:r>
        <w:rPr>
          <w:rFonts w:cs="Calibri"/>
        </w:rPr>
        <w:t>3. Стажер адвоката обязан хранить адвокатскую тайну.</w:t>
      </w:r>
    </w:p>
    <w:p>
      <w:pPr>
        <w:pStyle w:val="Normal"/>
        <w:autoSpaceDE w:val="false"/>
        <w:spacing w:lineRule="auto" w:line="240" w:before="0" w:after="0"/>
        <w:ind w:firstLine="540"/>
        <w:jc w:val="both"/>
        <w:rPr>
          <w:rFonts w:cs="Calibri"/>
        </w:rPr>
      </w:pPr>
      <w:r>
        <w:rPr>
          <w:rFonts w:cs="Calibri"/>
        </w:rPr>
        <w:t>4. По трудовому договору стажер обязуется выполнять поручения адвоката-куратора при осуществлении последним профессиональной деятельности, а адвокатское образование и адвокат-куратор - выплачивать стажеру вознаграждения и обеспечивать условия труда и стажировки в соответствии с нормами трудового законодательства и заключенным договором. При выполнении поручений адвоката-куратора стажер обязуется руководствоваться законодательством об адвокатуре, уставом адвокатской палаты, уставом адвокатского образования, другими нормативными актами адвокатской палаты и адвокатского образования.</w:t>
      </w:r>
    </w:p>
    <w:p>
      <w:pPr>
        <w:pStyle w:val="Normal"/>
        <w:autoSpaceDE w:val="false"/>
        <w:spacing w:lineRule="auto" w:line="240" w:before="0" w:after="0"/>
        <w:ind w:firstLine="540"/>
        <w:jc w:val="both"/>
        <w:rPr>
          <w:rFonts w:cs="Calibri"/>
        </w:rPr>
      </w:pPr>
      <w:r>
        <w:rPr>
          <w:rFonts w:cs="Calibri"/>
        </w:rPr>
        <w:t>При выполнении поручений адвоката-куратора стажер вправе систематизировать нормативный материал, обобщать правоприменительную практику, собирать документы и иные материалы, необходимые адвокату-куратору для исполнения поручений, знакомиться с материалами дел в судах, арбитражных судах, на предварительном следствии, в других государственных и иных органах и организациях, делать выписки и снимать копии, совместно с адвокатом-куратором принимать участие в судебных заседаниях, следственных действиях, готовить проекты правовых документов, совершать иные действия, не запрещенные действующим законодательством. Стажер не обладает правами адвоката и не допускается к самостоятельному ведению дел при производстве дознания, на предварительном следствии, в общих и арбитражных судах. Стажер по поручению адвоката-куратора может представлять интересы доверителя (с согласия последнего) в иных государственных и общественных органах и организациях. Работа по договору является для стажера основным местом работы.</w:t>
      </w:r>
    </w:p>
    <w:p>
      <w:pPr>
        <w:pStyle w:val="Normal"/>
        <w:autoSpaceDE w:val="false"/>
        <w:spacing w:lineRule="auto" w:line="240" w:before="0" w:after="0"/>
        <w:ind w:firstLine="540"/>
        <w:jc w:val="both"/>
        <w:rPr>
          <w:rFonts w:cs="Calibri"/>
        </w:rPr>
      </w:pPr>
      <w:r>
        <w:rPr>
          <w:rFonts w:cs="Calibri"/>
        </w:rPr>
        <w:t>5. Социальное страхование стажера адвоката осуществляется адвокатским образованием, в котором работает стажер, а если адвокат ведет свою деятельность в адвокатском кабинете - адвокатом, в адвокатском кабинете которого работает стажер.</w:t>
      </w:r>
    </w:p>
    <w:p>
      <w:pPr>
        <w:pStyle w:val="Normal"/>
        <w:autoSpaceDE w:val="false"/>
        <w:spacing w:lineRule="auto" w:line="240" w:before="0" w:after="0"/>
        <w:ind w:firstLine="540"/>
        <w:jc w:val="both"/>
        <w:rPr>
          <w:rFonts w:cs="Calibri"/>
        </w:rPr>
      </w:pPr>
      <w:r>
        <w:rPr>
          <w:rFonts w:cs="Calibri"/>
        </w:rPr>
        <w:t>Если лицо зачислено в состав стажеров на основании ходатайства адвокатского подразделения, то сторонами трудового договора являются адвокатское образование, адвокатское подразделение и стажер. Оплата труда и социальное страхование стажера производятся из средств адвокатского образования (подразделения). Стажеру адвоката выдается удостоверение установленного образца. При отчислении из состава стажеров удостоверение должно быть сдано в адвокатское образование. В адвокатском образовании ведутся личные дела лиц, зачисленных в состав стаже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Адвокатская палата субъект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2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двокатская палата - это негосударственная некоммерческая организация, основанная на обязательном членстве адвокатов одного субъекта Российской Федерации. Адвокатские палаты действуют на основании общих положений, разработанных для организаций данного вида, предусмотренных комментируемым Законом. Адвокатская палата имеет свое наименование, содержащее указание на ее организационно-правовую форму и субъект Российской Федерации, на территории которого она образована. Адвокатская палата образуется учредительным собранием (конференцией) адвокатов.</w:t>
      </w:r>
    </w:p>
    <w:p>
      <w:pPr>
        <w:pStyle w:val="Normal"/>
        <w:autoSpaceDE w:val="false"/>
        <w:spacing w:lineRule="auto" w:line="240" w:before="0" w:after="0"/>
        <w:ind w:firstLine="540"/>
        <w:jc w:val="both"/>
        <w:rPr>
          <w:rFonts w:cs="Calibri"/>
        </w:rPr>
      </w:pPr>
      <w:r>
        <w:rPr>
          <w:rFonts w:cs="Calibri"/>
        </w:rPr>
        <w:t>17 марта 2003 г. в Единый государственный реестр юридических лиц была внесена запись о создании Общероссийской негосударственной некоммерческой организации "Федеральная палата адвокатов Российской Федерации" (ФПА РФ). Разработан и утвержден геральдический знак - эмблема Федеральной палаты адвокатов Российской Федерации. Федеральная палата адвокатов Российской Федерации была образована на Первом Всероссийском съезде адвокатов 31 января 2003 г., ее местонахождением определен г. Москва. Съезд избрал совет ФПА в составе 28 членов. На своем первом заседании совет избрал президента - Е.В. Семеняко и трех вице-президентов - А.П. Галоганова, В.В. Калитвина, Ю.Г. Сорокина. В мае 2003 г. был открыт офис, расположенный по адресу: г. Москва, переулок Сивцев Вражек, 43; сформирован аппарат сотрудников (исполнительный директор, советники президента, бухгалтер, специалисты, заведующая приемной, помощник президента, водители); приобретено необходимое имущество и транспорт; налажена факсимильная и телефонная связь с адвокатскими палатами субъектов РФ.</w:t>
      </w:r>
    </w:p>
    <w:p>
      <w:pPr>
        <w:pStyle w:val="Normal"/>
        <w:autoSpaceDE w:val="false"/>
        <w:spacing w:lineRule="auto" w:line="240" w:before="0" w:after="0"/>
        <w:ind w:firstLine="540"/>
        <w:jc w:val="both"/>
        <w:rPr>
          <w:rFonts w:cs="Calibri"/>
        </w:rPr>
      </w:pPr>
      <w:r>
        <w:rPr>
          <w:rFonts w:cs="Calibri"/>
        </w:rPr>
        <w:t>Высшим органом ФПА РФ является Всероссийский съезд адвокатов, коллегиальным исполнительным органом - совет ФПА РФ. Согласно ст. 38 комментируемого Закона, имущество ФПА РФ формируется за счет отчислений, осуществляемых адвокатскими палатами, грантов и благотворительной помощи (пожертвований), поступающих от юридических и физических лиц в порядке, установленном законодательством Российской Федерации. Федеральная палата адвокатов - собственник данного имущества. К затратам на общие нужды ФПА РФ относятся расходы на вознаграждение адвокатов, работающих в органах Федеральной палаты адвокатов, компенсация данным адвокатам расходов, связанных с их работой в указанных органах, расходы на заработную плату работников аппарата ФПА РФ, материальное обеспечение деятельности ФПА РФ адвокатов и иные расходы, предусмотренные сметой Федеральной палаты адвокатов.</w:t>
      </w:r>
    </w:p>
    <w:p>
      <w:pPr>
        <w:pStyle w:val="Normal"/>
        <w:autoSpaceDE w:val="false"/>
        <w:spacing w:lineRule="auto" w:line="240" w:before="0" w:after="0"/>
        <w:ind w:firstLine="540"/>
        <w:jc w:val="both"/>
        <w:rPr>
          <w:rFonts w:cs="Calibri"/>
        </w:rPr>
      </w:pPr>
      <w:r>
        <w:rPr>
          <w:rFonts w:cs="Calibri"/>
        </w:rPr>
        <w:t>2. С одной стороны, целью адвокатской палаты субъекта РФ является оказание входящими в нее адвокатами квалифицированной юридической помощи физическим и юридическим лицам в соответствии с комментируемым Законом, доступность этой помощи для населения субъекта РФ, в том числе путем организации оказания бесплатной юридической помощи гражданам России.</w:t>
      </w:r>
    </w:p>
    <w:p>
      <w:pPr>
        <w:pStyle w:val="Normal"/>
        <w:autoSpaceDE w:val="false"/>
        <w:spacing w:lineRule="auto" w:line="240" w:before="0" w:after="0"/>
        <w:ind w:firstLine="540"/>
        <w:jc w:val="both"/>
        <w:rPr>
          <w:rFonts w:cs="Calibri"/>
        </w:rPr>
      </w:pPr>
      <w:r>
        <w:rPr>
          <w:rFonts w:cs="Calibri"/>
        </w:rPr>
        <w:t>С другой стороны, адвокатская палата создается и действует для решения внутренних задач адвокатского сообщества, и связи с этим она призвана представлять и защищать интересы адвокатов в органах государственной власти, органах местного самоуправления, общественных объединениях и иных организациях, обеспечивать контроль над профессиональной подготовкой лиц, допускаемых к адвокатской деятельности, и соблюдением адвокатами Кодекса профессиональной этики адвоката (принят Первым Всероссийским съездом адвокатов 31 января 2003 г.).</w:t>
      </w:r>
    </w:p>
    <w:p>
      <w:pPr>
        <w:pStyle w:val="Normal"/>
        <w:autoSpaceDE w:val="false"/>
        <w:spacing w:lineRule="auto" w:line="240" w:before="0" w:after="0"/>
        <w:ind w:firstLine="540"/>
        <w:jc w:val="both"/>
        <w:rPr>
          <w:rFonts w:cs="Calibri"/>
        </w:rPr>
      </w:pPr>
      <w:r>
        <w:rPr>
          <w:rFonts w:cs="Calibri"/>
        </w:rPr>
        <w:t>3. Адвокатская палата является юридическим лицом, имеет самостоятельный баланс, открывает расчетный и другие счета в банках в соответствии с законодательством Российской Федерации, имеет печать, штампы и бланки со своим наименованием, содержащим указание на субъект Российской Федерации, на территории которого она образована. Адвокатская палата подлежит государственной регистрации на основании решения учредительного собрания (конференции) адвокатов и в порядке, установленном Федеральным законом "О государственной регистрации юридических лиц и индивидуальных предпринимателей".</w:t>
      </w:r>
    </w:p>
    <w:p>
      <w:pPr>
        <w:pStyle w:val="Normal"/>
        <w:autoSpaceDE w:val="false"/>
        <w:spacing w:lineRule="auto" w:line="240" w:before="0" w:after="0"/>
        <w:ind w:firstLine="540"/>
        <w:jc w:val="both"/>
        <w:rPr>
          <w:rFonts w:cs="Calibri"/>
        </w:rPr>
      </w:pPr>
      <w:r>
        <w:rPr>
          <w:rFonts w:cs="Calibri"/>
        </w:rPr>
        <w:t>4. На территории субъекта Российской Федерации может быть образована только одна адвокатская палата, которая не вправе создавать свои структурные подразделения, филиалы и представительства на территориях других субъектов Российской Федерации. Образование межрегиональных и иных межтерриториальных адвокатских палат не допускается. Решения органов адвокатской палаты, принятые в пределах их компетенции, обязательны для всех членов адвокатской палаты. Адвокатская палата не вправе осуществлять адвокатскую деятельность от своего имени, а также заниматься предпринимательской деятельностью.</w:t>
      </w:r>
    </w:p>
    <w:p>
      <w:pPr>
        <w:pStyle w:val="Normal"/>
        <w:autoSpaceDE w:val="false"/>
        <w:spacing w:lineRule="auto" w:line="240" w:before="0" w:after="0"/>
        <w:ind w:firstLine="540"/>
        <w:jc w:val="both"/>
        <w:rPr>
          <w:rFonts w:cs="Calibri"/>
        </w:rPr>
      </w:pPr>
      <w:r>
        <w:rPr>
          <w:rFonts w:cs="Calibri"/>
        </w:rPr>
        <w:t>5. Адвокатская палата образуется учредительным собранием (конференцией) адвокатов.</w:t>
      </w:r>
    </w:p>
    <w:p>
      <w:pPr>
        <w:pStyle w:val="Normal"/>
        <w:autoSpaceDE w:val="false"/>
        <w:spacing w:lineRule="auto" w:line="240" w:before="0" w:after="0"/>
        <w:ind w:firstLine="540"/>
        <w:jc w:val="both"/>
        <w:rPr>
          <w:rFonts w:cs="Calibri"/>
        </w:rPr>
      </w:pPr>
      <w:r>
        <w:rPr>
          <w:rFonts w:cs="Calibri"/>
        </w:rPr>
        <w:t>Несмотря на то что адвокаты являются членами адвокатской палаты, они не отвечают по обязательствам адвокатской палаты, а адвокатская палата не отвечает по обязательствам адвокатов. При этом решения органов адвокатской палаты, принятые в пределах их компетенции, обязательны для всех членов адвокатской палаты.</w:t>
      </w:r>
    </w:p>
    <w:p>
      <w:pPr>
        <w:pStyle w:val="Normal"/>
        <w:autoSpaceDE w:val="false"/>
        <w:spacing w:lineRule="auto" w:line="240" w:before="0" w:after="0"/>
        <w:ind w:firstLine="540"/>
        <w:jc w:val="both"/>
        <w:rPr>
          <w:rFonts w:cs="Calibri"/>
        </w:rPr>
      </w:pPr>
      <w:r>
        <w:rPr>
          <w:rFonts w:cs="Calibri"/>
        </w:rPr>
        <w:t>Для обеспечения нормальной деятельности адвокатской палаты ей необходимо располагать денежными средствами и иным имуществом. Адвокатская палата не имеет права вести предпринимательскую деятельность даже в тех объемах, которые разрешены иным видам некоммерческих организаций, для обеспечения своей деятельности и достижения уставных целей. Поэтому определение источников формирования имущества адвокатской палаты особенно важно.</w:t>
      </w:r>
    </w:p>
    <w:p>
      <w:pPr>
        <w:pStyle w:val="Normal"/>
        <w:autoSpaceDE w:val="false"/>
        <w:spacing w:lineRule="auto" w:line="240" w:before="0" w:after="0"/>
        <w:ind w:firstLine="540"/>
        <w:jc w:val="both"/>
        <w:rPr>
          <w:rFonts w:cs="Calibri"/>
        </w:rPr>
      </w:pPr>
      <w:r>
        <w:rPr>
          <w:rFonts w:cs="Calibri"/>
        </w:rPr>
        <w:t>Адвокат обязан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убъекта РФ.</w:t>
      </w:r>
    </w:p>
    <w:p>
      <w:pPr>
        <w:pStyle w:val="Normal"/>
        <w:autoSpaceDE w:val="false"/>
        <w:spacing w:lineRule="auto" w:line="240" w:before="0" w:after="0"/>
        <w:ind w:firstLine="540"/>
        <w:jc w:val="both"/>
        <w:rPr>
          <w:rFonts w:cs="Calibri"/>
        </w:rPr>
      </w:pPr>
      <w:r>
        <w:rPr>
          <w:rFonts w:cs="Calibri"/>
        </w:rPr>
        <w:t>6. В соответствии с п. 7 комментируемой статьи единственным правовым основанием возникновения адвокатской палаты является решение учредительного собрания (конференции), которое проводится в соответствии с комментируемым Законом. Поэтому для регистрации адвокатской палаты достаточно указанного решения и не требуется представления каких-либо иных учредительных документов (например, учредительного договора или устава), которые предусмотрены Федеральным законом "О государственной регистрации юридических лиц и индивидуальных предпринимателей". Адвокатская палата создается в силу прямого указания комментируемого Закона и действует не на основании устава или учредительного договора, а в соответствии с положениями данного Закона.</w:t>
      </w:r>
    </w:p>
    <w:p>
      <w:pPr>
        <w:pStyle w:val="Normal"/>
        <w:autoSpaceDE w:val="false"/>
        <w:spacing w:lineRule="auto" w:line="240" w:before="0" w:after="0"/>
        <w:ind w:firstLine="540"/>
        <w:jc w:val="both"/>
        <w:rPr>
          <w:rFonts w:cs="Calibri"/>
        </w:rPr>
      </w:pPr>
      <w:r>
        <w:rPr>
          <w:rFonts w:cs="Calibri"/>
        </w:rPr>
        <w:t>Федеральный закон "О государственной регистрации юридических лиц и индивидуальных предпринимателей" регулирует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 Государственная регистрация юридических лиц является актом уполномоченного федерального органа исполнительной власти, осуществляемым посредством внесения в Государственный реестр сведений о создании, реорганизации и ликвидации юридических лиц. Согласно ст. 2 Федерального закона "О государственной регистрации юридических лиц и индивидуальных предпринимателей" и Постановлению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обязанность производить государственную регистрацию начиная с 1 июля 2002 г. возложена на МНС России (в настоящее время - Федеральная налоговая служба РФ).</w:t>
      </w:r>
    </w:p>
    <w:p>
      <w:pPr>
        <w:pStyle w:val="Normal"/>
        <w:autoSpaceDE w:val="false"/>
        <w:spacing w:lineRule="auto" w:line="240" w:before="0" w:after="0"/>
        <w:ind w:firstLine="540"/>
        <w:jc w:val="both"/>
        <w:rPr>
          <w:rFonts w:cs="Calibri"/>
        </w:rPr>
      </w:pPr>
      <w:r>
        <w:rPr>
          <w:rFonts w:cs="Calibri"/>
        </w:rPr>
        <w:t>7. Адвокатская палата не подлежит реорганизации. Ликвидация адвокатской палаты субъекта Российской Федерации может быть проведена на основании Федерального конституционного закона от 17 декабря 2001 г. N 6-ФКЗ "О порядке принятия в Российскую Федерацию и образования в ее составе нового субъекта Российской Федерации" в порядке, который устанавливается федеральным законом.</w:t>
      </w:r>
    </w:p>
    <w:p>
      <w:pPr>
        <w:pStyle w:val="Normal"/>
        <w:autoSpaceDE w:val="false"/>
        <w:spacing w:lineRule="auto" w:line="240" w:before="0" w:after="0"/>
        <w:ind w:firstLine="540"/>
        <w:jc w:val="both"/>
        <w:rPr>
          <w:rFonts w:cs="Calibri"/>
        </w:rPr>
      </w:pPr>
      <w:r>
        <w:rPr>
          <w:rFonts w:cs="Calibri"/>
        </w:rPr>
        <w:t>8. Из смысла п. 8 ст. 29 следует, что в соответствии со ст. 5 Федерального закона "О некоммерческих организациях" и ст. 55 ГК РФ адвокатская палата может создавать филиалы и открывать представительства в соответствии с законодательством России. Однако на территории одного субъекта РФ может быть образована и действовать только одна адвокатская палата. В связи с этим комментируемая статья запрещает адвокатской палате вмешиваться в зоны действия и компетенцию иных адвокатских палат и образовывать свои структурные подразделения, филиалы и представительства на территориях других субъектов РФ. Кроме того, комментируемый Закон запрещает образование межрегиональных и иных межтерриториальных адвокатских палат.</w:t>
      </w:r>
    </w:p>
    <w:p>
      <w:pPr>
        <w:pStyle w:val="Normal"/>
        <w:autoSpaceDE w:val="false"/>
        <w:spacing w:lineRule="auto" w:line="240" w:before="0" w:after="0"/>
        <w:ind w:firstLine="540"/>
        <w:jc w:val="both"/>
        <w:rPr>
          <w:rFonts w:cs="Calibri"/>
        </w:rPr>
      </w:pPr>
      <w:r>
        <w:rPr>
          <w:rFonts w:cs="Calibri"/>
        </w:rPr>
        <w:t>Данные законодательные ограничения основаны на принципе территориальности в деятельности адвокатских палат и вызваны характером полномочий адвокатских палат при организации деятельности адвокатов, входящих в один региональный реестр, а также необходимостью обеспечения единообразия в контроле над адвокатской деятельностью на территории одного субъекта РФ.</w:t>
      </w:r>
    </w:p>
    <w:p>
      <w:pPr>
        <w:pStyle w:val="Normal"/>
        <w:autoSpaceDE w:val="false"/>
        <w:spacing w:lineRule="auto" w:line="240" w:before="0" w:after="0"/>
        <w:ind w:firstLine="540"/>
        <w:jc w:val="both"/>
        <w:rPr>
          <w:rFonts w:cs="Calibri"/>
        </w:rPr>
      </w:pPr>
      <w:r>
        <w:rPr>
          <w:rFonts w:cs="Calibri"/>
        </w:rPr>
        <w:t>9. Адвокатские палаты субъектов РФ как независимые ассоциации адвокатов образуются не органами государственной власти, а учредительными собраниями (конференциями) самих адвокатов.</w:t>
      </w:r>
    </w:p>
    <w:p>
      <w:pPr>
        <w:pStyle w:val="Normal"/>
        <w:autoSpaceDE w:val="false"/>
        <w:spacing w:lineRule="auto" w:line="240" w:before="0" w:after="0"/>
        <w:ind w:firstLine="540"/>
        <w:jc w:val="both"/>
        <w:rPr>
          <w:rFonts w:cs="Calibri"/>
        </w:rPr>
      </w:pPr>
      <w:r>
        <w:rPr>
          <w:rFonts w:cs="Calibri"/>
        </w:rPr>
        <w:t>Поскольку адвокатская палата субъекта РФ объединяет всех адвокатов, включенных в региональный реестр, и создается для выполнения управленческих и организационных функций в рамках адвокатского сообщества, решения ее органов, принятые в пределах их компетенции, обязательны для всех членов адвокатской палаты.</w:t>
      </w:r>
    </w:p>
    <w:p>
      <w:pPr>
        <w:pStyle w:val="Normal"/>
        <w:autoSpaceDE w:val="false"/>
        <w:spacing w:lineRule="auto" w:line="240" w:before="0" w:after="0"/>
        <w:ind w:firstLine="540"/>
        <w:jc w:val="both"/>
        <w:rPr>
          <w:rFonts w:cs="Calibri"/>
        </w:rPr>
      </w:pPr>
      <w:r>
        <w:rPr>
          <w:rFonts w:cs="Calibri"/>
        </w:rPr>
        <w:t>10. Адвокатская палата не вправе осуществлять адвокатскую деятельность от своего имени, а также заниматься предпринимательской деятельностью. Согласно ст. 34 комментируемого Закона, имущество адвокатской палаты формируется за счет отчислений, осуществляемых адвокатами на общие нужды адвокатской палаты, грантов и благотворительной помощи (пожертвований), поступающих от юридических и физических лиц в порядке, установленном российским законодательством. Адвокатская палата является собственником данного имущества.</w:t>
      </w:r>
    </w:p>
    <w:p>
      <w:pPr>
        <w:pStyle w:val="Normal"/>
        <w:autoSpaceDE w:val="false"/>
        <w:spacing w:lineRule="auto" w:line="240" w:before="0" w:after="0"/>
        <w:ind w:firstLine="540"/>
        <w:jc w:val="both"/>
        <w:rPr>
          <w:rFonts w:cs="Calibri"/>
        </w:rPr>
      </w:pPr>
      <w:r>
        <w:rPr>
          <w:rFonts w:cs="Calibri"/>
        </w:rPr>
        <w:t>К затратам на общие нужды адвокатской палаты относятся расходы на вознаграждение адвокатов, работающих в органах адвокатской палаты, компенсация этим адвокатам расходов, связанных с их работой в указанных органах, расходы на заработную плату работников аппарата адвокатской палаты, материальное обеспечение деятельности адвокатской палаты, а по решению совета адвокатской палаты - расходы на оплату труда адвокатов, оказывающих гражданам России бесплатную юридическую помощь, и иные расходы, предусмотренные сметой адвокатской пала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Собрание (конференция)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гласно ч. 1 комментируемой статьи, высшим органом адвокатской палаты субъекта Российской Федерации является собрание адвокатов. Если численность адвокатской палаты превышает 300 человек, высшим органом адвокатской палаты является конференция адвокатов. Собрание (конференция) адвокатов созывается не реже одного раза в год. Собрание (конференция) адвокатов считается правомочным, если в его работе принимают участие не менее двух третей членов адвокатской палаты (делегатов конференции).</w:t>
      </w:r>
    </w:p>
    <w:p>
      <w:pPr>
        <w:pStyle w:val="Normal"/>
        <w:autoSpaceDE w:val="false"/>
        <w:spacing w:lineRule="auto" w:line="240" w:before="0" w:after="0"/>
        <w:ind w:firstLine="540"/>
        <w:jc w:val="both"/>
        <w:rPr>
          <w:rFonts w:cs="Calibri"/>
        </w:rPr>
      </w:pPr>
      <w:r>
        <w:rPr>
          <w:rFonts w:cs="Calibri"/>
        </w:rPr>
        <w:t>2. К компетенции собрания (конференции) адвокатов относится:</w:t>
      </w:r>
    </w:p>
    <w:p>
      <w:pPr>
        <w:pStyle w:val="Normal"/>
        <w:autoSpaceDE w:val="false"/>
        <w:spacing w:lineRule="auto" w:line="240" w:before="0" w:after="0"/>
        <w:ind w:firstLine="540"/>
        <w:jc w:val="both"/>
        <w:rPr>
          <w:rFonts w:cs="Calibri"/>
        </w:rPr>
      </w:pPr>
      <w:r>
        <w:rPr>
          <w:rFonts w:cs="Calibri"/>
        </w:rPr>
        <w:t>а) формирование совета адвокатской палаты субъекта Российской Федерации, в том числе избрание новых членов совета и прекращение полномочий членов совета, подлежащих замене, в соответствии с процедурой обновления (ротации) совета, предусмотренной в п. 2 ст. 31 комментируемого Закона, принятие решений о досрочном прекращении полномочий членов совета, а также утверждение решений совета о досрочном прекращении полномочий членов совета, статус адвоката которых был прекращен или приостановлен;</w:t>
      </w:r>
    </w:p>
    <w:p>
      <w:pPr>
        <w:pStyle w:val="Normal"/>
        <w:autoSpaceDE w:val="false"/>
        <w:spacing w:lineRule="auto" w:line="240" w:before="0" w:after="0"/>
        <w:ind w:firstLine="540"/>
        <w:jc w:val="both"/>
        <w:rPr>
          <w:rFonts w:cs="Calibri"/>
        </w:rPr>
      </w:pPr>
      <w:r>
        <w:rPr>
          <w:rFonts w:cs="Calibri"/>
        </w:rPr>
        <w:t>б) избрание членов ревизионной и квалификационной комиссий из числа адвокатов;</w:t>
      </w:r>
    </w:p>
    <w:p>
      <w:pPr>
        <w:pStyle w:val="Normal"/>
        <w:autoSpaceDE w:val="false"/>
        <w:spacing w:lineRule="auto" w:line="240" w:before="0" w:after="0"/>
        <w:ind w:firstLine="540"/>
        <w:jc w:val="both"/>
        <w:rPr>
          <w:rFonts w:cs="Calibri"/>
        </w:rPr>
      </w:pPr>
      <w:r>
        <w:rPr>
          <w:rFonts w:cs="Calibri"/>
        </w:rPr>
        <w:t>в) избрание представителя или представителей на Всероссийский съезд адвокатов;</w:t>
      </w:r>
    </w:p>
    <w:p>
      <w:pPr>
        <w:pStyle w:val="Normal"/>
        <w:autoSpaceDE w:val="false"/>
        <w:spacing w:lineRule="auto" w:line="240" w:before="0" w:after="0"/>
        <w:ind w:firstLine="540"/>
        <w:jc w:val="both"/>
        <w:rPr>
          <w:rFonts w:cs="Calibri"/>
        </w:rPr>
      </w:pPr>
      <w:r>
        <w:rPr>
          <w:rFonts w:cs="Calibri"/>
        </w:rPr>
        <w:t>г) определение размера обязательных отчислений адвокатов на общие нужды адвокатской палаты;</w:t>
      </w:r>
    </w:p>
    <w:p>
      <w:pPr>
        <w:pStyle w:val="Normal"/>
        <w:autoSpaceDE w:val="false"/>
        <w:spacing w:lineRule="auto" w:line="240" w:before="0" w:after="0"/>
        <w:ind w:firstLine="540"/>
        <w:jc w:val="both"/>
        <w:rPr>
          <w:rFonts w:cs="Calibri"/>
        </w:rPr>
      </w:pPr>
      <w:r>
        <w:rPr>
          <w:rFonts w:cs="Calibri"/>
        </w:rPr>
        <w:t>д) утверждение сметы расходов на содержание адвокатской палаты;</w:t>
      </w:r>
    </w:p>
    <w:p>
      <w:pPr>
        <w:pStyle w:val="Normal"/>
        <w:autoSpaceDE w:val="false"/>
        <w:spacing w:lineRule="auto" w:line="240" w:before="0" w:after="0"/>
        <w:ind w:firstLine="540"/>
        <w:jc w:val="both"/>
        <w:rPr>
          <w:rFonts w:cs="Calibri"/>
        </w:rPr>
      </w:pPr>
      <w:r>
        <w:rPr>
          <w:rFonts w:cs="Calibri"/>
        </w:rPr>
        <w:t>е) утверждение отчета ревизионной комиссии о результатах ревизии финансово-хозяйственной деятельности адвокатской палаты, отчетов совета, в том числе об исполнении сметы расходов на содержание адвокатской палаты;</w:t>
      </w:r>
    </w:p>
    <w:p>
      <w:pPr>
        <w:pStyle w:val="Normal"/>
        <w:autoSpaceDE w:val="false"/>
        <w:spacing w:lineRule="auto" w:line="240" w:before="0" w:after="0"/>
        <w:ind w:firstLine="540"/>
        <w:jc w:val="both"/>
        <w:rPr>
          <w:rFonts w:cs="Calibri"/>
        </w:rPr>
      </w:pPr>
      <w:r>
        <w:rPr>
          <w:rFonts w:cs="Calibri"/>
        </w:rPr>
        <w:t>ж) утверждение регламента собрания (конференции) адвокатов;</w:t>
      </w:r>
    </w:p>
    <w:p>
      <w:pPr>
        <w:pStyle w:val="Normal"/>
        <w:autoSpaceDE w:val="false"/>
        <w:spacing w:lineRule="auto" w:line="240" w:before="0" w:after="0"/>
        <w:ind w:firstLine="540"/>
        <w:jc w:val="both"/>
        <w:rPr>
          <w:rFonts w:cs="Calibri"/>
        </w:rPr>
      </w:pPr>
      <w:r>
        <w:rPr>
          <w:rFonts w:cs="Calibri"/>
        </w:rPr>
        <w:t>з) определение места нахождения совета;</w:t>
      </w:r>
    </w:p>
    <w:p>
      <w:pPr>
        <w:pStyle w:val="Normal"/>
        <w:autoSpaceDE w:val="false"/>
        <w:spacing w:lineRule="auto" w:line="240" w:before="0" w:after="0"/>
        <w:ind w:firstLine="540"/>
        <w:jc w:val="both"/>
        <w:rPr>
          <w:rFonts w:cs="Calibri"/>
        </w:rPr>
      </w:pPr>
      <w:r>
        <w:rPr>
          <w:rFonts w:cs="Calibri"/>
        </w:rPr>
        <w:t>и) создание целевых фондов адвокатской палаты;</w:t>
      </w:r>
    </w:p>
    <w:p>
      <w:pPr>
        <w:pStyle w:val="Normal"/>
        <w:autoSpaceDE w:val="false"/>
        <w:spacing w:lineRule="auto" w:line="240" w:before="0" w:after="0"/>
        <w:ind w:firstLine="540"/>
        <w:jc w:val="both"/>
        <w:rPr>
          <w:rFonts w:cs="Calibri"/>
        </w:rPr>
      </w:pPr>
      <w:r>
        <w:rPr>
          <w:rFonts w:cs="Calibri"/>
        </w:rPr>
        <w:t>к) установление мер поощрения и ответственности адвокатов в соответствии с Кодексом профессиональной этики адвоката;</w:t>
      </w:r>
    </w:p>
    <w:p>
      <w:pPr>
        <w:pStyle w:val="Normal"/>
        <w:autoSpaceDE w:val="false"/>
        <w:spacing w:lineRule="auto" w:line="240" w:before="0" w:after="0"/>
        <w:ind w:firstLine="540"/>
        <w:jc w:val="both"/>
        <w:rPr>
          <w:rFonts w:cs="Calibri"/>
        </w:rPr>
      </w:pPr>
      <w:r>
        <w:rPr>
          <w:rFonts w:cs="Calibri"/>
        </w:rPr>
        <w:t>л) принятие иных решений в соответствии с комментируемым Законом.</w:t>
      </w:r>
    </w:p>
    <w:p>
      <w:pPr>
        <w:pStyle w:val="Normal"/>
        <w:autoSpaceDE w:val="false"/>
        <w:spacing w:lineRule="auto" w:line="240" w:before="0" w:after="0"/>
        <w:ind w:firstLine="540"/>
        <w:jc w:val="both"/>
        <w:rPr>
          <w:rFonts w:cs="Calibri"/>
        </w:rPr>
      </w:pPr>
      <w:r>
        <w:rPr>
          <w:rFonts w:cs="Calibri"/>
        </w:rPr>
        <w:t>3. Решения собрания (конференции) адвокатов принимаются простым большинством голосов адвокатов, участвующих в собрании (делегатов конференции). Согласно ст. 31 комментируемого Закона, совет адвокатской палаты является коллегиальным исполнительным органом адвокатской палаты. Совет избирается собранием (конференцией) адвокатов тайным голосованием в количестве не более 15 человек из состава членов адвокатской палаты и подлежит обновлению (ротации) один раз в два года на одну треть. При очередной ротации президент адвокатской палаты вносит на рассмотрение совета кандидатуры членов совета на выбытие, а также кандидатуры адвокатов для замещения вакантных должностей членов совета адвокатской палаты. После утверждения советом адвокатской палаты представленные президентом кандидатуры вносятся на рассмотрение собрания (конференции) адвокатов для утверждения.</w:t>
      </w:r>
    </w:p>
    <w:p>
      <w:pPr>
        <w:pStyle w:val="Normal"/>
        <w:autoSpaceDE w:val="false"/>
        <w:spacing w:lineRule="auto" w:line="240" w:before="0" w:after="0"/>
        <w:ind w:firstLine="540"/>
        <w:jc w:val="both"/>
        <w:rPr>
          <w:rFonts w:cs="Calibri"/>
        </w:rPr>
      </w:pPr>
      <w:r>
        <w:rPr>
          <w:rFonts w:cs="Calibri"/>
        </w:rPr>
        <w:t>Если собрание (конференция) адвокатов не утверждает представленные кандидатуры, президент адвокатской палаты вносит на утверждение собрания (конференции) адвокатов новые кандидатуры только после их рассмотрения и утверждения советом адвокатской пала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Совет адвокатской пала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вет адвокатской палаты является ее коллегиальным исполнительным органом, формируется собранием (конференцией) и ему подотчетен.</w:t>
      </w:r>
    </w:p>
    <w:p>
      <w:pPr>
        <w:pStyle w:val="Normal"/>
        <w:autoSpaceDE w:val="false"/>
        <w:spacing w:lineRule="auto" w:line="240" w:before="0" w:after="0"/>
        <w:ind w:firstLine="540"/>
        <w:jc w:val="both"/>
        <w:rPr>
          <w:rFonts w:cs="Calibri"/>
        </w:rPr>
      </w:pPr>
      <w:r>
        <w:rPr>
          <w:rFonts w:cs="Calibri"/>
        </w:rPr>
        <w:t>В случае неисполнения советом адвокатской палаты требований комментируемого Закона полномочия совета могут быть прекращены досрочно на собрании (конференции) адвокатов. Внеочередное собрание (конференция) адвокатов созывается советом по обязательному для совета требованию одной трети членов адвокатской палаты либо территориального органа юстиции.</w:t>
      </w:r>
    </w:p>
    <w:p>
      <w:pPr>
        <w:pStyle w:val="Normal"/>
        <w:autoSpaceDE w:val="false"/>
        <w:spacing w:lineRule="auto" w:line="240" w:before="0" w:after="0"/>
        <w:ind w:firstLine="540"/>
        <w:jc w:val="both"/>
        <w:rPr>
          <w:rFonts w:cs="Calibri"/>
        </w:rPr>
      </w:pPr>
      <w:r>
        <w:rPr>
          <w:rFonts w:cs="Calibri"/>
        </w:rPr>
        <w:t>Требования членов адвокатской палаты о созыве внеочередного собрания (конференции) для решения вопроса о досрочном прекращении полномочий совета должны быть отражены в решениях собраний адвокатов, входящих в адвокатские образования. Суммарное число участников таких собраний должно быть не менее одной трети от числа адвокатов, включенных в реестр адвокатов данного субъекта РФ.</w:t>
      </w:r>
    </w:p>
    <w:p>
      <w:pPr>
        <w:pStyle w:val="Normal"/>
        <w:autoSpaceDE w:val="false"/>
        <w:spacing w:lineRule="auto" w:line="240" w:before="0" w:after="0"/>
        <w:ind w:firstLine="540"/>
        <w:jc w:val="both"/>
        <w:rPr>
          <w:rFonts w:cs="Calibri"/>
        </w:rPr>
      </w:pPr>
      <w:r>
        <w:rPr>
          <w:rFonts w:cs="Calibri"/>
        </w:rPr>
        <w:t>Требование территориального органа юстиции о созыве внеочередного собрания (конференции) для решения вопроса о досрочном прекращении полномочий совета должно быть выражено в письменном обращении руководителя органа юстиции либо его заместителя к совету адвокатской палаты с указанием, в чем именно заключалось неисполнение советом адвокатской палаты требований Закона. В Законе не содержится указаний на порядок созыва внеочередного собрания (конференции) в том случае, если совет отказался выполнить требование о его созыве. Очевидно, что члены адвокатской палаты, как и территориальный орган юстиции, в этом случае сами могут созвать собрание (конференцию) адвокатской палаты.</w:t>
      </w:r>
    </w:p>
    <w:p>
      <w:pPr>
        <w:pStyle w:val="Normal"/>
        <w:autoSpaceDE w:val="false"/>
        <w:spacing w:lineRule="auto" w:line="240" w:before="0" w:after="0"/>
        <w:ind w:firstLine="540"/>
        <w:jc w:val="both"/>
        <w:rPr>
          <w:rFonts w:cs="Calibri"/>
        </w:rPr>
      </w:pPr>
      <w:r>
        <w:rPr>
          <w:rFonts w:cs="Calibri"/>
        </w:rPr>
        <w:t>2. Совет избирается собранием (конференцией) адвокатов тайным голосованием числом не более 15 человек из состава членов адвокатской палаты и подлежит обновлению (ротации) один раз в два года на одну треть. При этом положения п. 6 ст. 41 комментируемого Закона не применяются. Во время очередной ротации президент адвокатской палаты вносит на рассмотрение совета кандидатуры членов совета на выбытие, а также кандидатуры адвокатов для замещения вакантных должностей членов совета адвокатской палаты. После утверждения советом адвокатской палаты представленные президентом кандидатуры вносятся на рассмотрение собрания (конференции) адвокатов для утверждения.</w:t>
      </w:r>
    </w:p>
    <w:p>
      <w:pPr>
        <w:pStyle w:val="Normal"/>
        <w:autoSpaceDE w:val="false"/>
        <w:spacing w:lineRule="auto" w:line="240" w:before="0" w:after="0"/>
        <w:ind w:firstLine="540"/>
        <w:jc w:val="both"/>
        <w:rPr>
          <w:rFonts w:cs="Calibri"/>
        </w:rPr>
      </w:pPr>
      <w:r>
        <w:rPr>
          <w:rFonts w:cs="Calibri"/>
        </w:rPr>
        <w:t>3. Совет адвокатской палаты, будучи коллегиальным исполнительным органом адвокатской палаты:</w:t>
      </w:r>
    </w:p>
    <w:p>
      <w:pPr>
        <w:pStyle w:val="Normal"/>
        <w:autoSpaceDE w:val="false"/>
        <w:spacing w:lineRule="auto" w:line="240" w:before="0" w:after="0"/>
        <w:ind w:firstLine="540"/>
        <w:jc w:val="both"/>
        <w:rPr>
          <w:rFonts w:cs="Calibri"/>
        </w:rPr>
      </w:pPr>
      <w:r>
        <w:rPr>
          <w:rFonts w:cs="Calibri"/>
        </w:rPr>
        <w:t>а) избирает из своего состава президента адвокатской палаты сроком на четыре года и по его представлению одного или нескольких вице-президентов сроком на два года, определяет полномочия президента и вице-президентов. Одно и то же лицо не может занимать должность президента адвокатской палаты более двух сроков подряд;</w:t>
      </w:r>
    </w:p>
    <w:p>
      <w:pPr>
        <w:pStyle w:val="Normal"/>
        <w:autoSpaceDE w:val="false"/>
        <w:spacing w:lineRule="auto" w:line="240" w:before="0" w:after="0"/>
        <w:ind w:firstLine="540"/>
        <w:jc w:val="both"/>
        <w:rPr>
          <w:rFonts w:cs="Calibri"/>
        </w:rPr>
      </w:pPr>
      <w:r>
        <w:rPr>
          <w:rFonts w:cs="Calibri"/>
        </w:rPr>
        <w:t>б) в период между собраниями (конференциями) адвокатов принимает решения о досрочном прекращении полномочий членов совета, статус адвоката которых прекращен или приостановлен. Данные решения вносятся на утверждение очередного собрания (конференции) адвокатов;</w:t>
      </w:r>
    </w:p>
    <w:p>
      <w:pPr>
        <w:pStyle w:val="Normal"/>
        <w:autoSpaceDE w:val="false"/>
        <w:spacing w:lineRule="auto" w:line="240" w:before="0" w:after="0"/>
        <w:ind w:firstLine="540"/>
        <w:jc w:val="both"/>
        <w:rPr>
          <w:rFonts w:cs="Calibri"/>
        </w:rPr>
      </w:pPr>
      <w:r>
        <w:rPr>
          <w:rFonts w:cs="Calibri"/>
        </w:rPr>
        <w:t>в) определяет норму представительства на конференцию и порядок избрания делегатов;</w:t>
      </w:r>
    </w:p>
    <w:p>
      <w:pPr>
        <w:pStyle w:val="Normal"/>
        <w:autoSpaceDE w:val="false"/>
        <w:spacing w:lineRule="auto" w:line="240" w:before="0" w:after="0"/>
        <w:ind w:firstLine="540"/>
        <w:jc w:val="both"/>
        <w:rPr>
          <w:rFonts w:cs="Calibri"/>
        </w:rPr>
      </w:pPr>
      <w:r>
        <w:rPr>
          <w:rFonts w:cs="Calibri"/>
        </w:rPr>
        <w:t>г) обеспечивает доступность юридической помощи на всей территории субъекта РФ, в том числе бесплатной юридической помощи, оказываемой гражданам России в случаях, предусмотренных комментируемым Законом. В этих целях совет принимает решение о создании по представлению органа исполнительной власти субъекта РФ юридических консультаций и направляет адвокатов на работу в юридических консультациях в порядке, установленном советом адвокатской палаты;</w:t>
      </w:r>
    </w:p>
    <w:p>
      <w:pPr>
        <w:pStyle w:val="Normal"/>
        <w:autoSpaceDE w:val="false"/>
        <w:spacing w:lineRule="auto" w:line="240" w:before="0" w:after="0"/>
        <w:ind w:firstLine="540"/>
        <w:jc w:val="both"/>
        <w:rPr>
          <w:rFonts w:cs="Calibri"/>
        </w:rPr>
      </w:pPr>
      <w:r>
        <w:rPr>
          <w:rFonts w:cs="Calibri"/>
        </w:rPr>
        <w:t>д) определяет порядок оказания юридической помощи адвокатами, участвующими в качестве защитников в уголовном судопроизводстве по назначению органов дознания, органов предварительного следствия, прокурора или суда; доводит этот порядок до сведения указанных органов, адвокатов и контролирует его исполнение адвокатами;</w:t>
      </w:r>
    </w:p>
    <w:p>
      <w:pPr>
        <w:pStyle w:val="Normal"/>
        <w:autoSpaceDE w:val="false"/>
        <w:spacing w:lineRule="auto" w:line="240" w:before="0" w:after="0"/>
        <w:ind w:firstLine="540"/>
        <w:jc w:val="both"/>
        <w:rPr>
          <w:rFonts w:cs="Calibri"/>
        </w:rPr>
      </w:pPr>
      <w:r>
        <w:rPr>
          <w:rFonts w:cs="Calibri"/>
        </w:rPr>
        <w:t>е) определяет порядок выплаты вознаграждения за счет средств адвокатской палаты адвокатам, оказывающим гражданам России бесплатную юридическую помощь;</w:t>
      </w:r>
    </w:p>
    <w:p>
      <w:pPr>
        <w:pStyle w:val="Normal"/>
        <w:autoSpaceDE w:val="false"/>
        <w:spacing w:lineRule="auto" w:line="240" w:before="0" w:after="0"/>
        <w:ind w:firstLine="540"/>
        <w:jc w:val="both"/>
        <w:rPr>
          <w:rFonts w:cs="Calibri"/>
        </w:rPr>
      </w:pPr>
      <w:r>
        <w:rPr>
          <w:rFonts w:cs="Calibri"/>
        </w:rPr>
        <w:t>ж) представляет адвокатскую палату в органах государственной власти, органах местного самоуправления, общественных объединениях и иных организациях;</w:t>
      </w:r>
    </w:p>
    <w:p>
      <w:pPr>
        <w:pStyle w:val="Normal"/>
        <w:autoSpaceDE w:val="false"/>
        <w:spacing w:lineRule="auto" w:line="240" w:before="0" w:after="0"/>
        <w:ind w:firstLine="540"/>
        <w:jc w:val="both"/>
        <w:rPr>
          <w:rFonts w:cs="Calibri"/>
        </w:rPr>
      </w:pPr>
      <w:r>
        <w:rPr>
          <w:rFonts w:cs="Calibri"/>
        </w:rPr>
        <w:t>з) содействует повышению профессионального уровня адвокатов, в том числе утверждает программы повышения квалификации адвокатов и обучения стажеров адвокатов, организует профессиональное обучение по данным программам;</w:t>
      </w:r>
    </w:p>
    <w:p>
      <w:pPr>
        <w:pStyle w:val="Normal"/>
        <w:autoSpaceDE w:val="false"/>
        <w:spacing w:lineRule="auto" w:line="240" w:before="0" w:after="0"/>
        <w:ind w:firstLine="540"/>
        <w:jc w:val="both"/>
        <w:rPr>
          <w:rFonts w:cs="Calibri"/>
        </w:rPr>
      </w:pPr>
      <w:r>
        <w:rPr>
          <w:rFonts w:cs="Calibri"/>
        </w:rPr>
        <w:t>и) рассматривает жалобы на действия (бездействие) адвокатов с учетом заключения квалификационной комиссии.</w:t>
      </w:r>
    </w:p>
    <w:p>
      <w:pPr>
        <w:pStyle w:val="Normal"/>
        <w:autoSpaceDE w:val="false"/>
        <w:spacing w:lineRule="auto" w:line="240" w:before="0" w:after="0"/>
        <w:ind w:firstLine="540"/>
        <w:jc w:val="both"/>
        <w:rPr>
          <w:rFonts w:cs="Calibri"/>
        </w:rPr>
      </w:pPr>
      <w:r>
        <w:rPr>
          <w:rFonts w:cs="Calibri"/>
        </w:rPr>
        <w:t>Действие подп. 1 п. 3 комментируемой статьи (в редакции Федерального закона от 20 декабря 2004 г. N 163-ФЗ) в части ограничения сроков пребывания президентов адвокатских палат и Федеральной палаты адвокатов в должности не распространяется на отношения, возникшие до вступления в силу Федерального закона от 20 декабря 2004 г. N 163-ФЗ.</w:t>
      </w:r>
    </w:p>
    <w:p>
      <w:pPr>
        <w:pStyle w:val="Normal"/>
        <w:autoSpaceDE w:val="false"/>
        <w:spacing w:lineRule="auto" w:line="240" w:before="0" w:after="0"/>
        <w:ind w:firstLine="540"/>
        <w:jc w:val="both"/>
        <w:rPr>
          <w:rFonts w:cs="Calibri"/>
        </w:rPr>
      </w:pPr>
      <w:r>
        <w:rPr>
          <w:rFonts w:cs="Calibri"/>
        </w:rPr>
        <w:t>4. В случае неисполнения советом адвокатской палаты требований комментируемого Закона полномочия совета могут быть прекращены досрочно на собрании (конференции) адвокатов. Внеочередное собрание (конференция) адвокатов созывается советом по требованию не менее половины членов адвокатской палаты, территориального органа юстиции или по решению совета Федеральной палаты адвокатов.</w:t>
      </w:r>
    </w:p>
    <w:p>
      <w:pPr>
        <w:pStyle w:val="Normal"/>
        <w:autoSpaceDE w:val="false"/>
        <w:spacing w:lineRule="auto" w:line="240" w:before="0" w:after="0"/>
        <w:ind w:firstLine="540"/>
        <w:jc w:val="both"/>
        <w:rPr>
          <w:rFonts w:cs="Calibri"/>
        </w:rPr>
      </w:pPr>
      <w:r>
        <w:rPr>
          <w:rFonts w:cs="Calibri"/>
        </w:rPr>
        <w:t>5. Заседания совета созывает президент адвокатской палаты по мере необходимости, но не реже одного раза в месяц. Заседание считается правомочным, если на нем присутствуют не менее двух третей членов совета. Решения совета принимаются простым большинством голосов членов совета, участвующих в его заседании, и являются обязательными для всех членов адвокатской палаты.</w:t>
      </w:r>
    </w:p>
    <w:p>
      <w:pPr>
        <w:pStyle w:val="Normal"/>
        <w:autoSpaceDE w:val="false"/>
        <w:spacing w:lineRule="auto" w:line="240" w:before="0" w:after="0"/>
        <w:ind w:firstLine="540"/>
        <w:jc w:val="both"/>
        <w:rPr>
          <w:rFonts w:cs="Calibri"/>
        </w:rPr>
      </w:pPr>
      <w:r>
        <w:rPr>
          <w:rFonts w:cs="Calibri"/>
        </w:rPr>
        <w:t>6. Президент адвокатской палаты возбуждает дисциплинарное производство в отношении адвоката или адвокатов при наличии допустимого повода и в порядке, предусмотренном Кодексом профессиональной этики адвоката.</w:t>
      </w:r>
    </w:p>
    <w:p>
      <w:pPr>
        <w:pStyle w:val="Normal"/>
        <w:autoSpaceDE w:val="false"/>
        <w:spacing w:lineRule="auto" w:line="240" w:before="0" w:after="0"/>
        <w:ind w:firstLine="540"/>
        <w:jc w:val="both"/>
        <w:rPr>
          <w:rFonts w:cs="Calibri"/>
        </w:rPr>
      </w:pPr>
      <w:r>
        <w:rPr>
          <w:rFonts w:cs="Calibri"/>
        </w:rPr>
        <w:t>7. Президент адвокатской палаты представляет адвокатскую палату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адвокатской палаты без доверенности, выдает доверенности и заключает сделки от имени адвокатской палаты, распоряжается имуществом адвокатской палаты по решению совета в соответствии со сметой и с назначением имущества, ведет прием на работу и увольнение с работы работников аппарата адвокатской палаты, созывает заседания совета, обеспечивает исполнение решений совета и решений собрания (конференции) адвокатов.</w:t>
      </w:r>
    </w:p>
    <w:p>
      <w:pPr>
        <w:pStyle w:val="Normal"/>
        <w:autoSpaceDE w:val="false"/>
        <w:spacing w:lineRule="auto" w:line="240" w:before="0" w:after="0"/>
        <w:ind w:firstLine="540"/>
        <w:jc w:val="both"/>
        <w:rPr>
          <w:rFonts w:cs="Calibri"/>
        </w:rPr>
      </w:pPr>
      <w:r>
        <w:rPr>
          <w:rFonts w:cs="Calibri"/>
        </w:rPr>
        <w:t>8. Президент и вице-президенты, а также другие члены совета могут совмещать работу в совете адвокатской палаты с адвокатской деятельностью, получая при этом вознаграждение за работу в совете в размере, определяемом советом адвокатской палаты. В решении совета Федеральной палаты адвокатов должны быть указаны основания для созыва внеочередного собрания (конференции) адвокатов, время и место проведения собрания (конференции) адвокатов, норма представительства и порядок избрания делегатов на конференцию.</w:t>
      </w:r>
    </w:p>
    <w:p>
      <w:pPr>
        <w:pStyle w:val="Normal"/>
        <w:autoSpaceDE w:val="false"/>
        <w:spacing w:lineRule="auto" w:line="240" w:before="0" w:after="0"/>
        <w:ind w:firstLine="540"/>
        <w:jc w:val="both"/>
        <w:rPr>
          <w:rFonts w:cs="Calibri"/>
        </w:rPr>
      </w:pPr>
      <w:r>
        <w:rPr>
          <w:rFonts w:cs="Calibri"/>
        </w:rPr>
        <w:t>9. Совет адвокатской палаты не вправе осуществлять адвокатскую деятельность от своего имени, а также заниматься предпринимательской деятельностью. В случае систематического неисполнения советом адвокатской палаты решений органов Федеральной палаты адвокатов, принятых в пределах компетенции данных органов, в том числе при неуплате обязательных отчислений на общие нужды Федеральной палаты адвокатов в течение более шести месяцев, внеочередное собрание (конференция) адвокатов созывается советом Федеральной палаты адвока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Ревизионная комисс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части 1 комментируемой статьи сказано, что ревизионная комиссия адвокатской палаты избирается из числа адвокатов, сведения о которых внесены в региональный реестр субъекта Российской Федерации. В комментируемом Законе нет указаний на то, что членами ревизионной комиссии адвокатской палаты могут избираться только делегаты конференции; использованная формулировка означает, что в случае избрания комиссии на конференции ее членами могут быть избраны адвокаты, как являющиеся, так и не являющиеся делегатами конференции. Если же ревизионная комиссия адвокатской палаты избирается собранием, этот вопрос не возникает, поскольку состав участников собрания адвокатов по определению и есть большинство (не менее двух третей) адвокатов, включенных в региональный реестр.</w:t>
      </w:r>
    </w:p>
    <w:p>
      <w:pPr>
        <w:pStyle w:val="Normal"/>
        <w:autoSpaceDE w:val="false"/>
        <w:spacing w:lineRule="auto" w:line="240" w:before="0" w:after="0"/>
        <w:ind w:firstLine="540"/>
        <w:jc w:val="both"/>
        <w:rPr>
          <w:rFonts w:cs="Calibri"/>
        </w:rPr>
      </w:pPr>
      <w:r>
        <w:rPr>
          <w:rFonts w:cs="Calibri"/>
        </w:rPr>
        <w:t>2. Единственная функция ревизионной комиссии - контроль над финансово-хозяйственной деятельностью адвокатской палаты и ее органов. Ревизионная комиссия проверяет соответствие расходов адвокатской палаты на содержание аппарата совета адвокатской палаты и юридических консультаций, на выплату вознаграждений членам совета, ревизионной и квалификационной комиссий, дополнительных вознаграждений адвокатам, осуществляющим в случаях, предусмотренных законодательством, адвокатскую деятельность бесплатно и по назначению, а также других расходов, производимых адвокатской палатой и ее органами. Ревизионная комиссия не контролирует финансово-хозяйственную деятельность адвокатских образований.</w:t>
      </w:r>
    </w:p>
    <w:p>
      <w:pPr>
        <w:pStyle w:val="Normal"/>
        <w:autoSpaceDE w:val="false"/>
        <w:spacing w:lineRule="auto" w:line="240" w:before="0" w:after="0"/>
        <w:ind w:firstLine="540"/>
        <w:jc w:val="both"/>
        <w:rPr>
          <w:rFonts w:cs="Calibri"/>
        </w:rPr>
      </w:pPr>
      <w:r>
        <w:rPr>
          <w:rFonts w:cs="Calibri"/>
        </w:rPr>
        <w:t>В связи с тем что Законом не установлен срок, на который избирается ревизионная комиссия, ее перевыборы могут проводиться по решению собрания (конференции) адвокатов на очередном собрании (конференции). В случае выбытия из состава ревизионной комиссии одного из ее членов на очередном общем собрании (конференции) членов коллегии адвокатов могут быть проведены выборы нового лица взамен выбывшего, но может быть переизбрана и комиссия в полном составе. В отличие от досрочного прекращения полномочий совета адвокатской палаты, досрочное (т.е. до очередного собрания либо очередной конференции) прекращение полномочий ревизионной комиссии и созыв для этого внеочередного собрания (конференции) Законом не предусмотрены.</w:t>
      </w:r>
    </w:p>
    <w:p>
      <w:pPr>
        <w:pStyle w:val="Normal"/>
        <w:autoSpaceDE w:val="false"/>
        <w:spacing w:lineRule="auto" w:line="240" w:before="0" w:after="0"/>
        <w:ind w:firstLine="540"/>
        <w:jc w:val="both"/>
        <w:rPr>
          <w:rFonts w:cs="Calibri"/>
        </w:rPr>
      </w:pPr>
      <w:r>
        <w:rPr>
          <w:rFonts w:cs="Calibri"/>
        </w:rPr>
        <w:t>3. На работу в ревизионной комиссии, так же как и на работу в совете адвокатской палаты, не распространяется предусмотренный в ст. 2 комментируемого Закона запрет заниматься наряду с адвокатской деятельностью другой оплачиваемой деятельностью, за исключением научной, преподавательской и иной творческой деятельности. Члены ревизионной комиссии адвокатской палаты имеют право на получение вознаграждения за работу в комиссии, при этом они сохраняют право на ведение адвокатск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Квалификационная комисс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ем квалификационной комиссии является президент адвокатской палаты по должности. Квалификационная комиссия считается сформированной и правомочна принимать решения при наличии в ее составе не менее двух третей от числа членов квалификационной комиссии, предусмотренного настоящим пунктом. Заседания квалификационной комиссии созываются ее председателем по мере необходимости, но не реже четырех раз в год.</w:t>
      </w:r>
    </w:p>
    <w:p>
      <w:pPr>
        <w:pStyle w:val="Normal"/>
        <w:autoSpaceDE w:val="false"/>
        <w:spacing w:lineRule="auto" w:line="240" w:before="0" w:after="0"/>
        <w:ind w:firstLine="540"/>
        <w:jc w:val="both"/>
        <w:rPr>
          <w:rFonts w:cs="Calibri"/>
        </w:rPr>
      </w:pPr>
      <w:r>
        <w:rPr>
          <w:rFonts w:cs="Calibri"/>
        </w:rPr>
        <w:t>Решения, принятые квалификационной комиссией, оформляются протоколом, который подписывают председатель и секретарь. Если при голосовании у члена квалификационной комиссии существует особое мнение, отличное от решения, принятого большинством голосов присутствующих на заседании членов квалификационной комиссии, данное мнение представляется в письменной форме и приобщается к протоколу заседания.</w:t>
      </w:r>
    </w:p>
    <w:p>
      <w:pPr>
        <w:pStyle w:val="Normal"/>
        <w:autoSpaceDE w:val="false"/>
        <w:spacing w:lineRule="auto" w:line="240" w:before="0" w:after="0"/>
        <w:ind w:firstLine="540"/>
        <w:jc w:val="both"/>
        <w:rPr>
          <w:rFonts w:cs="Calibri"/>
        </w:rPr>
      </w:pPr>
      <w:r>
        <w:rPr>
          <w:rFonts w:cs="Calibri"/>
        </w:rPr>
        <w:t>Решения квалификационной комиссии о приеме квалификационных экзаменов у лиц, претендующих на присвоение статуса адвоката, принимаются простым большинством голосов членов квалификационной комиссии, участвующих в ее заседании, путем голосования именными бюллетенями. Форма бюллетеня утверждается советом ФПА РФ. Бюллетени для голосования и тексты письменных ответов на вопросы (тестирование) приобщаются к протоколу заседания квалификационной комиссии и хранятся в документации адвокатской палаты как бланки строгой отчетности в течение трех лет. Решение квалификационной комиссии объявляется претенденту немедленно после голосования.</w:t>
      </w:r>
    </w:p>
    <w:p>
      <w:pPr>
        <w:pStyle w:val="Normal"/>
        <w:autoSpaceDE w:val="false"/>
        <w:spacing w:lineRule="auto" w:line="240" w:before="0" w:after="0"/>
        <w:ind w:firstLine="540"/>
        <w:jc w:val="both"/>
        <w:rPr>
          <w:rFonts w:cs="Calibri"/>
        </w:rPr>
      </w:pPr>
      <w:r>
        <w:rPr>
          <w:rFonts w:cs="Calibri"/>
        </w:rPr>
        <w:t>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w:t>
      </w:r>
    </w:p>
    <w:p>
      <w:pPr>
        <w:pStyle w:val="Normal"/>
        <w:autoSpaceDE w:val="false"/>
        <w:spacing w:lineRule="auto" w:line="240" w:before="0" w:after="0"/>
        <w:ind w:firstLine="540"/>
        <w:jc w:val="both"/>
        <w:rPr>
          <w:rFonts w:cs="Calibri"/>
        </w:rPr>
      </w:pPr>
      <w:r>
        <w:rPr>
          <w:rFonts w:cs="Calibri"/>
        </w:rPr>
        <w:t>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у бюллетеня утверждает совет ФПА РФ. Адвокат и лицо, подавшее жалобу на действия (бездействие) адвоката, имеют право на объективное и справедливое рассмотрение жалобы. Указанные лица вправе по своему выбору привлечь адвоката к рассмотрению жалобы. 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ветом адвокатской палаты.</w:t>
      </w:r>
    </w:p>
    <w:p>
      <w:pPr>
        <w:pStyle w:val="Normal"/>
        <w:autoSpaceDE w:val="false"/>
        <w:spacing w:lineRule="auto" w:line="240" w:before="0" w:after="0"/>
        <w:ind w:firstLine="540"/>
        <w:jc w:val="both"/>
        <w:rPr>
          <w:rFonts w:cs="Calibri"/>
        </w:rPr>
      </w:pPr>
      <w:r>
        <w:rPr>
          <w:rFonts w:cs="Calibri"/>
        </w:rPr>
        <w:t>2. У современной дисциплинарной практики есть своя предыстория. В 1971 г. в России впервые была опубликована Дисциплинарная практика Московской городской и областной коллегий адвокатов (составитель - адвокат П.А. Огнев), включавшая 210 тезисов об основах профессионального поведения адвокатов (далее - Дисциплинарная практика 1971 г.), изданная в виде Методического пособия для адвокатов по рекомендации Ученого совета Московского общественного научно-исследовательского института судебной защиты и усовершенствования адвокатов при президиумах Московской городской коллегии адвокатов и Московской областной коллегии адвокатов. Тезисы были объединены по следующим разделам: "Качество работы", "Правила внутреннего распорядка", "Получение денег от клиента помимо кассы консультации", "Неявка в судебное заседание", "Защитительная речь" и др.</w:t>
      </w:r>
    </w:p>
    <w:p>
      <w:pPr>
        <w:pStyle w:val="Normal"/>
        <w:autoSpaceDE w:val="false"/>
        <w:spacing w:lineRule="auto" w:line="240" w:before="0" w:after="0"/>
        <w:ind w:firstLine="540"/>
        <w:jc w:val="both"/>
        <w:rPr>
          <w:rFonts w:cs="Calibri"/>
        </w:rPr>
      </w:pPr>
      <w:r>
        <w:rPr>
          <w:rFonts w:cs="Calibri"/>
        </w:rPr>
        <w:t>Думается, в целях анализа современной дисциплинарной практики адвокатских палат некоторых субъектов Российской Федерации полезно обратиться к рассмотрению и анализу Дисциплинарной практики 1971 г. Так, раздел "Качество работы" содержит следующие важные тезисы: неоднократная неправильность правовых действий адвоката влечет за собой исключение из коллегии (МГКА. Дело Т. 1964); низкое качество профессиональной работы адвоката, не обеспечивающее оказание надлежащей юридической помощи гражданам, влечет за собой исключение из коллегии (МОКА. Дело Т. 1966). В разделе "Правила внутреннего распорядка" указано на то, что за систематическое нарушение адвокатом правил внутреннего распорядка (неявка на дежурства, уклонение от консультационной работы и т.п.) полагается строгое дисциплинарное взыскание (МГКА. Дело И. 1968). Раздел "Получение денег от клиента помимо кассы консультации" содержит целый ряд тезисов:</w:t>
      </w:r>
    </w:p>
    <w:p>
      <w:pPr>
        <w:pStyle w:val="Normal"/>
        <w:autoSpaceDE w:val="false"/>
        <w:spacing w:lineRule="auto" w:line="240" w:before="0" w:after="0"/>
        <w:ind w:firstLine="540"/>
        <w:jc w:val="both"/>
        <w:rPr>
          <w:rFonts w:cs="Calibri"/>
        </w:rPr>
      </w:pPr>
      <w:r>
        <w:rPr>
          <w:rFonts w:cs="Calibri"/>
        </w:rPr>
        <w:t>получение денег от клиента помимо кассы юридической консультации влечет за собой исключение из коллегии (МГКА. Дело У. 1963; Дело И. 1969);</w:t>
      </w:r>
    </w:p>
    <w:p>
      <w:pPr>
        <w:pStyle w:val="Normal"/>
        <w:autoSpaceDE w:val="false"/>
        <w:spacing w:lineRule="auto" w:line="240" w:before="0" w:after="0"/>
        <w:ind w:firstLine="540"/>
        <w:jc w:val="both"/>
        <w:rPr>
          <w:rFonts w:cs="Calibri"/>
        </w:rPr>
      </w:pPr>
      <w:r>
        <w:rPr>
          <w:rFonts w:cs="Calibri"/>
        </w:rPr>
        <w:t>получение адвокатом от клиента денег помимо кассы юридической консультации независимо от размеров полученной суммы, даже под предлогом оплаты каких-либо расходов адвоката, означает исключение из коллегии (МОКА. Дело М. 1966);</w:t>
      </w:r>
    </w:p>
    <w:p>
      <w:pPr>
        <w:pStyle w:val="Normal"/>
        <w:autoSpaceDE w:val="false"/>
        <w:spacing w:lineRule="auto" w:line="240" w:before="0" w:after="0"/>
        <w:ind w:firstLine="540"/>
        <w:jc w:val="both"/>
        <w:rPr>
          <w:rFonts w:cs="Calibri"/>
        </w:rPr>
      </w:pPr>
      <w:r>
        <w:rPr>
          <w:rFonts w:cs="Calibri"/>
        </w:rPr>
        <w:t>получение адвокатом от клиента денег для последующего внесения в кассу влечет за собой строгое дисциплинарное взыскание (МГКА. Дело И. 1965; Дело Ф. 1966);</w:t>
      </w:r>
    </w:p>
    <w:p>
      <w:pPr>
        <w:pStyle w:val="Normal"/>
        <w:autoSpaceDE w:val="false"/>
        <w:spacing w:lineRule="auto" w:line="240" w:before="0" w:after="0"/>
        <w:ind w:firstLine="540"/>
        <w:jc w:val="both"/>
        <w:rPr>
          <w:rFonts w:cs="Calibri"/>
        </w:rPr>
      </w:pPr>
      <w:r>
        <w:rPr>
          <w:rFonts w:cs="Calibri"/>
        </w:rPr>
        <w:t>за принятие адвокатом от обращающихся к нему лиц денег за юридическую помощь под расписку с последующим оформлением в консультации установлено дисциплинарное взыскание (МОКА. Дело В. 1964);</w:t>
      </w:r>
    </w:p>
    <w:p>
      <w:pPr>
        <w:pStyle w:val="Normal"/>
        <w:autoSpaceDE w:val="false"/>
        <w:spacing w:lineRule="auto" w:line="240" w:before="0" w:after="0"/>
        <w:ind w:firstLine="540"/>
        <w:jc w:val="both"/>
        <w:rPr>
          <w:rFonts w:cs="Calibri"/>
        </w:rPr>
      </w:pPr>
      <w:r>
        <w:rPr>
          <w:rFonts w:cs="Calibri"/>
        </w:rPr>
        <w:t>получение адвокатом от клиента денег для внесения в кассу консультации вообще недопустимо; если же полученные деньги в кассу не внесены, адвокат должен быть исключен из коллегии (МГКА. Дело Г. 1969; МОКА. Дело Р. 1965; Дело Р. 1966).</w:t>
      </w:r>
    </w:p>
    <w:p>
      <w:pPr>
        <w:pStyle w:val="Normal"/>
        <w:autoSpaceDE w:val="false"/>
        <w:spacing w:lineRule="auto" w:line="240" w:before="0" w:after="0"/>
        <w:ind w:firstLine="540"/>
        <w:jc w:val="both"/>
        <w:rPr>
          <w:rFonts w:cs="Calibri"/>
        </w:rPr>
      </w:pPr>
      <w:r>
        <w:rPr>
          <w:rFonts w:cs="Calibri"/>
        </w:rPr>
        <w:t>В разделе "Неявка в судебное заседание" подробно расписана процедура и возможные последствия (всегда разные в зависимости от сопутствующих обстоятельств) неявки адвоката на судебное заседание, например:</w:t>
      </w:r>
    </w:p>
    <w:p>
      <w:pPr>
        <w:pStyle w:val="Normal"/>
        <w:autoSpaceDE w:val="false"/>
        <w:spacing w:lineRule="auto" w:line="240" w:before="0" w:after="0"/>
        <w:ind w:firstLine="540"/>
        <w:jc w:val="both"/>
        <w:rPr>
          <w:rFonts w:cs="Calibri"/>
        </w:rPr>
      </w:pPr>
      <w:r>
        <w:rPr>
          <w:rFonts w:cs="Calibri"/>
        </w:rPr>
        <w:t>неявка без уважительной причины на судебное заседание, где разбирается дело, в котором адвокат должен принимать участие, влечет за собой строгое дисциплинарное взыскание (МГКА. Дела Б., Л. 1964; Дела Ш., К., К., Е. 1965; Дело Е. 1969);</w:t>
      </w:r>
    </w:p>
    <w:p>
      <w:pPr>
        <w:pStyle w:val="Normal"/>
        <w:autoSpaceDE w:val="false"/>
        <w:spacing w:lineRule="auto" w:line="240" w:before="0" w:after="0"/>
        <w:ind w:firstLine="540"/>
        <w:jc w:val="both"/>
        <w:rPr>
          <w:rFonts w:cs="Calibri"/>
        </w:rPr>
      </w:pPr>
      <w:r>
        <w:rPr>
          <w:rFonts w:cs="Calibri"/>
        </w:rPr>
        <w:t>неявка адвоката на судебное заседание по делу, ведение которого было ему поручено консультацией, по уважительной причине, но без извещения суда и заведующего консультацией означает дисциплинарное взыскание (МОКА. Дело А. 1966; Дело П. 1968; Дело М. 1968);</w:t>
      </w:r>
    </w:p>
    <w:p>
      <w:pPr>
        <w:pStyle w:val="Normal"/>
        <w:autoSpaceDE w:val="false"/>
        <w:spacing w:lineRule="auto" w:line="240" w:before="0" w:after="0"/>
        <w:ind w:firstLine="540"/>
        <w:jc w:val="both"/>
        <w:rPr>
          <w:rFonts w:cs="Calibri"/>
        </w:rPr>
      </w:pPr>
      <w:r>
        <w:rPr>
          <w:rFonts w:cs="Calibri"/>
        </w:rPr>
        <w:t>заведующий консультацией, получив заблаговременное сообщение о том, что адвокат по уважительной причине не имеет возможности явиться на судебное заседание по делу, в котором адвокат принимает участие, обязан принять все зависящие от него меры для замены этого адвоката, но при согласии клиента. За неисполнение заведующим консультацией этой обязанности на него должно быть наложено дисциплинарное взыскание (МОКА. Дело В. 1964);</w:t>
      </w:r>
    </w:p>
    <w:p>
      <w:pPr>
        <w:pStyle w:val="Normal"/>
        <w:autoSpaceDE w:val="false"/>
        <w:spacing w:lineRule="auto" w:line="240" w:before="0" w:after="0"/>
        <w:ind w:firstLine="540"/>
        <w:jc w:val="both"/>
        <w:rPr>
          <w:rFonts w:cs="Calibri"/>
        </w:rPr>
      </w:pPr>
      <w:r>
        <w:rPr>
          <w:rFonts w:cs="Calibri"/>
        </w:rPr>
        <w:t>замена заболевшего адвоката другим в день рассмотрения дела, в котором должен принимать участие заболевший, недопустима даже с согласия подсудимого, так как вновь назначенный адвокат должен изучить материалы дела и провести беседу со своим будущим подзащитным, чего он сделать не сможет. Нарушение этого правила означает для заведующего консультацией дисциплинарное взыскание (МОКА. Дело С. 1969);</w:t>
      </w:r>
    </w:p>
    <w:p>
      <w:pPr>
        <w:pStyle w:val="Normal"/>
        <w:autoSpaceDE w:val="false"/>
        <w:spacing w:lineRule="auto" w:line="240" w:before="0" w:after="0"/>
        <w:ind w:firstLine="540"/>
        <w:jc w:val="both"/>
        <w:rPr>
          <w:rFonts w:cs="Calibri"/>
        </w:rPr>
      </w:pPr>
      <w:r>
        <w:rPr>
          <w:rFonts w:cs="Calibri"/>
        </w:rPr>
        <w:t>адвокат при совпадении времени слушания двух дел, в которых он должен принимать участие, обязан через заведующего консультацией обеспечить себе замену другим адвокатом, непременно заручившись согласием клиента. При отказе обоих клиентов от замены соглашение, заключенное одним из клиентов, расторгается, о чем заблаговременно должны быть извещены и этот клиент, и суд. Срыв слушания дела невыполнением этих правил влечет за собой дисциплинарное взыскание (МГКА. Дело К. 1966; Дело В. 1969);</w:t>
      </w:r>
    </w:p>
    <w:p>
      <w:pPr>
        <w:pStyle w:val="Normal"/>
        <w:autoSpaceDE w:val="false"/>
        <w:spacing w:lineRule="auto" w:line="240" w:before="0" w:after="0"/>
        <w:ind w:firstLine="540"/>
        <w:jc w:val="both"/>
        <w:rPr>
          <w:rFonts w:cs="Calibri"/>
        </w:rPr>
      </w:pPr>
      <w:r>
        <w:rPr>
          <w:rFonts w:cs="Calibri"/>
        </w:rPr>
        <w:t>адвокат, участвующий в рассмотрении дела, обязан явиться на судебное заседание независимо от полученных им сведений о том, что суд не будет рассматривать дело по причинам, не зависящим от неявки адвоката. Дисциплинарное дело против адвоката, нарушившего это правило, не возбуждалось - ему указано на неправильность его действий в следующих случаях (МОКА. Дело С. 1967; Дело З. 1968):</w:t>
      </w:r>
    </w:p>
    <w:p>
      <w:pPr>
        <w:pStyle w:val="Normal"/>
        <w:autoSpaceDE w:val="false"/>
        <w:spacing w:lineRule="auto" w:line="240" w:before="0" w:after="0"/>
        <w:ind w:firstLine="540"/>
        <w:jc w:val="both"/>
        <w:rPr>
          <w:rFonts w:cs="Calibri"/>
        </w:rPr>
      </w:pPr>
      <w:r>
        <w:rPr>
          <w:rFonts w:cs="Calibri"/>
        </w:rPr>
        <w:t>а) если адвокату достоверно известно, что подсудимый, которого он должен защищать, отказывается от защиты, адвокат все же должен явиться на судебное слушание дела, так как освобождает его от обязанностей защитника суд (МОКА. Дело Т. 1965). Болезнь клиента не освобождает адвоката от явки на судебное заседание в назначенное для слушания время (МОКА. Дело Н. 1964). Если доверитель адвоката заболел или по другой уважительной причине не смог явиться на судебное заседание к слушанию своего дела, о чем осведомлен адвокат, то он, адвокат, может не присутствовать на судебном заседании, только согласовав свою неявку с судьей (МГКА. Дело Ш. 1968). Кроме того, согласно Дисциплинарной практике 1971 г., если в деле нет ордера адвоката, защищающего подсудимого по соглашению, то адвокат, получивший поручение защищать подсудимого в порядке ст. 49 УПК РСФСР, не освобождается от явки на судебное заседание, даже если адвокату известно, что подсудимого будет защищать другой адвокат, приглашенный по соглашению. При таких условиях на адвоката, получившего поручение в порядке ст. 49 УПК РСФСР, за неявку, повлекшую за собой срыв слушания дела, должно быть наложено дисциплинарное взыскание (МГКА. Дело З. 1968). В случае расторжения соглашения по делу, ранее отложенному с участием адвоката, адвокат должен известить об этом суд;</w:t>
      </w:r>
    </w:p>
    <w:p>
      <w:pPr>
        <w:pStyle w:val="Normal"/>
        <w:autoSpaceDE w:val="false"/>
        <w:spacing w:lineRule="auto" w:line="240" w:before="0" w:after="0"/>
        <w:ind w:firstLine="540"/>
        <w:jc w:val="both"/>
        <w:rPr>
          <w:rFonts w:cs="Calibri"/>
        </w:rPr>
      </w:pPr>
      <w:r>
        <w:rPr>
          <w:rFonts w:cs="Calibri"/>
        </w:rPr>
        <w:t>б) если к адвокату обратился клиент с просьбой принять поручение на день, в который адвокат занят выполнением более раннего поручения, адвокат через заведующего консультацией может сообщить суду о создавшемся положении. Такая справка может быть выдана заинтересованному лицу, но сам адвокат не должен обращаться к суду с сообщением о том, что может принять поручение данного лица, если слушание дела будет отложено. Подобное действие адвоката влечет за собой дисциплинарное взыскание (МГКА. Дело Б. 1969).</w:t>
      </w:r>
    </w:p>
    <w:p>
      <w:pPr>
        <w:pStyle w:val="Normal"/>
        <w:autoSpaceDE w:val="false"/>
        <w:spacing w:lineRule="auto" w:line="240" w:before="0" w:after="0"/>
        <w:ind w:firstLine="540"/>
        <w:jc w:val="both"/>
        <w:rPr>
          <w:rFonts w:cs="Calibri"/>
        </w:rPr>
      </w:pPr>
      <w:r>
        <w:rPr>
          <w:rFonts w:cs="Calibri"/>
        </w:rPr>
        <w:t>в) согласно Дисциплинарной практике 1971 г., адвокат должен тщательно подготовиться к защитительной речи, сформулировать свои доводы так, чтобы они не давали оснований для их неправильного толкования (МОКА. Дело З. 1963). В защитительной речи адвокат не должен ссылаться на документы, не приобщенные к материалам дела (МОКА. Дело Н. 1965).</w:t>
      </w:r>
    </w:p>
    <w:p>
      <w:pPr>
        <w:pStyle w:val="Normal"/>
        <w:autoSpaceDE w:val="false"/>
        <w:spacing w:lineRule="auto" w:line="240" w:before="0" w:after="0"/>
        <w:ind w:firstLine="540"/>
        <w:jc w:val="both"/>
        <w:rPr>
          <w:rFonts w:cs="Calibri"/>
        </w:rPr>
      </w:pPr>
      <w:r>
        <w:rPr>
          <w:rFonts w:cs="Calibri"/>
        </w:rPr>
        <w:t>Раздел "Защитительная речь" подробно регламентирует правила произнесения адвокатом в суде речи в защиту своего доверителя:</w:t>
      </w:r>
    </w:p>
    <w:p>
      <w:pPr>
        <w:pStyle w:val="Normal"/>
        <w:autoSpaceDE w:val="false"/>
        <w:spacing w:lineRule="auto" w:line="240" w:before="0" w:after="0"/>
        <w:ind w:firstLine="540"/>
        <w:jc w:val="both"/>
        <w:rPr>
          <w:rFonts w:cs="Calibri"/>
        </w:rPr>
      </w:pPr>
      <w:r>
        <w:rPr>
          <w:rFonts w:cs="Calibri"/>
        </w:rPr>
        <w:t>произнося защитительную речь (в частности, в выездной сессии суда) и анализируя причины преступления, адвокат должен особенно тщательно формулировать свои объяснения. Непродуманная, ошибочная концепция влечет за собой дисциплинарное взыскание (МГКА. Дело Т. 1969);</w:t>
      </w:r>
    </w:p>
    <w:p>
      <w:pPr>
        <w:pStyle w:val="Normal"/>
        <w:autoSpaceDE w:val="false"/>
        <w:spacing w:lineRule="auto" w:line="240" w:before="0" w:after="0"/>
        <w:ind w:firstLine="540"/>
        <w:jc w:val="both"/>
        <w:rPr>
          <w:rFonts w:cs="Calibri"/>
        </w:rPr>
      </w:pPr>
      <w:r>
        <w:rPr>
          <w:rFonts w:cs="Calibri"/>
        </w:rPr>
        <w:t>адвокат должен применять в отношении лиц, допрошенных по делу, такие формулировки, которые не могли бы быть истолкованы как обидные, оскорбительные для этих лиц (МГКА. Дело Т. 1963; МОКА. Дело С. 1963; Дело И. 1968);</w:t>
      </w:r>
    </w:p>
    <w:p>
      <w:pPr>
        <w:pStyle w:val="Normal"/>
        <w:autoSpaceDE w:val="false"/>
        <w:spacing w:lineRule="auto" w:line="240" w:before="0" w:after="0"/>
        <w:ind w:firstLine="540"/>
        <w:jc w:val="both"/>
        <w:rPr>
          <w:rFonts w:cs="Calibri"/>
        </w:rPr>
      </w:pPr>
      <w:r>
        <w:rPr>
          <w:rFonts w:cs="Calibri"/>
        </w:rPr>
        <w:t>адвокат обязан избегать небрежных, неточных формулировок, он не должен применять неправильных цитат, сравнений, аналогий, не имеющих непосредственного отношения к делу. За нарушение этих правил установлено дисциплинарное взыскание (МГКА. Дело М. 1969).</w:t>
      </w:r>
    </w:p>
    <w:p>
      <w:pPr>
        <w:pStyle w:val="Normal"/>
        <w:autoSpaceDE w:val="false"/>
        <w:spacing w:lineRule="auto" w:line="240" w:before="0" w:after="0"/>
        <w:ind w:firstLine="540"/>
        <w:jc w:val="both"/>
        <w:rPr>
          <w:rFonts w:cs="Calibri"/>
        </w:rPr>
      </w:pPr>
      <w:r>
        <w:rPr>
          <w:rFonts w:cs="Calibri"/>
        </w:rPr>
        <w:t>Процедура возбуждения, рассмотрения и вынесения решения по дисциплинарному производству такова. Президент адвокатской палаты субъекта Российской Федерации возбуждает дисциплинарное производство в отношении адвоката на основании обращения третьих лиц (заведующего юридической консультацией, обманутого клиента и других лиц). Представление президента адвокатской палаты о возбуждении в отношении адвоката дисциплинарного производства поступает на рассмотрение квалификационной комиссии адвокатской палаты субъекта Российской Федерации, на очередном заседании которой принимается решение о возбуждении дисциплинарного производства.</w:t>
      </w:r>
    </w:p>
    <w:p>
      <w:pPr>
        <w:pStyle w:val="Normal"/>
        <w:autoSpaceDE w:val="false"/>
        <w:spacing w:lineRule="auto" w:line="240" w:before="0" w:after="0"/>
        <w:ind w:firstLine="540"/>
        <w:jc w:val="both"/>
        <w:rPr>
          <w:rFonts w:cs="Calibri"/>
        </w:rPr>
      </w:pPr>
      <w:r>
        <w:rPr>
          <w:rFonts w:cs="Calibri"/>
        </w:rPr>
        <w:t>3. Председателем квалификационной комиссии является президент адвокатской палаты по должности.</w:t>
      </w:r>
    </w:p>
    <w:p>
      <w:pPr>
        <w:pStyle w:val="Normal"/>
        <w:autoSpaceDE w:val="false"/>
        <w:spacing w:lineRule="auto" w:line="240" w:before="0" w:after="0"/>
        <w:ind w:firstLine="540"/>
        <w:jc w:val="both"/>
        <w:rPr>
          <w:rFonts w:cs="Calibri"/>
        </w:rPr>
      </w:pPr>
      <w:r>
        <w:rPr>
          <w:rFonts w:cs="Calibri"/>
        </w:rPr>
        <w:t>Квалификационная комиссия создается для приема квалификационных экзаменов у лиц, претендующих на присвоение статуса адвоката, а также для рассмотрения жалоб на действия (бездействие) адвокатов. Квалификационная комиссия формируется на два года, в нее входят 13 членов комиссии по следующим нормам представительства:</w:t>
      </w:r>
    </w:p>
    <w:p>
      <w:pPr>
        <w:pStyle w:val="Normal"/>
        <w:autoSpaceDE w:val="false"/>
        <w:spacing w:lineRule="auto" w:line="240" w:before="0" w:after="0"/>
        <w:ind w:firstLine="540"/>
        <w:jc w:val="both"/>
        <w:rPr>
          <w:rFonts w:cs="Calibri"/>
        </w:rPr>
      </w:pPr>
      <w:r>
        <w:rPr>
          <w:rFonts w:cs="Calibri"/>
        </w:rPr>
        <w:t>а) от адвокатской палаты - семь адвокатов, включая президента адвокатской палаты субъекта Российской Федерации. При этом адвокат - член комиссии должен иметь стаж адвокатской деятельности не менее пяти лет;</w:t>
      </w:r>
    </w:p>
    <w:p>
      <w:pPr>
        <w:pStyle w:val="Normal"/>
        <w:autoSpaceDE w:val="false"/>
        <w:spacing w:lineRule="auto" w:line="240" w:before="0" w:after="0"/>
        <w:ind w:firstLine="540"/>
        <w:jc w:val="both"/>
        <w:rPr>
          <w:rFonts w:cs="Calibri"/>
        </w:rPr>
      </w:pPr>
      <w:r>
        <w:rPr>
          <w:rFonts w:cs="Calibri"/>
        </w:rPr>
        <w:t>б) от территориального органа юстиции - два представителя;</w:t>
      </w:r>
    </w:p>
    <w:p>
      <w:pPr>
        <w:pStyle w:val="Normal"/>
        <w:autoSpaceDE w:val="false"/>
        <w:spacing w:lineRule="auto" w:line="240" w:before="0" w:after="0"/>
        <w:ind w:firstLine="540"/>
        <w:jc w:val="both"/>
        <w:rPr>
          <w:rFonts w:cs="Calibri"/>
        </w:rPr>
      </w:pPr>
      <w:r>
        <w:rPr>
          <w:rFonts w:cs="Calibri"/>
        </w:rPr>
        <w:t>в) от законодательного (представительного) органа государственной власти субъекта Российской Федерации - два представителя. Представители не могут быть депутатами, государственными или муниципальными служащими. Порядок избрания указанных представителей и требования, предъявляемые к ним, определяются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г) от Верховного суда республики, краевого, областного суда, судов города федерального значения, автономной области и автономного округа - один судья;</w:t>
      </w:r>
    </w:p>
    <w:p>
      <w:pPr>
        <w:pStyle w:val="Normal"/>
        <w:autoSpaceDE w:val="false"/>
        <w:spacing w:lineRule="auto" w:line="240" w:before="0" w:after="0"/>
        <w:ind w:firstLine="540"/>
        <w:jc w:val="both"/>
        <w:rPr>
          <w:rFonts w:cs="Calibri"/>
        </w:rPr>
      </w:pPr>
      <w:r>
        <w:rPr>
          <w:rFonts w:cs="Calibri"/>
        </w:rPr>
        <w:t>д) от арбитражного суда субъекта Российской Федерации - один судья.</w:t>
      </w:r>
    </w:p>
    <w:p>
      <w:pPr>
        <w:pStyle w:val="Normal"/>
        <w:autoSpaceDE w:val="false"/>
        <w:spacing w:lineRule="auto" w:line="240" w:before="0" w:after="0"/>
        <w:ind w:firstLine="540"/>
        <w:jc w:val="both"/>
        <w:rPr>
          <w:rFonts w:cs="Calibri"/>
        </w:rPr>
      </w:pPr>
      <w:r>
        <w:rPr>
          <w:rFonts w:cs="Calibri"/>
        </w:rPr>
        <w:t>4. Квалификационная комиссия считается сформированной и правомочна принимать решения при наличии в ее составе не менее двух третей от числа членов квалификационной комиссии, предусмотренного настоящим пунктом.</w:t>
      </w:r>
    </w:p>
    <w:p>
      <w:pPr>
        <w:pStyle w:val="Normal"/>
        <w:autoSpaceDE w:val="false"/>
        <w:spacing w:lineRule="auto" w:line="240" w:before="0" w:after="0"/>
        <w:ind w:firstLine="540"/>
        <w:jc w:val="both"/>
        <w:rPr>
          <w:rFonts w:cs="Calibri"/>
        </w:rPr>
      </w:pPr>
      <w:r>
        <w:rPr>
          <w:rFonts w:cs="Calibri"/>
        </w:rPr>
        <w:t>На заседании дисциплинарной комиссии ее члены знакомятся со всеми материалами, выслушивают мнения сторон. После этого проводится тайное голосование именными бюллетенями по поводу наличия или отсутствия в действиях (бездействии) адвоката нарушения норм Кодекса профессиональной этики адвоката, неисполнения или ненадлежащего исполнения им своих обязанностей. Секретарь подсчитывает голоса и оглашает заключение о наличии в действиях адвоката дисциплинарного проступка. Председатель сообщает, что о принятом решении будут уведомлены все участники дисциплинарного производства.</w:t>
      </w:r>
    </w:p>
    <w:p>
      <w:pPr>
        <w:pStyle w:val="Normal"/>
        <w:autoSpaceDE w:val="false"/>
        <w:spacing w:lineRule="auto" w:line="240" w:before="0" w:after="0"/>
        <w:ind w:firstLine="540"/>
        <w:jc w:val="both"/>
        <w:rPr>
          <w:rFonts w:cs="Calibri"/>
        </w:rPr>
      </w:pPr>
      <w:r>
        <w:rPr>
          <w:rFonts w:cs="Calibri"/>
        </w:rPr>
        <w:t>5. Заседания квалификационной комиссии созывает ее председатель по мере необходимости, но не реже четырех раз в год. Заседание считается правомочным, если на нем присутствуют не менее двух третей членов квалификационной комиссии.</w:t>
      </w:r>
    </w:p>
    <w:p>
      <w:pPr>
        <w:pStyle w:val="Normal"/>
        <w:autoSpaceDE w:val="false"/>
        <w:spacing w:lineRule="auto" w:line="240" w:before="0" w:after="0"/>
        <w:ind w:firstLine="540"/>
        <w:jc w:val="both"/>
        <w:rPr>
          <w:rFonts w:cs="Calibri"/>
        </w:rPr>
      </w:pPr>
      <w:r>
        <w:rPr>
          <w:rFonts w:cs="Calibri"/>
        </w:rPr>
        <w:t>Решения, принятые квалификационной комиссией, оформляются протоколом, который подписывают председатель и секретарь. Если при голосовании у члена квалификационной комиссии существует особое мнение, отличное от решения, принятого большинством голосов присутствующих на заседании членов квалификационной комиссии, данное мнение представляется в письменной форме и приобщается к протоколу заседания.</w:t>
      </w:r>
    </w:p>
    <w:p>
      <w:pPr>
        <w:pStyle w:val="Normal"/>
        <w:autoSpaceDE w:val="false"/>
        <w:spacing w:lineRule="auto" w:line="240" w:before="0" w:after="0"/>
        <w:ind w:firstLine="540"/>
        <w:jc w:val="both"/>
        <w:rPr>
          <w:rFonts w:cs="Calibri"/>
        </w:rPr>
      </w:pPr>
      <w:r>
        <w:rPr>
          <w:rFonts w:cs="Calibri"/>
        </w:rPr>
        <w:t>6. Решения квалификационной комиссии о приеме квалификационных экзаменов у лиц, претендующих на присвоение статуса адвоката, принимаются простым большинством голосов членов квалификационной комиссии, участвующих в ее заседании, путем голосования именными бюллетенями. Форму бюллетеня утверждает совет Федеральной палаты адвокатов. Бюллетени для голосования, тексты письменных ответов на вопросы (тестирование) приобщаются к протоколу заседания квалификационной комиссии и хранятся в документации адвокатской палаты как бланки строгой отчетности в течение трех лет. Решение квалификационной комиссии объявляется претенденту немедленно после голосования.</w:t>
      </w:r>
    </w:p>
    <w:p>
      <w:pPr>
        <w:pStyle w:val="Normal"/>
        <w:autoSpaceDE w:val="false"/>
        <w:spacing w:lineRule="auto" w:line="240" w:before="0" w:after="0"/>
        <w:ind w:firstLine="540"/>
        <w:jc w:val="both"/>
        <w:rPr>
          <w:rFonts w:cs="Calibri"/>
        </w:rPr>
      </w:pPr>
      <w:r>
        <w:rPr>
          <w:rFonts w:cs="Calibri"/>
        </w:rPr>
        <w:t>7. Квалификационная комиссия по результатам рассмотрения жалобы дает заключение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w:t>
      </w:r>
    </w:p>
    <w:p>
      <w:pPr>
        <w:pStyle w:val="Normal"/>
        <w:autoSpaceDE w:val="false"/>
        <w:spacing w:lineRule="auto" w:line="240" w:before="0" w:after="0"/>
        <w:ind w:firstLine="540"/>
        <w:jc w:val="both"/>
        <w:rPr>
          <w:rFonts w:cs="Calibri"/>
        </w:rPr>
      </w:pPr>
      <w:r>
        <w:rPr>
          <w:rFonts w:cs="Calibri"/>
        </w:rPr>
        <w:t>Заключение квалификационной комиссии принимается простым большинством голосов членов квалификационной комиссии, участвующих в ее заседании, путем голосования именными бюллетенями. Форму бюллетеня утверждает совет Федеральной палаты адвокатов. Адвокат и лицо, подавшее жалобу на действия (бездействие) адвоката, имеют право на объективное и справедливое рассмотрение жалобы. Указанные лица вправе по своему выбору привлечь адвоката к рассмотрению жалобы.</w:t>
      </w:r>
    </w:p>
    <w:p>
      <w:pPr>
        <w:pStyle w:val="Normal"/>
        <w:autoSpaceDE w:val="false"/>
        <w:spacing w:lineRule="auto" w:line="240" w:before="0" w:after="0"/>
        <w:ind w:firstLine="540"/>
        <w:jc w:val="both"/>
        <w:rPr>
          <w:rFonts w:cs="Calibri"/>
        </w:rPr>
      </w:pPr>
      <w:r>
        <w:rPr>
          <w:rFonts w:cs="Calibri"/>
        </w:rPr>
        <w:t>8. Адвокаты - члены квалификационной комиссии могут совмещать работу в квалификационной комиссии с адвокатской деятельностью, получая при этом вознаграждение за работу в квалификационной комиссии в размере, определяемом советом адвокатской пала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Имущество адвокатской пала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ментируемая статья по содержанию не соответствует своему названию и может быть понята только во взаимосвязи комментируемого Закона с Гражданским кодексом РФ и Федеральным законом "О некоммерческих организациях". Название обязывает к тому, чтобы установить общий правовой режим имущества адвокатской палаты, закрепить основные виды имущества, которое может ей принадлежать, а также общее назначение (цели использования) имущества адвокатской палаты, определить источники формирования имущества и предусмотреть ограничения (в случае необходимости) на использование отдельных видов имущества. Из этого перечня комментируемая статья ограничивается констатацией принадлежности адвокатской палате имущества на праве собственности и характеристикой источников формирования имущества данной палаты.</w:t>
      </w:r>
    </w:p>
    <w:p>
      <w:pPr>
        <w:pStyle w:val="Normal"/>
        <w:autoSpaceDE w:val="false"/>
        <w:spacing w:lineRule="auto" w:line="240" w:before="0" w:after="0"/>
        <w:ind w:firstLine="540"/>
        <w:jc w:val="both"/>
        <w:rPr>
          <w:rFonts w:cs="Calibri"/>
        </w:rPr>
      </w:pPr>
      <w:r>
        <w:rPr>
          <w:rFonts w:cs="Calibri"/>
        </w:rPr>
        <w:t>Адвокатская палата, будучи негосударственной некоммерческой организацией (см. комментарий к ст. 29), вправе иметь на праве собственности любое имущество, за исключением того, которое может находиться только в публичной собственности. Ей, следовательно, могут принадлежать здания, сооружения, жилищный фонд, оборудование, инвентарь, денежные средства в рублях и иностранной валюте, ценные бумаги и иное имущество. Она может иметь земельные участки в собственности или на ином праве в соответствии с законодательством Российской Федерации (ст. 25 Федерального закона "О некоммерческих организациях").</w:t>
      </w:r>
    </w:p>
    <w:p>
      <w:pPr>
        <w:pStyle w:val="Normal"/>
        <w:autoSpaceDE w:val="false"/>
        <w:spacing w:lineRule="auto" w:line="240" w:before="0" w:after="0"/>
        <w:ind w:firstLine="540"/>
        <w:jc w:val="both"/>
        <w:rPr>
          <w:rFonts w:cs="Calibri"/>
        </w:rPr>
      </w:pPr>
      <w:r>
        <w:rPr>
          <w:rFonts w:cs="Calibri"/>
        </w:rPr>
        <w:t>Однако трудно допустить возможность сколько-нибудь длительной принадлежности имущества, обычное назначение которого препятствует его использованию адвокатской палатой, поскольку требует от нее действий, несовместимых с ее специальной правоспособностью. Приобретение же такого имущества может быть оправдано только реальной возможностью его изменения для использования по новому назначению. В противном случае подобная сделка будет иметь признаки недействительности, подпадающие под ст. 173 ГК РФ. Как и всякая другая некоммерческая организация, адвокатская палата объективно нуждается в этом имуществе для обеспечения своей основной, некоммерческой деятельности.</w:t>
      </w:r>
    </w:p>
    <w:p>
      <w:pPr>
        <w:pStyle w:val="Normal"/>
        <w:autoSpaceDE w:val="false"/>
        <w:spacing w:lineRule="auto" w:line="240" w:before="0" w:after="0"/>
        <w:ind w:firstLine="540"/>
        <w:jc w:val="both"/>
        <w:rPr>
          <w:rFonts w:cs="Calibri"/>
        </w:rPr>
      </w:pPr>
      <w:r>
        <w:rPr>
          <w:rFonts w:cs="Calibri"/>
        </w:rPr>
        <w:t>Основными функциями адвокатской палаты, согласно комментируемому Закону (см. комментарий к п. 4 ст. 29), являются:</w:t>
      </w:r>
    </w:p>
    <w:p>
      <w:pPr>
        <w:pStyle w:val="Normal"/>
        <w:autoSpaceDE w:val="false"/>
        <w:spacing w:lineRule="auto" w:line="240" w:before="0" w:after="0"/>
        <w:ind w:firstLine="540"/>
        <w:jc w:val="both"/>
        <w:rPr>
          <w:rFonts w:cs="Calibri"/>
        </w:rPr>
      </w:pPr>
      <w:r>
        <w:rPr>
          <w:rFonts w:cs="Calibri"/>
        </w:rPr>
        <w:t>оказание квалифицированной юридической помощи;</w:t>
      </w:r>
    </w:p>
    <w:p>
      <w:pPr>
        <w:pStyle w:val="Normal"/>
        <w:autoSpaceDE w:val="false"/>
        <w:spacing w:lineRule="auto" w:line="240" w:before="0" w:after="0"/>
        <w:ind w:firstLine="540"/>
        <w:jc w:val="both"/>
        <w:rPr>
          <w:rFonts w:cs="Calibri"/>
        </w:rPr>
      </w:pPr>
      <w:r>
        <w:rPr>
          <w:rFonts w:cs="Calibri"/>
        </w:rPr>
        <w:t>обеспечение доступности юридической помощи для населения на всей территории субъекта Федерации;</w:t>
      </w:r>
    </w:p>
    <w:p>
      <w:pPr>
        <w:pStyle w:val="Normal"/>
        <w:autoSpaceDE w:val="false"/>
        <w:spacing w:lineRule="auto" w:line="240" w:before="0" w:after="0"/>
        <w:ind w:firstLine="540"/>
        <w:jc w:val="both"/>
        <w:rPr>
          <w:rFonts w:cs="Calibri"/>
        </w:rPr>
      </w:pPr>
      <w:r>
        <w:rPr>
          <w:rFonts w:cs="Calibri"/>
        </w:rPr>
        <w:t>организация юридической помощи, оказываемой гражданам Российской Федерации бесплатно;</w:t>
      </w:r>
    </w:p>
    <w:p>
      <w:pPr>
        <w:pStyle w:val="Normal"/>
        <w:autoSpaceDE w:val="false"/>
        <w:spacing w:lineRule="auto" w:line="240" w:before="0" w:after="0"/>
        <w:ind w:firstLine="540"/>
        <w:jc w:val="both"/>
        <w:rPr>
          <w:rFonts w:cs="Calibri"/>
        </w:rPr>
      </w:pPr>
      <w:r>
        <w:rPr>
          <w:rFonts w:cs="Calibri"/>
        </w:rPr>
        <w:t>представительство и защита интересов адвокатов в органах государственной власти, органах местного самоуправления, общественных объединениях и иных организациях;</w:t>
      </w:r>
    </w:p>
    <w:p>
      <w:pPr>
        <w:pStyle w:val="Normal"/>
        <w:autoSpaceDE w:val="false"/>
        <w:spacing w:lineRule="auto" w:line="240" w:before="0" w:after="0"/>
        <w:ind w:firstLine="540"/>
        <w:jc w:val="both"/>
        <w:rPr>
          <w:rFonts w:cs="Calibri"/>
        </w:rPr>
      </w:pPr>
      <w:r>
        <w:rPr>
          <w:rFonts w:cs="Calibri"/>
        </w:rPr>
        <w:t>контроль над профессиональной подготовкой лиц, допущенных к адвокатской деятельности, и над соблюдением адвокатами Кодекса профессиональной этики адвоката.</w:t>
      </w:r>
    </w:p>
    <w:p>
      <w:pPr>
        <w:pStyle w:val="Normal"/>
        <w:autoSpaceDE w:val="false"/>
        <w:spacing w:lineRule="auto" w:line="240" w:before="0" w:after="0"/>
        <w:ind w:firstLine="540"/>
        <w:jc w:val="both"/>
        <w:rPr>
          <w:rFonts w:cs="Calibri"/>
        </w:rPr>
      </w:pPr>
      <w:r>
        <w:rPr>
          <w:rFonts w:cs="Calibri"/>
        </w:rPr>
        <w:t>Только необходимость экономического обеспечения этих функций оправдывает предоставление адвокатской палате прав юридического лица и имущества на праве собственност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Суханов Е. Проблемы развития законодательства о коммерческих организациях // Хозяйство и право. 2002. N 5. С. 5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ет никаких непреодолимых препятствий для приобретения права собственности, например на здания (нежилые помещения) и сооружения в целях размещения в них органов управления, основного и вспомогательного персонала адвокатской палаты, проведения организационных мероприятий, учебных занятий, хранения организационной техники и материалов, технического обслуживания и ремонта транспортных средств и другой техники, используемой в основной деятельности адвокатской палаты. Возможно даже создание вспомогательных видов производств (например, участков по производству определенных видов печатной продукции, организации общественного питания сотрудников), но лишь для обеспечения основной деятельности адвокатской палаты, т.е. исключительно для "внутреннего употребления", но не реализации на сторону.</w:t>
      </w:r>
    </w:p>
    <w:p>
      <w:pPr>
        <w:pStyle w:val="Normal"/>
        <w:autoSpaceDE w:val="false"/>
        <w:spacing w:lineRule="auto" w:line="240" w:before="0" w:after="0"/>
        <w:ind w:firstLine="540"/>
        <w:jc w:val="both"/>
        <w:rPr>
          <w:rFonts w:cs="Calibri"/>
        </w:rPr>
      </w:pPr>
      <w:r>
        <w:rPr>
          <w:rFonts w:cs="Calibri"/>
        </w:rPr>
        <w:t>Жилые здания (помещения) в принципе также могут приобретаться адвокатской палатой в собственность в целях предоставления сотрудникам палаты для постоянного либо временного проживания (отдыха). Однако риски, обременения и расходы, связанные с правом собственности на это имущество, а также сложившиеся в российской адвокатуре подходы к обеспечению жилыми помещениями адвокатов и вспомогательного персонала, финансированию и организации их досуга и отдыха делают маловероятным появление такого имущества на балансе адвокатских палат.</w:t>
      </w:r>
    </w:p>
    <w:p>
      <w:pPr>
        <w:pStyle w:val="Normal"/>
        <w:autoSpaceDE w:val="false"/>
        <w:spacing w:lineRule="auto" w:line="240" w:before="0" w:after="0"/>
        <w:ind w:firstLine="540"/>
        <w:jc w:val="both"/>
        <w:rPr>
          <w:rFonts w:cs="Calibri"/>
        </w:rPr>
      </w:pPr>
      <w:r>
        <w:rPr>
          <w:rFonts w:cs="Calibri"/>
        </w:rPr>
        <w:t>Земельные участки могут приобретаться для строительства на них зданий и сооружений либо вместе с расположенными на них строениями. Деятельность же по использованию всех этих объектов в качестве источника постоянного дохода, например путем систематической сдачи в аренду, относится к предпринимательской и несовместима со статусом адвокатской палаты.</w:t>
      </w:r>
    </w:p>
    <w:p>
      <w:pPr>
        <w:pStyle w:val="Normal"/>
        <w:autoSpaceDE w:val="false"/>
        <w:spacing w:lineRule="auto" w:line="240" w:before="0" w:after="0"/>
        <w:ind w:firstLine="540"/>
        <w:jc w:val="both"/>
        <w:rPr>
          <w:rFonts w:cs="Calibri"/>
        </w:rPr>
      </w:pPr>
      <w:r>
        <w:rPr>
          <w:rFonts w:cs="Calibri"/>
        </w:rPr>
        <w:t>Адвокатская палата на уровне закона не ограничена в праве инвестировать свободные денежные средства в доходные ценные бумаги (акции, облигации, инвестиционные паи и другие). Однако риск таких вложений (представляющих собой спекуляции на фондовом рынке, близкие по легальному статусу к предпринимательской деятельности) обычно несовместим с природой финансирования доходов и расходов адвокатской палаты. Следовательно, данное обстоятельство должно быть отражено во внутренних актах органов адвокатского сообщества, в том числе адвокатской палаты, которые могут либо существенно ограничивать такие операции, либо даже запрещать их.</w:t>
      </w:r>
    </w:p>
    <w:p>
      <w:pPr>
        <w:pStyle w:val="Normal"/>
        <w:autoSpaceDE w:val="false"/>
        <w:spacing w:lineRule="auto" w:line="240" w:before="0" w:after="0"/>
        <w:ind w:firstLine="540"/>
        <w:jc w:val="both"/>
        <w:rPr>
          <w:rFonts w:cs="Calibri"/>
        </w:rPr>
      </w:pPr>
      <w:r>
        <w:rPr>
          <w:rFonts w:cs="Calibri"/>
        </w:rPr>
        <w:t>В соответствии с подп. 10 п. 2 ст. 30 комментируемого Закона собрание (конференция) вправе создавать целевые фонды палаты. Например, может быть создан целевой фонд, из которого выплачивается дополнительное вознаграждение адвокатам, участвующим в уголовных делах в порядке ст. 51 УПК РФ или оказывающим бесплатную юридическую помощь гражданам по ходатайствам Минюста России, учреждений ГУИНа, правозащитных организаций. Такой фонд формируется за счет повышенных отчислений от адвокатов, не осуществляющих защиту по назначению.</w:t>
      </w:r>
    </w:p>
    <w:p>
      <w:pPr>
        <w:pStyle w:val="Normal"/>
        <w:autoSpaceDE w:val="false"/>
        <w:spacing w:lineRule="auto" w:line="240" w:before="0" w:after="0"/>
        <w:ind w:firstLine="540"/>
        <w:jc w:val="both"/>
        <w:rPr>
          <w:rFonts w:cs="Calibri"/>
        </w:rPr>
      </w:pPr>
      <w:r>
        <w:rPr>
          <w:rFonts w:cs="Calibri"/>
        </w:rPr>
        <w:t>Адвокатская палата отвечает по своим обязательствам тем своим имуществом, на которое по законодательству Российской Федерации может быть обращено взыскание (ст. 25 Федерального закона "О некоммерческих организациях").</w:t>
      </w:r>
    </w:p>
    <w:p>
      <w:pPr>
        <w:pStyle w:val="Normal"/>
        <w:autoSpaceDE w:val="false"/>
        <w:spacing w:lineRule="auto" w:line="240" w:before="0" w:after="0"/>
        <w:ind w:firstLine="540"/>
        <w:jc w:val="both"/>
        <w:rPr>
          <w:rFonts w:cs="Calibri"/>
        </w:rPr>
      </w:pPr>
      <w:r>
        <w:rPr>
          <w:rFonts w:cs="Calibri"/>
        </w:rPr>
        <w:t>2. Имущество адвокатской палаты формируется из трех источников:</w:t>
      </w:r>
    </w:p>
    <w:p>
      <w:pPr>
        <w:pStyle w:val="Normal"/>
        <w:autoSpaceDE w:val="false"/>
        <w:spacing w:lineRule="auto" w:line="240" w:before="0" w:after="0"/>
        <w:ind w:firstLine="540"/>
        <w:jc w:val="both"/>
        <w:rPr>
          <w:rFonts w:cs="Calibri"/>
        </w:rPr>
      </w:pPr>
      <w:r>
        <w:rPr>
          <w:rFonts w:cs="Calibri"/>
        </w:rPr>
        <w:t>а) отчислений, направляемых адвокатами на общие нужды адвокатской палаты;</w:t>
      </w:r>
    </w:p>
    <w:p>
      <w:pPr>
        <w:pStyle w:val="Normal"/>
        <w:autoSpaceDE w:val="false"/>
        <w:spacing w:lineRule="auto" w:line="240" w:before="0" w:after="0"/>
        <w:ind w:firstLine="540"/>
        <w:jc w:val="both"/>
        <w:rPr>
          <w:rFonts w:cs="Calibri"/>
        </w:rPr>
      </w:pPr>
      <w:r>
        <w:rPr>
          <w:rFonts w:cs="Calibri"/>
        </w:rPr>
        <w:t>б) грантов, поступающих от физических и юридических лиц;</w:t>
      </w:r>
    </w:p>
    <w:p>
      <w:pPr>
        <w:pStyle w:val="Normal"/>
        <w:autoSpaceDE w:val="false"/>
        <w:spacing w:lineRule="auto" w:line="240" w:before="0" w:after="0"/>
        <w:ind w:firstLine="540"/>
        <w:jc w:val="both"/>
        <w:rPr>
          <w:rFonts w:cs="Calibri"/>
        </w:rPr>
      </w:pPr>
      <w:r>
        <w:rPr>
          <w:rFonts w:cs="Calibri"/>
        </w:rPr>
        <w:t>в) благотворительной помощи, поступающей от физических и юридических лиц.</w:t>
      </w:r>
    </w:p>
    <w:p>
      <w:pPr>
        <w:pStyle w:val="Normal"/>
        <w:autoSpaceDE w:val="false"/>
        <w:spacing w:lineRule="auto" w:line="240" w:before="0" w:after="0"/>
        <w:ind w:firstLine="540"/>
        <w:jc w:val="both"/>
        <w:rPr>
          <w:rFonts w:cs="Calibri"/>
        </w:rPr>
      </w:pPr>
      <w:r>
        <w:rPr>
          <w:rFonts w:cs="Calibri"/>
        </w:rPr>
        <w:t>Норма ч. 1 комментируемой статьи предусматривает перечень источников финансирования затрат на формирование имущества, или, в терминологии Гражданского кодекса, "источников формирования" имущества (ст. 113, 114 ГК РФ). Закон не уточняет, что следует понимать под термином "формирование", но логическое толкование вариантов его использования в других нормативных актах приводит к выводу о том, что обычно с точки зрения догмы гражданского права он обозначает приобретение права собственности на денежные средства и другое имущество и обособление части денежных средств и другого имущества юридического лица с установлением для них особого правового режима (формирование фондов юридического лица).</w:t>
      </w:r>
    </w:p>
    <w:p>
      <w:pPr>
        <w:pStyle w:val="Normal"/>
        <w:autoSpaceDE w:val="false"/>
        <w:spacing w:lineRule="auto" w:line="240" w:before="0" w:after="0"/>
        <w:ind w:firstLine="540"/>
        <w:jc w:val="both"/>
        <w:rPr>
          <w:rFonts w:cs="Calibri"/>
        </w:rPr>
      </w:pPr>
      <w:r>
        <w:rPr>
          <w:rFonts w:cs="Calibri"/>
        </w:rPr>
        <w:t>Ни один из этих источников сам собой имуществом адвокатской палаты не является. Не относятся они и к числу оснований возникновения права собственности адвокатской палаты, поскольку представляют собой имущество (почти исключительно денежные средства) других лиц, передаваемое либо во исполнение обязанностей перед палатой (отчисления на общие нужды), либо для использования с определенной целью (гранты, благотворительная помощь).</w:t>
      </w:r>
    </w:p>
    <w:p>
      <w:pPr>
        <w:pStyle w:val="Normal"/>
        <w:autoSpaceDE w:val="false"/>
        <w:spacing w:lineRule="auto" w:line="240" w:before="0" w:after="0"/>
        <w:ind w:firstLine="540"/>
        <w:jc w:val="both"/>
        <w:rPr>
          <w:rFonts w:cs="Calibri"/>
        </w:rPr>
      </w:pPr>
      <w:r>
        <w:rPr>
          <w:rFonts w:cs="Calibri"/>
        </w:rPr>
        <w:t>Смысл нормы заключается в том, чтобы, во-первых, ограничить возможности адвокатской палаты в распоряжении имеющимися у нее денежными средствами, идущими на приобретение имущества в зависимости от оснований получения денежных средств, и во-вторых, организовать учет поступающих денежных средств по источникам их поступления. Лишь при таких условиях можно обеспечить расход денежных средств, полученных только из указанных источников, на имущество, приобретаемое адвокатской палатой.</w:t>
      </w:r>
    </w:p>
    <w:p>
      <w:pPr>
        <w:pStyle w:val="Normal"/>
        <w:autoSpaceDE w:val="false"/>
        <w:spacing w:lineRule="auto" w:line="240" w:before="0" w:after="0"/>
        <w:ind w:firstLine="540"/>
        <w:jc w:val="both"/>
        <w:rPr>
          <w:rFonts w:cs="Calibri"/>
        </w:rPr>
      </w:pPr>
      <w:r>
        <w:rPr>
          <w:rFonts w:cs="Calibri"/>
        </w:rPr>
        <w:t>В литературе высказано мнение о том, что состав источников формирования имущества адвокатской палаты на самом деле шире указанного в комментируемой статье за счет того, что на деятельность адвокатской палаты должна распространяться ст. 26 Федерального закона "О некоммерческих организациях", закрепляющая перечень источников формирования имущества некоммерческой организации. В частности, утверждается, что имущество адвокатской палаты может формироваться из:</w:t>
      </w:r>
    </w:p>
    <w:p>
      <w:pPr>
        <w:pStyle w:val="Normal"/>
        <w:autoSpaceDE w:val="false"/>
        <w:spacing w:lineRule="auto" w:line="240" w:before="0" w:after="0"/>
        <w:ind w:firstLine="540"/>
        <w:jc w:val="both"/>
        <w:rPr>
          <w:rFonts w:cs="Calibri"/>
        </w:rPr>
      </w:pPr>
      <w:r>
        <w:rPr>
          <w:rFonts w:cs="Calibri"/>
        </w:rPr>
        <w:t>а) регулярных и единовременных поступлений от адвокатов на содержание адвокатской палаты;</w:t>
      </w:r>
    </w:p>
    <w:p>
      <w:pPr>
        <w:pStyle w:val="Normal"/>
        <w:autoSpaceDE w:val="false"/>
        <w:spacing w:lineRule="auto" w:line="240" w:before="0" w:after="0"/>
        <w:ind w:firstLine="540"/>
        <w:jc w:val="both"/>
        <w:rPr>
          <w:rFonts w:cs="Calibri"/>
        </w:rPr>
      </w:pPr>
      <w:r>
        <w:rPr>
          <w:rFonts w:cs="Calibri"/>
        </w:rPr>
        <w:t>б) добровольных имущественных взносов и пожертвований;</w:t>
      </w:r>
    </w:p>
    <w:p>
      <w:pPr>
        <w:pStyle w:val="Normal"/>
        <w:autoSpaceDE w:val="false"/>
        <w:spacing w:lineRule="auto" w:line="240" w:before="0" w:after="0"/>
        <w:ind w:firstLine="540"/>
        <w:jc w:val="both"/>
        <w:rPr>
          <w:rFonts w:cs="Calibri"/>
        </w:rPr>
      </w:pPr>
      <w:r>
        <w:rPr>
          <w:rFonts w:cs="Calibri"/>
        </w:rPr>
        <w:t>в) других не запрещенных законом поступлений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айпан В.А. Настольная книга адвоката: Постатейный комментарий к Федеральному закону об адвокатской деятельности и адвокатуре. М.: Юстицинформ, 2006 (комментарий к ст. 34); Гриненко А.В., Костанов Ю.А., Невский С.А. Комментарий к Федеральному закону "Об адвокатской деятельности и адвокатуре в Российской Федерации" (постатейный) / Под ред. А.В. Гриненко. М.: ООО "ТК "Велби", 2003 (комментарий к статье 3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 таким мнением трудно согласиться, поскольку оно не подтверждается содержанием комментируемой статьи, устанавливающей исчерпывающий перечень источников формирования имущества адвокатской палаты. Специальный характер правоспособности такой некоммерческой организации, как адвокатская палата, позволяет утверждать, что отсутствие в комментируемой статье указаний на иные источники средств, которые могут использоваться для приобретения адвокатской палатой имущества, следует считать не пробелом, обычным, если речь идет о коммерческих юридических лицах, а квалифицированным умолчанием &lt;1&gt;. Наконец, общий принцип lex specialis derogat generali заставляет признать данную точку зрения несостоятельной. В противном случае комментируемая статья вообще не имела бы особого смысла, будучи сведена к роли формального уточнения ст. 26 Федерального закона "О некоммерческих организациях" (технически, кстати, всегда требующего отсылки в тексте уточняющей нормы), а между тем она носит явно выраженный характер специальной редукции этой общей нормы.</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Подробнее см.: Иваненко Ю.Г. Квалифицированное умолчание в гражданском судопроизводстве // Закон. 2007. N 11. С. 37 - 4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олее сложен вопрос о том, может ли адвокатская палата иметь иные доходы, помимо тех, что указаны в комментируемой статье в качестве источников формирования ее имущества. Дело в том, что денежные средства на банковских счетах адвокатской палаты также, и даже в первую очередь, являются ее имуществом. Буквальный смысл нормы поэтому позволяет распространить устанавливаемое ею ограничение и на имеющиеся у адвокатской палаты денежные средства. Иными словами, в этом случае ей запрещалось бы иметь какие бы то ни было источники финансирования своей деятельности, кроме тех, что указаны выше. Однако это означало бы, что ей было бы запрещено участвовать, например, в коммерческих юридических лицах и даже потребительских кооперативах, чья деятельность может быть связана с предоставлением услуг членам адвокатской палаты, а также получать доходы от собственной разрешенной непредпринимательской деятельности. Иначе говоря, адвокатская палата все свои функции обязана была бы осуществлять на безвозмездных началах. Подобное общее ограничение по источникам финансирования деятельности нельзя признать обоснованным.</w:t>
      </w:r>
    </w:p>
    <w:p>
      <w:pPr>
        <w:pStyle w:val="Normal"/>
        <w:autoSpaceDE w:val="false"/>
        <w:spacing w:lineRule="auto" w:line="240" w:before="0" w:after="0"/>
        <w:ind w:firstLine="540"/>
        <w:jc w:val="both"/>
        <w:rPr>
          <w:rFonts w:cs="Calibri"/>
        </w:rPr>
      </w:pPr>
      <w:r>
        <w:rPr>
          <w:rFonts w:cs="Calibri"/>
        </w:rPr>
        <w:t>В литературе указывают в качестве примера, свидетельствующего о необходимости расширения легального перечня источников поступления денежных средств, на то, что, в частности, обязанности совета адвокатской палаты по организации информационного обеспечения адвокатов и обмена опытом работы между ними требуют издания различного рода пособий, информационных бюллетеней и справочников, сборников судебных речей, выпуска периодических изданий. Для этого адвокатская палата должна заниматься издательской деятельностью &lt;1&gt;. Думается, что пример этот не вполне удачен, поскольку в этой части затраты адвокатской палаты в значительной мере могут претендовать на статус иных затрат в составе тех, что идут на общие нужды федеральной палаты. Организация же издательской деятельности, выходящей за пределы внутренних потребностей адвокатского сообщества по получению оперативной информации служебного характера, теоретически может финансироваться и за счет реализации издательской продукции. Однако в этом случае встает вопрос о налоговом режиме такой деятельности, который может сделать ее труднореализуемой. В случае же признания ее предпринимательской для получения доходов и вовсе не остается места.</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Гриненко А.В., Костанов Ю.А., Невский С.А. Указ. соч.</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то же время источником формирования имущества адвокатской палаты не может быть адвокатская или предпринимательская деятельность, поскольку п. 10 ст. 29 комментируемого Закона адвокатской палате запрещено осуществлять адвокатскую деятельность от своего имени, а также заниматься предпринимательской деятельностью.</w:t>
      </w:r>
    </w:p>
    <w:p>
      <w:pPr>
        <w:pStyle w:val="Normal"/>
        <w:autoSpaceDE w:val="false"/>
        <w:spacing w:lineRule="auto" w:line="240" w:before="0" w:after="0"/>
        <w:ind w:firstLine="540"/>
        <w:jc w:val="both"/>
        <w:rPr>
          <w:rFonts w:cs="Calibri"/>
        </w:rPr>
      </w:pPr>
      <w:r>
        <w:rPr>
          <w:rFonts w:cs="Calibri"/>
        </w:rPr>
        <w:t>3. Отчисления на общие нужды представляют собой установленный законом порядок прекращения права собственности на имущество у одного лица (адвоката) в силу акта отчуждения и возникновения тождественного права на это имущество у другого лица (адвокатской палаты). Юридическая природа отчислений на общие нужды в адвокатской палате аналогична юридической природе регулярных поступлений участников некоммерческой организации. Адвокатская палата является юридическим лицом корпоративного типа. Обязанность уплаты специальных взносов, к каковым относятся и отчисления на общие нужды, основана на членстве в адвокатской палате.</w:t>
      </w:r>
    </w:p>
    <w:p>
      <w:pPr>
        <w:pStyle w:val="Normal"/>
        <w:autoSpaceDE w:val="false"/>
        <w:spacing w:lineRule="auto" w:line="240" w:before="0" w:after="0"/>
        <w:ind w:firstLine="540"/>
        <w:jc w:val="both"/>
        <w:rPr>
          <w:rFonts w:cs="Calibri"/>
        </w:rPr>
      </w:pPr>
      <w:r>
        <w:rPr>
          <w:rFonts w:cs="Calibri"/>
        </w:rPr>
        <w:t>Основанием возникновения права собственности на денежные средства, переданные в порядке отчислений, служит не договор, а иная сделка по отчуждению имущества (ч. 2 ст. 218 ГК РФ), которая представляет собой поручение перечислять обусловленную денежную сумму в порядке отчисления на общие нужды.</w:t>
      </w:r>
    </w:p>
    <w:p>
      <w:pPr>
        <w:pStyle w:val="Normal"/>
        <w:autoSpaceDE w:val="false"/>
        <w:spacing w:lineRule="auto" w:line="240" w:before="0" w:after="0"/>
        <w:ind w:firstLine="540"/>
        <w:jc w:val="both"/>
        <w:rPr>
          <w:rFonts w:cs="Calibri"/>
        </w:rPr>
      </w:pPr>
      <w:r>
        <w:rPr>
          <w:rFonts w:cs="Calibri"/>
        </w:rPr>
        <w:t>4. Грант (англ. grant) представляет собой вид прямой единовременной субсидии (денежного либо натурального пособия), предоставляемой (чаще всего присуждаемой по результатом открытого конкурса либо специального отбора) организацией или частным лицом другой организации или частному лицу (как правило, в результате конкурсного отбора) для осуществления конкретных проектов в области науки, культуры, образования.</w:t>
      </w:r>
    </w:p>
    <w:p>
      <w:pPr>
        <w:pStyle w:val="Normal"/>
        <w:autoSpaceDE w:val="false"/>
        <w:spacing w:lineRule="auto" w:line="240" w:before="0" w:after="0"/>
        <w:ind w:firstLine="540"/>
        <w:jc w:val="both"/>
        <w:rPr>
          <w:rFonts w:cs="Calibri"/>
        </w:rPr>
      </w:pPr>
      <w:r>
        <w:rPr>
          <w:rFonts w:cs="Calibri"/>
        </w:rPr>
        <w:t>Легальное определение гранта содержится в Федеральном законе от 23 августа 1996 г. N 127-ФЗ "О науке и государственной научно-технической политике". В статье 2 для целей данного Закона гранты определяются как "денежные и иные средства, передаваемые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на проведение конкретных научных исследований на условиях, предусмотренных грантодателями".</w:t>
      </w:r>
    </w:p>
    <w:p>
      <w:pPr>
        <w:pStyle w:val="Normal"/>
        <w:autoSpaceDE w:val="false"/>
        <w:spacing w:lineRule="auto" w:line="240" w:before="0" w:after="0"/>
        <w:ind w:firstLine="540"/>
        <w:jc w:val="both"/>
        <w:rPr>
          <w:rFonts w:cs="Calibri"/>
        </w:rPr>
      </w:pPr>
      <w:r>
        <w:rPr>
          <w:rFonts w:cs="Calibri"/>
        </w:rPr>
        <w:t>С точки зрения гражданского права грант представляет собой особый вариант пожертвования с условием использования передаваемого имущества по специальному назначению. Подтверждается это не только семантическим, логическим и сравнительным анализом нормативного содержания двух этих юридических конструкций, но и сложившейся практикой. Официальную поддержку это мнение получило в позиции Пенсионного фонда России (ПФР). Согласно письму ПФР от 27 мая 1999 г. N ЕВ-16-26/4987, грант является предметом гражданско-правового договора пожертвования, и отношения, возникающие с его заключением, регулируются нормами ст. 582 ГК РФ.</w:t>
      </w:r>
    </w:p>
    <w:p>
      <w:pPr>
        <w:pStyle w:val="Normal"/>
        <w:autoSpaceDE w:val="false"/>
        <w:spacing w:lineRule="auto" w:line="240" w:before="0" w:after="0"/>
        <w:ind w:firstLine="540"/>
        <w:jc w:val="both"/>
        <w:rPr>
          <w:rFonts w:cs="Calibri"/>
        </w:rPr>
      </w:pPr>
      <w:r>
        <w:rPr>
          <w:rFonts w:cs="Calibri"/>
        </w:rPr>
        <w:t>Адвокатская палата, будучи юридическим лицом, обязана вести обособленный учет всех операций по использованию пожертвованного в порядке выделения гранта имущества (п. 3 ст. 582 ГК РФ).</w:t>
      </w:r>
    </w:p>
    <w:p>
      <w:pPr>
        <w:pStyle w:val="Normal"/>
        <w:autoSpaceDE w:val="false"/>
        <w:spacing w:lineRule="auto" w:line="240" w:before="0" w:after="0"/>
        <w:ind w:firstLine="540"/>
        <w:jc w:val="both"/>
        <w:rPr>
          <w:rFonts w:cs="Calibri"/>
        </w:rPr>
      </w:pPr>
      <w:r>
        <w:rPr>
          <w:rFonts w:cs="Calibri"/>
        </w:rPr>
        <w:t>Для налогового законодательства гранты представляют собой суммы, получаемые налогоплательщиками в порядке поддержки науки и образования, культуры и искусства в Российской Федерации от международных, иностранных и (или) российских организаций по перечням таких организаций, утверждаемым Правительством Российской Федерации (п. 6 ст. 217 НК РФ). Указанный Перечень утвержден Постановлением Правительства РФ от 5 марта 2001 г. N 165 (в ред. от 19 ноября 2003 г.) и содержит 79 организаций. Лишь такие гранты освобождаются от налогообложения.</w:t>
      </w:r>
    </w:p>
    <w:p>
      <w:pPr>
        <w:pStyle w:val="Normal"/>
        <w:autoSpaceDE w:val="false"/>
        <w:spacing w:lineRule="auto" w:line="240" w:before="0" w:after="0"/>
        <w:ind w:firstLine="540"/>
        <w:jc w:val="both"/>
        <w:rPr>
          <w:rFonts w:cs="Calibri"/>
        </w:rPr>
      </w:pPr>
      <w:r>
        <w:rPr>
          <w:rFonts w:cs="Calibri"/>
        </w:rPr>
        <w:t>В соответствии с подп. 14 п. 1 ст. 251 НК РФ при определении налоговой базы налога на прибыль не учитываются доходы в виде имущества, полученного налогоплательщиком в рамках целевого финансирования в форме полученных грантов. В целях уплаты налога на прибыль грантами признаются денежные средства или иное имущество в случае, если их передача (получение) удовлетворяет следующим условиям:</w:t>
      </w:r>
    </w:p>
    <w:p>
      <w:pPr>
        <w:pStyle w:val="Normal"/>
        <w:autoSpaceDE w:val="false"/>
        <w:spacing w:lineRule="auto" w:line="240" w:before="0" w:after="0"/>
        <w:ind w:firstLine="540"/>
        <w:jc w:val="both"/>
        <w:rPr>
          <w:rFonts w:cs="Calibri"/>
        </w:rPr>
      </w:pPr>
      <w:r>
        <w:rPr>
          <w:rFonts w:cs="Calibri"/>
        </w:rPr>
        <w:t>а) 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выполнение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Normal"/>
        <w:autoSpaceDE w:val="false"/>
        <w:spacing w:lineRule="auto" w:line="240" w:before="0" w:after="0"/>
        <w:ind w:firstLine="540"/>
        <w:jc w:val="both"/>
        <w:rPr>
          <w:rFonts w:cs="Calibri"/>
        </w:rPr>
      </w:pPr>
      <w:r>
        <w:rPr>
          <w:rFonts w:cs="Calibri"/>
        </w:rPr>
        <w:t>б) гранты предоставляются на условиях, определяемых грантодателем, с обязательным предоставлением последнему отчета о целевом использовании гранта.</w:t>
      </w:r>
    </w:p>
    <w:p>
      <w:pPr>
        <w:pStyle w:val="Normal"/>
        <w:autoSpaceDE w:val="false"/>
        <w:spacing w:lineRule="auto" w:line="240" w:before="0" w:after="0"/>
        <w:ind w:firstLine="540"/>
        <w:jc w:val="both"/>
        <w:rPr>
          <w:rFonts w:cs="Calibri"/>
        </w:rPr>
      </w:pPr>
      <w:r>
        <w:rPr>
          <w:rFonts w:cs="Calibri"/>
        </w:rPr>
        <w:t>Действующее российское законодательство неоднократно упоминает о грантах в различных нормативных актах. Только федеральных законов сегодня насчитывается 35. Кроме вышеупомянутого Федерального закона "О науке и государственной научно-технической политике" и Налогового кодекса (в ГК РФ этот термин не используется), можно назвать Федеральный закон от 6 октября 2003 г. N 131-ФЗ "Об общих принципах организации местного самоуправления в Российской Федерации"; 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22 августа 1996 г. N 125-ФЗ "О высшем и послевузовском профессиональном образовании"; Федеральный закон от 11 августа 1995 г. N 135-ФЗ "О благотворительной деятельности и благотворительных организациях".</w:t>
      </w:r>
    </w:p>
    <w:p>
      <w:pPr>
        <w:pStyle w:val="Normal"/>
        <w:autoSpaceDE w:val="false"/>
        <w:spacing w:lineRule="auto" w:line="240" w:before="0" w:after="0"/>
        <w:ind w:firstLine="540"/>
        <w:jc w:val="both"/>
        <w:rPr>
          <w:rFonts w:cs="Calibri"/>
        </w:rPr>
      </w:pPr>
      <w:r>
        <w:rPr>
          <w:rFonts w:cs="Calibri"/>
        </w:rPr>
        <w:t>5. Благотворительная помощь по смыслу комментируемой статьи представляет собой все иные виды пожертвований, принятие которых совместимо со статусом адвокатской палаты. Благотворительная помощь (пожертвования) может оказываться адвокатской палате в соответствии с Федеральным законом от 11 августа 1995 г. N 135-ФЗ "О благотворительной деятельности и благотворительных организациях". Согласно ст. 1 данного Закона, 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Эти виды имущества подпадают под гражданско-правовой режим пожертвования, предусмотренного в ст. 582 ГК РФ.</w:t>
      </w:r>
    </w:p>
    <w:p>
      <w:pPr>
        <w:pStyle w:val="Normal"/>
        <w:autoSpaceDE w:val="false"/>
        <w:spacing w:lineRule="auto" w:line="240" w:before="0" w:after="0"/>
        <w:ind w:firstLine="540"/>
        <w:jc w:val="both"/>
        <w:rPr>
          <w:rFonts w:cs="Calibri"/>
        </w:rPr>
      </w:pPr>
      <w:r>
        <w:rPr>
          <w:rFonts w:cs="Calibri"/>
        </w:rPr>
        <w:t>В отличие от грантов, благотворительная помощь на первый взгляд также может иметь режим простого дарения, не обусловленного конкретной целью использования жертвуемого имущества. Однако в соответствии с п. 14 ст. 250 НК РФ доходы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и пожертвований), целевых поступлений, целевого финансирования, за исключением бюджетных средств, признаются внереализационными доходами и включаются в налогооблагаемую базу. Поэтому благотворительную помощь юридическим лицам целесообразно получать для использования на благотворительные, а не собственные нужды. В противном случае пожертвование адвокатской палате имущества не будет подпадать под режим благотворительной деятельности, установленный Федеральным законом "О благотворительной деятельности и благотворительных организациях", относящим к таковой только деятельность с установленными в ст. 2 данного Закона целями.</w:t>
      </w:r>
    </w:p>
    <w:p>
      <w:pPr>
        <w:pStyle w:val="Normal"/>
        <w:autoSpaceDE w:val="false"/>
        <w:spacing w:lineRule="auto" w:line="240" w:before="0" w:after="0"/>
        <w:ind w:firstLine="540"/>
        <w:jc w:val="both"/>
        <w:rPr>
          <w:rFonts w:cs="Calibri"/>
        </w:rPr>
      </w:pPr>
      <w:r>
        <w:rPr>
          <w:rFonts w:cs="Calibri"/>
        </w:rPr>
        <w:t>6. Гранты вместе с другими пожертвованиями некоммерческие организации (а следовательно, и адвокатские палаты) могут использовать для формирования целевого капитала в соответствии с положениями Федерального закона от 30 декабря 2006 г. N 275-ФЗ "О порядке формирования и использования целевого капитала некоммерческих организаций". Впрочем, прямого отношения к деятельности адвокатских палат данный Закон не имеет, поскольку гранты вместе с другими видами пожертвований (включая благотворительную помощь) обычно представляют собой иррегулярные и незначительные по удельному весу виды доходов, инвестируемых в разовые проекты. Сегодня невозможно представить себе целевой капитал, который использовался бы адвокатской палатой на финансирование какого-либо долгосрочного проекта, к тому же непременно относящегося к ее уставной деятельности. Кроме того, обязательные условия, выполнения которых требует названный выше Закон для управления целевым капиталом и доходами от него (обязательное создание фонда для специализированного доверительного управления целевым капиталом и другие), делают этот вид имущества малоприемлемым для адвокатской палаты, не занимающейся благотворительной деятельностью.</w:t>
      </w:r>
    </w:p>
    <w:p>
      <w:pPr>
        <w:pStyle w:val="Normal"/>
        <w:autoSpaceDE w:val="false"/>
        <w:spacing w:lineRule="auto" w:line="240" w:before="0" w:after="0"/>
        <w:ind w:firstLine="540"/>
        <w:jc w:val="both"/>
        <w:rPr>
          <w:rFonts w:cs="Calibri"/>
        </w:rPr>
      </w:pPr>
      <w:r>
        <w:rPr>
          <w:rFonts w:cs="Calibri"/>
        </w:rPr>
        <w:t>7. Имущество принадлежит адвокатской палате на праве собственности. Распоряжается имуществом президент адвокатской палаты, который, будучи ее единоличным исполнительным органом, представляет адвокатскую палату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адвокатской палаты без доверенности, выдает доверенности и заключает сделки от имени адвокатской палаты, осуществляет прием на работу и увольнение с работы работников аппарата адвокатской палаты, созывает заседания совета, обеспечивает исполнение решений совета и собрания (конференции) адвокатов. Полномочия на распоряжение имуществом палаты президенту предоставляются по решению совета адвокатской палаты, являющегося ее коллегиальным исполнительным органом, в соответствии со сметой и с назначением имущества.</w:t>
      </w:r>
    </w:p>
    <w:p>
      <w:pPr>
        <w:pStyle w:val="Normal"/>
        <w:autoSpaceDE w:val="false"/>
        <w:spacing w:lineRule="auto" w:line="240" w:before="0" w:after="0"/>
        <w:ind w:firstLine="540"/>
        <w:jc w:val="both"/>
        <w:rPr>
          <w:rFonts w:cs="Calibri"/>
        </w:rPr>
      </w:pPr>
      <w:r>
        <w:rPr>
          <w:rFonts w:cs="Calibri"/>
        </w:rPr>
        <w:t>8. В пункте 2 комментируемой статьи раскрывается содержание понятия затрат на общие нужды адвокатской палаты, которые должны покрываться за счет отчислений адвокатов.</w:t>
      </w:r>
    </w:p>
    <w:p>
      <w:pPr>
        <w:pStyle w:val="Normal"/>
        <w:autoSpaceDE w:val="false"/>
        <w:spacing w:lineRule="auto" w:line="240" w:before="0" w:after="0"/>
        <w:ind w:firstLine="540"/>
        <w:jc w:val="both"/>
        <w:rPr>
          <w:rFonts w:cs="Calibri"/>
        </w:rPr>
      </w:pPr>
      <w:r>
        <w:rPr>
          <w:rFonts w:cs="Calibri"/>
        </w:rPr>
        <w:t>Размер и порядок обязательных отчислений адвокатов на общие нужды адвокатской палаты определяются общим собранием (конференцией) адвокатов (см. комментарий к ст. 30). Адвокат включает указанные отчисления в свои профессиональные расходы (п. 7 ст. 25 комментируемого Закона).</w:t>
      </w:r>
    </w:p>
    <w:p>
      <w:pPr>
        <w:pStyle w:val="Normal"/>
        <w:autoSpaceDE w:val="false"/>
        <w:spacing w:lineRule="auto" w:line="240" w:before="0" w:after="0"/>
        <w:ind w:firstLine="540"/>
        <w:jc w:val="both"/>
        <w:rPr>
          <w:rFonts w:cs="Calibri"/>
        </w:rPr>
      </w:pPr>
      <w:r>
        <w:rPr>
          <w:rFonts w:cs="Calibri"/>
        </w:rPr>
        <w:t>Затраты на общие нужды адвокатской палаты являются основным источником ее имущества и включают в себя:</w:t>
      </w:r>
    </w:p>
    <w:p>
      <w:pPr>
        <w:pStyle w:val="Normal"/>
        <w:autoSpaceDE w:val="false"/>
        <w:spacing w:lineRule="auto" w:line="240" w:before="0" w:after="0"/>
        <w:ind w:firstLine="540"/>
        <w:jc w:val="both"/>
        <w:rPr>
          <w:rFonts w:cs="Calibri"/>
        </w:rPr>
      </w:pPr>
      <w:r>
        <w:rPr>
          <w:rFonts w:cs="Calibri"/>
        </w:rPr>
        <w:t>а) расходы на вознаграждение адвокатов, работающих в органах адвокатской палаты (совете и ревизионной комиссии), а также в квалификационной комиссии;</w:t>
      </w:r>
    </w:p>
    <w:p>
      <w:pPr>
        <w:pStyle w:val="Normal"/>
        <w:autoSpaceDE w:val="false"/>
        <w:spacing w:lineRule="auto" w:line="240" w:before="0" w:after="0"/>
        <w:ind w:firstLine="540"/>
        <w:jc w:val="both"/>
        <w:rPr>
          <w:rFonts w:cs="Calibri"/>
        </w:rPr>
      </w:pPr>
      <w:r>
        <w:rPr>
          <w:rFonts w:cs="Calibri"/>
        </w:rPr>
        <w:t>б) компенсацию адвокатам, состоящим в органах адвокатской палаты, расходов, связанных с их работой в указанных органах;</w:t>
      </w:r>
    </w:p>
    <w:p>
      <w:pPr>
        <w:pStyle w:val="Normal"/>
        <w:autoSpaceDE w:val="false"/>
        <w:spacing w:lineRule="auto" w:line="240" w:before="0" w:after="0"/>
        <w:ind w:firstLine="540"/>
        <w:jc w:val="both"/>
        <w:rPr>
          <w:rFonts w:cs="Calibri"/>
        </w:rPr>
      </w:pPr>
      <w:r>
        <w:rPr>
          <w:rFonts w:cs="Calibri"/>
        </w:rPr>
        <w:t>в) расходы на заработную плату работников аппарата адвокатской палаты в соответствии с утвержденным штатным расписанием;</w:t>
      </w:r>
    </w:p>
    <w:p>
      <w:pPr>
        <w:pStyle w:val="Normal"/>
        <w:autoSpaceDE w:val="false"/>
        <w:spacing w:lineRule="auto" w:line="240" w:before="0" w:after="0"/>
        <w:ind w:firstLine="540"/>
        <w:jc w:val="both"/>
        <w:rPr>
          <w:rFonts w:cs="Calibri"/>
        </w:rPr>
      </w:pPr>
      <w:r>
        <w:rPr>
          <w:rFonts w:cs="Calibri"/>
        </w:rPr>
        <w:t>г) расходы на материальное обеспечение деятельности адвокатской палаты (покупка бумаги, канцелярских принадлежностей, оргтехники и т.п.);</w:t>
      </w:r>
    </w:p>
    <w:p>
      <w:pPr>
        <w:pStyle w:val="Normal"/>
        <w:autoSpaceDE w:val="false"/>
        <w:spacing w:lineRule="auto" w:line="240" w:before="0" w:after="0"/>
        <w:ind w:firstLine="540"/>
        <w:jc w:val="both"/>
        <w:rPr>
          <w:rFonts w:cs="Calibri"/>
        </w:rPr>
      </w:pPr>
      <w:r>
        <w:rPr>
          <w:rFonts w:cs="Calibri"/>
        </w:rPr>
        <w:t>д) расходы на вознаграждение адвокатов, участвующих в качестве защитников в уголовном судопроизводстве по назначению органов дознания, органов предварительного следствия, прокурора или суда, а также оказывающих гражданам Российской Федерации бесплатную юридическую помощь;</w:t>
      </w:r>
    </w:p>
    <w:p>
      <w:pPr>
        <w:pStyle w:val="Normal"/>
        <w:autoSpaceDE w:val="false"/>
        <w:spacing w:lineRule="auto" w:line="240" w:before="0" w:after="0"/>
        <w:ind w:firstLine="540"/>
        <w:jc w:val="both"/>
        <w:rPr>
          <w:rFonts w:cs="Calibri"/>
        </w:rPr>
      </w:pPr>
      <w:r>
        <w:rPr>
          <w:rFonts w:cs="Calibri"/>
        </w:rPr>
        <w:t>е) иные расходы, предусмотренные сметой адвокатской палаты (например, затраты на текущий ремонт помещений, занимаемых органами адвокатской палаты).</w:t>
      </w:r>
    </w:p>
    <w:p>
      <w:pPr>
        <w:pStyle w:val="Normal"/>
        <w:autoSpaceDE w:val="false"/>
        <w:spacing w:lineRule="auto" w:line="240" w:before="0" w:after="0"/>
        <w:ind w:firstLine="540"/>
        <w:jc w:val="both"/>
        <w:rPr>
          <w:rFonts w:cs="Calibri"/>
        </w:rPr>
      </w:pPr>
      <w:r>
        <w:rPr>
          <w:rFonts w:cs="Calibri"/>
        </w:rPr>
        <w:t>Закон допускает включение в общие нужды адвокатской палаты любых расходов, которые будут приняты общим собранием (конференцией). Вместе с тем из смысла комментируемого Закона следует, что к общим нуждам могут быть отнесены только те затраты, которые непосредственно связаны с реализацией адвокатской палатой своих целей, предусмотренных в ст. 29 Закона. Поэтому решения собраний (конференций) о включении в общие нужды адвокатской палаты каких-либо иных расходов, не относящихся к общим нуждам палаты (например, участие в публичных акциях, не связанных с адвокатурой, благотворительная помощь каким-либо организациям), могут быть обжалованы адвокатами в связи с тем, что на них возложено дополнительное обременение, не связанное с покрытием общих нужд адвокатской палаты и не предусмотренное комментируем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Федеральная палата адвока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едеральная палата адвокатов представляет собой объединение всех адвокатских палат субъектов РФ для совместного обеспечения корпоративных интересов. Без такого объединения невозможно добиться реальной независимости адвокатуры как необходимого условия адвокатской деятельности. При этом под корпоративными интересами следует понимать интересы не отдельных адвокатов и даже не механическое сложение интересов входящих в корпорацию адвокатов; частный интерес отдельного адвоката может в некоторых случаях даже противоречить интересам адвокатского сообщества.</w:t>
      </w:r>
    </w:p>
    <w:p>
      <w:pPr>
        <w:pStyle w:val="Normal"/>
        <w:autoSpaceDE w:val="false"/>
        <w:spacing w:lineRule="auto" w:line="240" w:before="0" w:after="0"/>
        <w:ind w:firstLine="540"/>
        <w:jc w:val="both"/>
        <w:rPr>
          <w:rFonts w:cs="Calibri"/>
        </w:rPr>
      </w:pPr>
      <w:r>
        <w:rPr>
          <w:rFonts w:cs="Calibri"/>
        </w:rPr>
        <w:t>2. Для обеспечения нормального функционирования адвокатуры как корпорации необходимы, в частности, доступная юридическая помощь на всей территории Российской Федерации и обеспечение бесплатной юридической помощью отдельных категорий доверителей. По понятным причинам выполнение этих задач далеко не всегда совпадает с частными интересами отдельных адвокатов. Федеральная палата адвокатов должна и осуществлять представительство и защиту интересов адвокатов в органах государственной власти, органах местного самоуправления, общественных объединениях и иных организациях, координацию деятельности адвокатских палат, и принимать меры, направленные на обеспечение высокого уровня оказываемой адвокатами юридической помощи.</w:t>
      </w:r>
    </w:p>
    <w:p>
      <w:pPr>
        <w:pStyle w:val="Normal"/>
        <w:autoSpaceDE w:val="false"/>
        <w:spacing w:lineRule="auto" w:line="240" w:before="0" w:after="0"/>
        <w:ind w:firstLine="540"/>
        <w:jc w:val="both"/>
        <w:rPr>
          <w:rFonts w:cs="Calibri"/>
        </w:rPr>
      </w:pPr>
      <w:r>
        <w:rPr>
          <w:rFonts w:cs="Calibri"/>
        </w:rPr>
        <w:t>3. Федеральная палата адвокатов - это ассоциация некоммерческих негосударственных организаций - адвокатских палат субъектов Российской Федерации и как таковая, сама представляет собой негосударственную некоммерческую организацию. Федеральная палата адвокатов, будучи негосударственной организацией, вместе с тем общественной организацией не является, так как, во-первых, не являются общественными организациями адвокатские палаты субъектов РФ, которые ее образуют, и во-вторых, она не образована путем вхождения в нее адвокатских палат.</w:t>
      </w:r>
    </w:p>
    <w:p>
      <w:pPr>
        <w:pStyle w:val="Normal"/>
        <w:autoSpaceDE w:val="false"/>
        <w:spacing w:lineRule="auto" w:line="240" w:before="0" w:after="0"/>
        <w:ind w:firstLine="540"/>
        <w:jc w:val="both"/>
        <w:rPr>
          <w:rFonts w:cs="Calibri"/>
        </w:rPr>
      </w:pPr>
      <w:r>
        <w:rPr>
          <w:rFonts w:cs="Calibri"/>
        </w:rPr>
        <w:t>В целях обеспечения высокого уровня оказываемой адвокатами юридической помощи Федеральная палата адвокатов прежде всего устанавливает единые стандарты профессиональной пригодности адвокатов, утверждая Кодекс профессиональной этики адвоката, организуя информационное обеспечение адвокатов и обмен опытом работы между ними во всероссийском масштабе, ведя методическую работу, разрабатывая и утверждая формы бюллетеней для голосования на заседаниях квалификационных комиссий при адвокатских палатах субъектов Российской Федерации по вопросам о присвоении статуса адвоката и принятии квалификационными комиссиями заключений по жалобам на действия (бездействие) адвокатов.</w:t>
      </w:r>
    </w:p>
    <w:p>
      <w:pPr>
        <w:pStyle w:val="Normal"/>
        <w:autoSpaceDE w:val="false"/>
        <w:spacing w:lineRule="auto" w:line="240" w:before="0" w:after="0"/>
        <w:ind w:firstLine="540"/>
        <w:jc w:val="both"/>
        <w:rPr>
          <w:rFonts w:cs="Calibri"/>
        </w:rPr>
      </w:pPr>
      <w:r>
        <w:rPr>
          <w:rFonts w:cs="Calibri"/>
        </w:rPr>
        <w:t>4. Федеральная палата адвокатов образуется Всероссийским съездом адвокатов. Формирование других организаций и органов с функциями и полномочиями, аналогичными функциям и полномочиям Федеральной палаты адвокатов, не допускается.</w:t>
      </w:r>
    </w:p>
    <w:p>
      <w:pPr>
        <w:pStyle w:val="Normal"/>
        <w:autoSpaceDE w:val="false"/>
        <w:spacing w:lineRule="auto" w:line="240" w:before="0" w:after="0"/>
        <w:ind w:firstLine="540"/>
        <w:jc w:val="both"/>
        <w:rPr>
          <w:rFonts w:cs="Calibri"/>
        </w:rPr>
      </w:pPr>
      <w:r>
        <w:rPr>
          <w:rFonts w:cs="Calibri"/>
        </w:rPr>
        <w:t>Обеспечение высокого уровня оказываемой адвокатами юридической помощи - публичная функция. Как организация, на которую возложено исполнение публичной функции, Федеральная палата, не будучи институтом публичной власти (поскольку адвокатские образования по определению не являются властными структурами), относится к публичным институтам гражданского общества. Этот статус определяет и третью особенность Федеральной палаты адвокатов: она не может быть ликвидирована ни по воле ее членов, ни по решению каких-либо государственных органов.</w:t>
      </w:r>
    </w:p>
    <w:p>
      <w:pPr>
        <w:pStyle w:val="Normal"/>
        <w:autoSpaceDE w:val="false"/>
        <w:spacing w:lineRule="auto" w:line="240" w:before="0" w:after="0"/>
        <w:ind w:firstLine="540"/>
        <w:jc w:val="both"/>
        <w:rPr>
          <w:rFonts w:cs="Calibri"/>
        </w:rPr>
      </w:pPr>
      <w:r>
        <w:rPr>
          <w:rFonts w:cs="Calibri"/>
        </w:rPr>
        <w:t>5. Устав Федеральной палаты адвокатов принимается Всероссийским съездом адвокатов. Положением об адвокатуре в РСФСР 1980 г. объединение коллегий адвокатов (как и отдельных адвокатов) на федеральном уровне не предусматривалось. Коллегии адвокатов образовывались совместными усилиями Министерства юстиции и органов исполнительной власти. Как ассоциация адвокатских палат - независимых сообществ независимых юристов, занимающихся адвокатской деятельностью, в отличие от адвокатских палат субъектов Российской Федерации, Федеральная палата адвокатов действует на основании не только Закона, но и Устава.</w:t>
      </w:r>
    </w:p>
    <w:p>
      <w:pPr>
        <w:pStyle w:val="Normal"/>
        <w:autoSpaceDE w:val="false"/>
        <w:spacing w:lineRule="auto" w:line="240" w:before="0" w:after="0"/>
        <w:ind w:firstLine="540"/>
        <w:jc w:val="both"/>
        <w:rPr>
          <w:rFonts w:cs="Calibri"/>
        </w:rPr>
      </w:pPr>
      <w:r>
        <w:rPr>
          <w:rFonts w:cs="Calibri"/>
        </w:rPr>
        <w:t>6. Из статьи 10 Федерального закона "О государственной регистрации юридических лиц и индивидуальных предпринимателей" &lt;1&gt;, предусматривающей возможность установления специального порядка регистрации отдельных видов юридических лиц иными федеральными законами, следует, что на регистрацию адвокатской палаты как юридического лица распространяются только нормы указанного Закона, регламентирующие порядок регистрации. Основания для регистрации Федеральной палаты адвокатов предусмотрены не этим Законом, а комментируемым Законом. В частности, представления учредительного договора для регистрации Федеральной палаты адвокатов не требуется, поскольку Федеральная палата адвокатов создается не в соответствии с договором входящих в нее адвокатских палат, а в силу предписаний Закона.</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З РФ. 2001. N 33 (ч. I). Ст. 343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 Федеральная палата адвокатов не подлежит реорганизации. Ликвидация Федеральной палаты адвокатов может быть осуществлена только на основании федерального закона.</w:t>
      </w:r>
    </w:p>
    <w:p>
      <w:pPr>
        <w:pStyle w:val="Normal"/>
        <w:autoSpaceDE w:val="false"/>
        <w:spacing w:lineRule="auto" w:line="240" w:before="0" w:after="0"/>
        <w:ind w:firstLine="540"/>
        <w:jc w:val="both"/>
        <w:rPr>
          <w:rFonts w:cs="Calibri"/>
        </w:rPr>
      </w:pPr>
      <w:r>
        <w:rPr>
          <w:rFonts w:cs="Calibri"/>
        </w:rPr>
        <w:t>8. Ввиду закрепленных в Законе целей создания Федеральной адвокатской палаты она должна выполнять определенные управленческие функции, для чего в ч. 7 комментируемой статьи установлена обязательность решений Федеральной палаты адвокатов и ее органов, принятых в пределах их компетенции, для всех адвокатских палат субъектов Российской Федерации и отдельных адвокатов.</w:t>
      </w:r>
    </w:p>
    <w:p>
      <w:pPr>
        <w:pStyle w:val="Normal"/>
        <w:autoSpaceDE w:val="false"/>
        <w:spacing w:lineRule="auto" w:line="240" w:before="0" w:after="0"/>
        <w:ind w:firstLine="540"/>
        <w:jc w:val="both"/>
        <w:rPr>
          <w:rFonts w:cs="Calibri"/>
        </w:rPr>
      </w:pPr>
      <w:r>
        <w:rPr>
          <w:rFonts w:cs="Calibri"/>
        </w:rPr>
        <w:t>Для выполнения задач представительства и защиты интересов адвокатов Федеральная палата адвокатов в лице ее органов может участвовать в проведении экспертиз проектов федеральных законов по вопросам, относящимся к адвокатской деятельности, обращаться в Конституционный Суд РФ с жалобами на федеральные законы, ущемляющие права адвокатов, в Верховный Суд РФ с жалобами на нормативные акты федеральных министерств и ведомств, ущемляющие права адвокатов, в суды, прокуратуру, органы внутренних дел и другие государственные органы за защитой интересов и всего адвокатского сообщества, и отдельных адвокатов, а при исчерпании национальных средств защиты, в случае нарушения прав, предусмотренных Европейской конвенцией о защите прав человека и основных свобод, - в Европейский суд по правам челове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Всероссийский съезд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ысшим органом Федеральной палаты адвокатов является Всероссийский съезд адвокатов. Утверждение норм представительства адвокатских палат на съезде относится к компетенции предыдущего съезда. При этом нормы представительства могут быть утверждены как один раз на все будущее время деятельности Федеральной палаты адвокатов, так и на каждом очередном съезде. Всероссийский съезд адвокатов по Закону должен устанавливать единые нормы представительства адвокатских палат. Из этого следует, что адвокатские палаты субъектов Российской Федерации избирают на съезд одинаковое число делегатов.</w:t>
      </w:r>
    </w:p>
    <w:p>
      <w:pPr>
        <w:pStyle w:val="Normal"/>
        <w:autoSpaceDE w:val="false"/>
        <w:spacing w:lineRule="auto" w:line="240" w:before="0" w:after="0"/>
        <w:ind w:firstLine="540"/>
        <w:jc w:val="both"/>
        <w:rPr>
          <w:rFonts w:cs="Calibri"/>
        </w:rPr>
      </w:pPr>
      <w:r>
        <w:rPr>
          <w:rFonts w:cs="Calibri"/>
        </w:rPr>
        <w:t>Организация и проведение Всероссийского съезда адвокатов относятся к компетенции совета Федеральной палаты адвокатов. В случае неисполнения советом Федеральной палаты адвокатов требований комментируемого Закона съезд может быть созван по требованию не менее чем одной трети адвокатских палат субъектов Российской Федерации.</w:t>
      </w:r>
    </w:p>
    <w:p>
      <w:pPr>
        <w:pStyle w:val="Normal"/>
        <w:autoSpaceDE w:val="false"/>
        <w:spacing w:lineRule="auto" w:line="240" w:before="0" w:after="0"/>
        <w:ind w:firstLine="540"/>
        <w:jc w:val="both"/>
        <w:rPr>
          <w:rFonts w:cs="Calibri"/>
        </w:rPr>
      </w:pPr>
      <w:r>
        <w:rPr>
          <w:rFonts w:cs="Calibri"/>
        </w:rPr>
        <w:t>2. Полномочия Всероссийского съезда адвокатов, перечисленные в п. 2 комментируемой статьи, составляют исключительную компетенцию собрания (конференции). Только съезд вправе принимать устав Федеральной палаты адвокатов и Кодекс профессиональной этики адвоката, устанавливать нормы представительства на съезд, формировать совет Федеральной палаты адвокатов и принимать решение о досрочном прекращении полномочий его членов, избирать ревизионную комиссию, определять размеры отчислений адвокатских палат на общие нужды Федеральной палаты адвокатов, утверждать смету расходов на содержание палаты и отчеты о расходовании средств. Никакой иной орган, кроме Всероссийского съезда адвокатов, не уполномочен утверждать регламенты Всероссийского съезда адвокатов и совета Федеральной палаты адвокатов, штатное расписание аппарата органов ФПА РФ и решать другие вопросы, перечисленные в ч. 2 ст. 36 комментируем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Совет Федеральной палаты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вет Федеральной палаты адвокатов является коллегиальным исполнительным органом ФПА РФ. В случае неисполнения советом Федеральной палаты адвокатов требований комментируемого Закона полномочия совета могут быть прекращены досрочно очередным либо внеочередным Всероссийским съездом адвокатов. Внеочередной съезд созывается советом по требованию одной трети адвокатских палат Российской Федерации. Требование адвокатских палат о созыве внеочередного собрания (конференции) обязательно для совета. Требования адвокатских палат о созыве внеочередного съезда для решения вопроса о досрочном прекращении полномочий совета должны быть выражены в решениях собраний (конференций) адвокатов либо советов адвокатских палат субъектов РФ. Очевидно, что адвокатские палаты, требующие созыва внеочередного съезда, сами могут созвать внеочередной съезд в случае отказа совета Федеральной палаты сделать это по их требованию.</w:t>
      </w:r>
    </w:p>
    <w:p>
      <w:pPr>
        <w:pStyle w:val="Normal"/>
        <w:autoSpaceDE w:val="false"/>
        <w:spacing w:lineRule="auto" w:line="240" w:before="0" w:after="0"/>
        <w:ind w:firstLine="540"/>
        <w:jc w:val="both"/>
        <w:rPr>
          <w:rFonts w:cs="Calibri"/>
        </w:rPr>
      </w:pPr>
      <w:r>
        <w:rPr>
          <w:rFonts w:cs="Calibri"/>
        </w:rPr>
        <w:t>2. Совет Федеральной палаты адвокатов формируется Всероссийским съездом адвокатов и ему подотчетен. Законом установлен численный состав совета в количестве 36 человек. Один раз в два года состав совета должен обновляться не менее чем на одну треть. Некоторые заседания совета и совещания проводятся с участием представителей Администрации Президента РФ и Минюста России; на них обсуждаются вопросы, представлявшие взаимный интерес, в частности: об оплате труда адвокатов, участвующих в уголовном судопроизводстве по назначению, о рассмотрении предложений адвокатских палат о внесении поправок в комментируемый Закон, о применении в адвокатских образованиях контрольно-кассовых аппаратов.</w:t>
      </w:r>
    </w:p>
    <w:p>
      <w:pPr>
        <w:pStyle w:val="Normal"/>
        <w:autoSpaceDE w:val="false"/>
        <w:spacing w:lineRule="auto" w:line="240" w:before="0" w:after="0"/>
        <w:ind w:firstLine="540"/>
        <w:jc w:val="both"/>
        <w:rPr>
          <w:rFonts w:cs="Calibri"/>
        </w:rPr>
      </w:pPr>
      <w:r>
        <w:rPr>
          <w:rFonts w:cs="Calibri"/>
        </w:rPr>
        <w:t>3. Срок полномочий совета Законом не ограничен. Это в сочетании с ежегодной ротацией совета и избранием президента и вице-президентов Федеральной палаты адвокатов на ограниченный срок должно обеспечить, с одной стороны, стабильность в работе совета, а с другой - необходимый для деятельности совета динамизм, противодействующий застойным явлениям.</w:t>
      </w:r>
    </w:p>
    <w:p>
      <w:pPr>
        <w:pStyle w:val="Normal"/>
        <w:autoSpaceDE w:val="false"/>
        <w:spacing w:lineRule="auto" w:line="240" w:before="0" w:after="0"/>
        <w:ind w:firstLine="540"/>
        <w:jc w:val="both"/>
        <w:rPr>
          <w:rFonts w:cs="Calibri"/>
        </w:rPr>
      </w:pPr>
      <w:r>
        <w:rPr>
          <w:rFonts w:cs="Calibri"/>
        </w:rPr>
        <w:t>Избирая из своего состава президента и вице-президентов Федеральной палаты адвокатов, совет должен определить их компетенцию. При установлении компетенции президента адвокатской палаты необходимо учитывать, что значительная часть его полномочий определена Законом.</w:t>
      </w:r>
    </w:p>
    <w:p>
      <w:pPr>
        <w:pStyle w:val="Normal"/>
        <w:autoSpaceDE w:val="false"/>
        <w:spacing w:lineRule="auto" w:line="240" w:before="0" w:after="0"/>
        <w:ind w:firstLine="540"/>
        <w:jc w:val="both"/>
        <w:rPr>
          <w:rFonts w:cs="Calibri"/>
        </w:rPr>
      </w:pPr>
      <w:r>
        <w:rPr>
          <w:rFonts w:cs="Calibri"/>
        </w:rPr>
        <w:t>4. Заседания совета Федеральной палаты адвокатов созываются ее президентом по мере необходимости, но не реже одного раза в три месяца. Заседание считается правомочным, если на нем присутствуют не менее двух третей членов совета Федеральной палаты адвокатов. Статьей 3 комментируемого Закона предусмотрена обязанность органов государственной власти обеспечивать гарантии независимости адвокатуры, финансировать деятельность адвокатов, оказывающих бесплатную юридическую помощь гражданам Российской Федерации, а также при необходимости выделять адвокатским образованиям служебные помещения и средства связи. В целях решения этих и других вопросов, в том числе связанных с необходимостью защищать социальные и профессиональные права адвокатов, совет ФПА РФ представляет Федеральную палату адвокатов в органах государственной власти, органах местного самоуправления, общественных объединениях и в иных организациях Российской Федерации, а также за рубежом.</w:t>
      </w:r>
    </w:p>
    <w:p>
      <w:pPr>
        <w:pStyle w:val="Normal"/>
        <w:autoSpaceDE w:val="false"/>
        <w:spacing w:lineRule="auto" w:line="240" w:before="0" w:after="0"/>
        <w:ind w:firstLine="540"/>
        <w:jc w:val="both"/>
        <w:rPr>
          <w:rFonts w:cs="Calibri"/>
        </w:rPr>
      </w:pPr>
      <w:r>
        <w:rPr>
          <w:rFonts w:cs="Calibri"/>
        </w:rPr>
        <w:t>5. Решения совета Федеральной палаты адвокатов принимаются простым большинством голосов членов совета ФПА, участвующих в его заседании. Содействие повышению профессионального уровня адвокатов может осуществляться путем разработки единой методики профессиональной подготовки и переподготовки адвокатов, их помощников и стажеров. В Устав Федеральной палаты адвокатов могут быть включены полномочия совета ФПА по созданию научно-исследовательских и учебных учреждений, проведению семинарских занятий по обмену опытом либо по изучению нормативных актов, судебной практики и передового опыта, изданию пособий, обеспечению адвокатов текстами вновь принятых нормативных правовых актов.</w:t>
      </w:r>
    </w:p>
    <w:p>
      <w:pPr>
        <w:pStyle w:val="Normal"/>
        <w:autoSpaceDE w:val="false"/>
        <w:spacing w:lineRule="auto" w:line="240" w:before="0" w:after="0"/>
        <w:ind w:firstLine="540"/>
        <w:jc w:val="both"/>
        <w:rPr>
          <w:rFonts w:cs="Calibri"/>
        </w:rPr>
      </w:pPr>
      <w:r>
        <w:rPr>
          <w:rFonts w:cs="Calibri"/>
        </w:rPr>
        <w:t>6. В соответствии с ч. 7 комментируемой статьи "президент Федеральной палаты адвокатов представляет Федеральную палату адвокатов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 действует от имени Федеральной палаты адвокатов без доверенности, выдает доверенности и заключает сделки от имени Федеральной палаты адвокатов, распоряжается имуществом Федеральной палаты адвокатов по решению совета Федеральной палаты адвокатов в соответствии со сметой и с назначением имущества, осуществляет прием на работу и увольнение с работы работников аппарата Федеральной палаты адвокатов, созывает заседания совета Федеральной палаты адвокатов, обеспечивает исполнение решений совета Федеральной палаты адвокатов и решений Всероссийского съезда адвокатов".</w:t>
      </w:r>
    </w:p>
    <w:p>
      <w:pPr>
        <w:pStyle w:val="Normal"/>
        <w:autoSpaceDE w:val="false"/>
        <w:spacing w:lineRule="auto" w:line="240" w:before="0" w:after="0"/>
        <w:ind w:firstLine="540"/>
        <w:jc w:val="both"/>
        <w:rPr>
          <w:rFonts w:cs="Calibri"/>
        </w:rPr>
      </w:pPr>
      <w:r>
        <w:rPr>
          <w:rFonts w:cs="Calibri"/>
        </w:rPr>
        <w:t>Совет обобщает дисциплинарную практику адвокатских палат субъектов Российской Федерации и вырабатывает в связи с этим необходимые рекомендации. В основу подобной деятельности совета должны быть положены, кроме требований законодательства, положения Кодекса профессиональной этики адвоката, который принимается Всероссийским съездом адвокатов.</w:t>
      </w:r>
    </w:p>
    <w:p>
      <w:pPr>
        <w:pStyle w:val="Normal"/>
        <w:autoSpaceDE w:val="false"/>
        <w:spacing w:lineRule="auto" w:line="240" w:before="0" w:after="0"/>
        <w:ind w:firstLine="540"/>
        <w:jc w:val="both"/>
        <w:rPr>
          <w:rFonts w:cs="Calibri"/>
        </w:rPr>
      </w:pPr>
      <w:r>
        <w:rPr>
          <w:rFonts w:cs="Calibri"/>
        </w:rPr>
        <w:t>7. Президент, вице-президенты и другие члены совета Федеральной палаты адвокатов могут совмещать работу в совете ФПА с адвокатской деятельностью, получая при этом вознаграждение за работу в совете Федеральной палаты адвокатов в размере, определяемом советом ФПА. В соответствии с Уставом ФПА для повышения эффективности работы по отдельным направлениям деятельности советом ФПА сформированы комиссии по:</w:t>
      </w:r>
    </w:p>
    <w:p>
      <w:pPr>
        <w:pStyle w:val="Normal"/>
        <w:autoSpaceDE w:val="false"/>
        <w:spacing w:lineRule="auto" w:line="240" w:before="0" w:after="0"/>
        <w:ind w:firstLine="540"/>
        <w:jc w:val="both"/>
        <w:rPr>
          <w:rFonts w:cs="Calibri"/>
        </w:rPr>
      </w:pPr>
      <w:r>
        <w:rPr>
          <w:rFonts w:cs="Calibri"/>
        </w:rPr>
        <w:t>а) подготовке предложений о совершенствовании законодательной и нормативно-правовой базы и координации деятельности адвокатских палат в вопросах исполнения и применения законодательства об адвокатской деятельности и адвокатуре;</w:t>
      </w:r>
    </w:p>
    <w:p>
      <w:pPr>
        <w:pStyle w:val="Normal"/>
        <w:autoSpaceDE w:val="false"/>
        <w:spacing w:lineRule="auto" w:line="240" w:before="0" w:after="0"/>
        <w:ind w:firstLine="540"/>
        <w:jc w:val="both"/>
        <w:rPr>
          <w:rFonts w:cs="Calibri"/>
        </w:rPr>
      </w:pPr>
      <w:r>
        <w:rPr>
          <w:rFonts w:cs="Calibri"/>
        </w:rPr>
        <w:t>б) защите профессиональных и социальных прав адвокатов;</w:t>
      </w:r>
    </w:p>
    <w:p>
      <w:pPr>
        <w:pStyle w:val="Normal"/>
        <w:autoSpaceDE w:val="false"/>
        <w:spacing w:lineRule="auto" w:line="240" w:before="0" w:after="0"/>
        <w:ind w:firstLine="540"/>
        <w:jc w:val="both"/>
        <w:rPr>
          <w:rFonts w:cs="Calibri"/>
        </w:rPr>
      </w:pPr>
      <w:r>
        <w:rPr>
          <w:rFonts w:cs="Calibri"/>
        </w:rPr>
        <w:t>в) подготовке предложений о внесении поправок в Кодекс профессиональной этики адвоката;</w:t>
      </w:r>
    </w:p>
    <w:p>
      <w:pPr>
        <w:pStyle w:val="Normal"/>
        <w:autoSpaceDE w:val="false"/>
        <w:spacing w:lineRule="auto" w:line="240" w:before="0" w:after="0"/>
        <w:ind w:firstLine="540"/>
        <w:jc w:val="both"/>
        <w:rPr>
          <w:rFonts w:cs="Calibri"/>
        </w:rPr>
      </w:pPr>
      <w:r>
        <w:rPr>
          <w:rFonts w:cs="Calibri"/>
        </w:rPr>
        <w:t>г) рассмотрению представлений и подготовке предложений совету ФПА РФ по награждению;</w:t>
      </w:r>
    </w:p>
    <w:p>
      <w:pPr>
        <w:pStyle w:val="Normal"/>
        <w:autoSpaceDE w:val="false"/>
        <w:spacing w:lineRule="auto" w:line="240" w:before="0" w:after="0"/>
        <w:ind w:firstLine="540"/>
        <w:jc w:val="both"/>
        <w:rPr>
          <w:rFonts w:cs="Calibri"/>
        </w:rPr>
      </w:pPr>
      <w:r>
        <w:rPr>
          <w:rFonts w:cs="Calibri"/>
        </w:rPr>
        <w:t>д) подготовке и изданию книги об истории российской адвокатуры.</w:t>
      </w:r>
    </w:p>
    <w:p>
      <w:pPr>
        <w:pStyle w:val="Normal"/>
        <w:autoSpaceDE w:val="false"/>
        <w:spacing w:lineRule="auto" w:line="240" w:before="0" w:after="0"/>
        <w:ind w:firstLine="540"/>
        <w:jc w:val="both"/>
        <w:rPr>
          <w:rFonts w:cs="Calibri"/>
        </w:rPr>
      </w:pPr>
      <w:r>
        <w:rPr>
          <w:rFonts w:cs="Calibri"/>
        </w:rPr>
        <w:t>Во всех субъектах РФ сформированы региональные адвокатские палаты.</w:t>
      </w:r>
    </w:p>
    <w:p>
      <w:pPr>
        <w:pStyle w:val="Normal"/>
        <w:autoSpaceDE w:val="false"/>
        <w:spacing w:lineRule="auto" w:line="240" w:before="0" w:after="0"/>
        <w:ind w:firstLine="540"/>
        <w:jc w:val="both"/>
        <w:rPr>
          <w:rFonts w:cs="Calibri"/>
        </w:rPr>
      </w:pPr>
      <w:r>
        <w:rPr>
          <w:rFonts w:cs="Calibri"/>
        </w:rPr>
        <w:t>Особо следует отметить, что совет ФПА и его руководство приняли активное участие в подготовке Постановления Правительства РФ от 4 июля 2003 г. N 400 и Порядка расчета оплаты труда адвоката, участвующего в уголовном судопроизводстве по назначению органов дознания, органов предварительного следствия, прокурора или суда (совместный Приказ Министерства юстиции РФ и Министерства финансов РФ от 6 октября 2003 г. N 257/89н).</w:t>
      </w:r>
    </w:p>
    <w:p>
      <w:pPr>
        <w:pStyle w:val="Normal"/>
        <w:autoSpaceDE w:val="false"/>
        <w:spacing w:lineRule="auto" w:line="240" w:before="0" w:after="0"/>
        <w:ind w:firstLine="540"/>
        <w:jc w:val="both"/>
        <w:rPr>
          <w:rFonts w:cs="Calibri"/>
        </w:rPr>
      </w:pPr>
      <w:r>
        <w:rPr>
          <w:rFonts w:cs="Calibri"/>
        </w:rPr>
        <w:t>8. Совет Федеральной палаты адвокатов не вправе осуществлять адвокатскую деятельность от своего имени, а также заниматься предпринимательской деятельностью. На работу в совете Федеральной палаты адвокатов не распространяется предусмотренный в ст. 2 комментируемого Закона запрет заниматься наряду с адвокатской деятельностью другой оплачиваемой деятельностью, за исключением научной, преподавательской и иной творческой деятельности. Президент, вице-президенты и другие члены совета Федеральной палаты адвокатов имеют право на получение вознаграждения за работу в совете. При этом президент и другие члены совета сохраняют право заниматься адвокатской деятельностью.</w:t>
      </w:r>
    </w:p>
    <w:p>
      <w:pPr>
        <w:pStyle w:val="Normal"/>
        <w:autoSpaceDE w:val="false"/>
        <w:spacing w:lineRule="auto" w:line="240" w:before="0" w:after="0"/>
        <w:ind w:firstLine="540"/>
        <w:jc w:val="both"/>
        <w:rPr>
          <w:rFonts w:cs="Calibri"/>
        </w:rPr>
      </w:pPr>
      <w:r>
        <w:rPr>
          <w:rFonts w:cs="Calibri"/>
        </w:rPr>
        <w:t>По инициативе ФПА совместно с Министерством юстиции РФ было разработано и направлено в Судебный департамент при Верховном Суде РФ Разъяснение о применении Постановления Правительства РФ от 4 июля 2003 г. N 400 и Порядка расчета оплаты труда адвоката в части, касающейся исчисления времени занятости адвоката, участвующего в уголовном судопроизводстве по назначению органов дознания, органов предварительного следствия, прокурора или суда. Руководство ФПА совместно с Комитетом Государственной Думы по кредитным организациям и финансовым рынкам участвовало в подготовке изменений, внесенных в Федеральный закон от 7 августа 2001 г. N 115-ФЗ "О противодействии легализации (отмыванию) доходов, полученный преступным путем, и финансированию терроризма", в той части, которая затрагивает гарантии профессиональной деятельности адвокатов. В итоге при реализации комментируемого Закона предусмотрено соблюдение этих гарантий.</w:t>
      </w:r>
    </w:p>
    <w:p>
      <w:pPr>
        <w:pStyle w:val="Normal"/>
        <w:autoSpaceDE w:val="false"/>
        <w:spacing w:lineRule="auto" w:line="240" w:before="0" w:after="0"/>
        <w:ind w:firstLine="540"/>
        <w:jc w:val="both"/>
        <w:rPr>
          <w:rFonts w:cs="Calibri"/>
        </w:rPr>
      </w:pPr>
      <w:r>
        <w:rPr>
          <w:rFonts w:cs="Calibri"/>
        </w:rPr>
        <w:t>Итак, 23 декабря 2004 г. вступил в силу Федеральный закон "О внесении изменений в Федеральный закон "Об адвокатской деятельности и адвокатуре в Российской Федерации". Члены совета, сотрудники аппарата ФПА РФ и привлеченные консультанты приняли активное участие в подготовке и обеспечении принятия поправок, внесенных в комментируемый Закон. В ходе подготовки данных поправок была достигнута договоренность с комитетами Государственной Думы о том, что последующие изменения, вносимые в Федеральный закон и иные законодательные акты, затрагивающие вопросы адвокатской деятельности и адвокатуры, будут обсуждаться с участием представителей ФПА.</w:t>
      </w:r>
    </w:p>
    <w:p>
      <w:pPr>
        <w:pStyle w:val="Normal"/>
        <w:autoSpaceDE w:val="false"/>
        <w:spacing w:lineRule="auto" w:line="240" w:before="0" w:after="0"/>
        <w:ind w:firstLine="540"/>
        <w:jc w:val="both"/>
        <w:rPr>
          <w:rFonts w:cs="Calibri"/>
        </w:rPr>
      </w:pPr>
      <w:r>
        <w:rPr>
          <w:rFonts w:cs="Calibri"/>
        </w:rPr>
        <w:t>В ответ на запрос ФПА Банк России дал разъяснение о применении к адвокатской деятельности норм Федерального закона от 10 декабря 2003 г. N 173-ФЗ "О валютном регулировании и валютном контроле". С марта 2003 г. члены совета и президент Федеральной палаты адвокатов РФ участвовали в работе специальной рабочей группы по мониторингу Уголовно-процессуального кодекса РФ, созданной Администрацией Президента РФ и Комитетом по законодательству Государственной Думы. Благодаря деятельности представителей ФПА РФ, многие поправки, разработанные адвокатскими палатами субъектов РФ, легли в основу рекомендованных рабочей группой изменений к Уголовно-процессуальному кодексу РФ, а некоторые из них уже реализованы в качестве принятых поправок. В целях координации деятельности адвокатских палат в соответствии с уставом Федеральной палаты адвокатов совет утвердил представителей ФПА в федеральных округах и принял Положение о ни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Имущество Федеральной палаты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ментируемая статья в целом аналогична ст. 34 как по названию, неточно передающему ее смысл, так и по содержанию, отличающемуся лишь статусом субъекта, которому она адресована. Она предусматривает тот же перечень источников формирования имущества адвокатской палаты и устанавливает режим права собственности на него для Федеральной палаты адвокатов (см. комментарий к ст. 35).</w:t>
      </w:r>
    </w:p>
    <w:p>
      <w:pPr>
        <w:pStyle w:val="Normal"/>
        <w:autoSpaceDE w:val="false"/>
        <w:spacing w:lineRule="auto" w:line="240" w:before="0" w:after="0"/>
        <w:ind w:firstLine="540"/>
        <w:jc w:val="both"/>
        <w:rPr>
          <w:rFonts w:cs="Calibri"/>
        </w:rPr>
      </w:pPr>
      <w:r>
        <w:rPr>
          <w:rFonts w:cs="Calibri"/>
        </w:rPr>
        <w:t>Имущество Федеральной палаты адвокатов формируется на основании сметы расходов на ее содержание, которая утверждается Всероссийским съездом адвокатов (подробнее см. комментарий к ст. 36) и становится ее собственностью. В дальнейшем имущество, поступающее в распоряжение палаты, также переходит в ее собственность.</w:t>
      </w:r>
    </w:p>
    <w:p>
      <w:pPr>
        <w:pStyle w:val="Normal"/>
        <w:autoSpaceDE w:val="false"/>
        <w:spacing w:lineRule="auto" w:line="240" w:before="0" w:after="0"/>
        <w:ind w:firstLine="540"/>
        <w:jc w:val="both"/>
        <w:rPr>
          <w:rFonts w:cs="Calibri"/>
        </w:rPr>
      </w:pPr>
      <w:r>
        <w:rPr>
          <w:rFonts w:cs="Calibri"/>
        </w:rPr>
        <w:t>Имущество Федеральной палаты адвокатов отделено от имущества адвокатских палат субъектов Федерации. Адвокатские палаты не обладают и не могут обладать каким-либо вещным правом на имущество ФПА, в том числе сформированное за счет их отчислений. Федеральная палата адвокатов вправе владеть, пользоваться и распоряжаться своим имуществом в порядке, предусмотренном гражданским законодательством.</w:t>
      </w:r>
    </w:p>
    <w:p>
      <w:pPr>
        <w:pStyle w:val="Normal"/>
        <w:autoSpaceDE w:val="false"/>
        <w:spacing w:lineRule="auto" w:line="240" w:before="0" w:after="0"/>
        <w:ind w:firstLine="540"/>
        <w:jc w:val="both"/>
        <w:rPr>
          <w:rFonts w:cs="Calibri"/>
        </w:rPr>
      </w:pPr>
      <w:r>
        <w:rPr>
          <w:rFonts w:cs="Calibri"/>
        </w:rPr>
        <w:t>Закон позволяет Федеральной палате адвокатов иметь в собственности здания, сооружения, жилищный фонд, земельные участки, оборудование, инвентарь, денежные средства в рублях и иностранной валюте, ценные бумаги и иное имущество.</w:t>
      </w:r>
    </w:p>
    <w:p>
      <w:pPr>
        <w:pStyle w:val="Normal"/>
        <w:autoSpaceDE w:val="false"/>
        <w:spacing w:lineRule="auto" w:line="240" w:before="0" w:after="0"/>
        <w:ind w:firstLine="540"/>
        <w:jc w:val="both"/>
        <w:rPr>
          <w:rFonts w:cs="Calibri"/>
        </w:rPr>
      </w:pPr>
      <w:r>
        <w:rPr>
          <w:rFonts w:cs="Calibri"/>
        </w:rPr>
        <w:t>В комментируемой статье содержится ограниченный перечень источников формирования имущества Федеральной палаты адвокатов: отчисления адвокатских палат, гранты и благотворительная помощь (пожертвования) от юридических и физических лиц. Смысл такого законодательного решения заключается в том, чтобы, во-первых, ограничить возможности Федеральной палаты адвокатов в распоряжении имеющимися у нее денежными средствами при приобретении имущества в зависимости от оснований получения этих средств, и во-вторых, организовать учет денежных средств по источникам их поступления. Лишь при таких условиях можно обеспечить, чтобы на имущество, приобретаемое палатой, расходовались денежные средства, полученные только из указанных источников.</w:t>
      </w:r>
    </w:p>
    <w:p>
      <w:pPr>
        <w:pStyle w:val="Normal"/>
        <w:autoSpaceDE w:val="false"/>
        <w:spacing w:lineRule="auto" w:line="240" w:before="0" w:after="0"/>
        <w:ind w:firstLine="540"/>
        <w:jc w:val="both"/>
        <w:rPr>
          <w:rFonts w:cs="Calibri"/>
        </w:rPr>
      </w:pPr>
      <w:r>
        <w:rPr>
          <w:rFonts w:cs="Calibri"/>
        </w:rPr>
        <w:t>Мнение о том, что состав источников формирования имущества адвокатской палаты на самом деле шире указанного в комментируемой статье из-за того, что на деятельность адвокатской палаты должна распространяться ст. 26 Федерального закона "О некоммерческих организациях", закрепляющая перечень источников формирования имущества некоммерческой организации &lt;1&gt;, едва ли может быть безоговорочно поддержано. Основания для возражения можно обнаружить как в буквальном тексте комментируемой статьи, прямо ограничивающей перечень источников и не делающей отсылки к Федеральному закону "О некоммерческих организациях", так и в статусе Федеральной палаты адвокатов, являющейся особой некоммерческой организацией, для которой использование общей нормы исключено в силу наличия прямо ограничивающей ее специальной нормы. Вместе с тем ограничения, установленные комментируемой статьей для источников формирования имущества, не следует относить к источникам получения денежных средств, так как в этом случае придется признать, что Федеральная палата адвокатов любую деятельность должна осуществлять исключительно на безвозмездных началах (подробнее см. комментарий к ст. 34). Поэтому она вправе иметь другие источники денежных средств, к которым могут быть отнесены доходы, поступающие от деятельности ФПА РФ по выполнению своих функций, предусмотренных комментируемым Законом (например, издательская деятельность, связанная с информационным обеспечением адвокатских палат и адвокатов). В то же время источником формирования имущества Федеральной палаты адвокатов не может быть адвокатская или предпринимательская деятельность, осуществляемая палатой от своего имен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айпан В.А. Настольная книга адвоката: Постатейный комментарий к Федеральному закону об адвокатской деятельности и адвокатуре. М.: Юстицинформ, 2006 (комментарий к ст. 38); Гриненко А.В., Костанов Ю.А., Невский С.А. Комментарий к Федеральному закону "Об адвокатской деятельности и адвокатуре в Российской Федерации" (постатейный) / Под ред. А.В. Гриненко. М.: ООО "ТК "Велби", 2003 (комментарий к статье 3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муществом Федеральной палаты адвокатов распоряжается ее совет в соответствии со сметой и назначением имущества (подробнее см. комментарий к ст. 37).</w:t>
      </w:r>
    </w:p>
    <w:p>
      <w:pPr>
        <w:pStyle w:val="Normal"/>
        <w:autoSpaceDE w:val="false"/>
        <w:spacing w:lineRule="auto" w:line="240" w:before="0" w:after="0"/>
        <w:ind w:firstLine="540"/>
        <w:jc w:val="both"/>
        <w:rPr>
          <w:rFonts w:cs="Calibri"/>
        </w:rPr>
      </w:pPr>
      <w:r>
        <w:rPr>
          <w:rFonts w:cs="Calibri"/>
        </w:rPr>
        <w:t>2. В комментируемой статье раскрывается содержание понятия затрат на общие нужды Федеральной палаты адвокатов, которые должны покрываться за счет отчислений адвокатских палат субъектов РФ.</w:t>
      </w:r>
    </w:p>
    <w:p>
      <w:pPr>
        <w:pStyle w:val="Normal"/>
        <w:autoSpaceDE w:val="false"/>
        <w:spacing w:lineRule="auto" w:line="240" w:before="0" w:after="0"/>
        <w:ind w:firstLine="540"/>
        <w:jc w:val="both"/>
        <w:rPr>
          <w:rFonts w:cs="Calibri"/>
        </w:rPr>
      </w:pPr>
      <w:r>
        <w:rPr>
          <w:rFonts w:cs="Calibri"/>
        </w:rPr>
        <w:t>Размер и порядок обязательных отчислений адвокатских палат субъектов РФ на общие нужды Федеральной палаты адвокатов определяются Всероссийским съездом адвокатов (см. комментарий к ст. 36).</w:t>
      </w:r>
    </w:p>
    <w:p>
      <w:pPr>
        <w:pStyle w:val="Normal"/>
        <w:autoSpaceDE w:val="false"/>
        <w:spacing w:lineRule="auto" w:line="240" w:before="0" w:after="0"/>
        <w:ind w:firstLine="540"/>
        <w:jc w:val="both"/>
        <w:rPr>
          <w:rFonts w:cs="Calibri"/>
        </w:rPr>
      </w:pPr>
      <w:r>
        <w:rPr>
          <w:rFonts w:cs="Calibri"/>
        </w:rPr>
        <w:t>Закон допускает включение в общие нужды Федеральной палаты адвокатов любых расходов, которые будут приняты Всероссийским съездом адвокатов и включены в смету. Вместе с тем из смысла комментируемого Закона следует, что к общим нуждам могут быть отнесены только те затраты, которые непосредственно связаны с реализацией Федеральной палатой адвокатов своих целей, предусмотренных в ст. 35 Закона.</w:t>
      </w:r>
    </w:p>
    <w:p>
      <w:pPr>
        <w:pStyle w:val="Normal"/>
        <w:autoSpaceDE w:val="false"/>
        <w:spacing w:lineRule="auto" w:line="240" w:before="0" w:after="0"/>
        <w:ind w:firstLine="540"/>
        <w:jc w:val="both"/>
        <w:rPr>
          <w:rFonts w:cs="Calibri"/>
        </w:rPr>
      </w:pPr>
      <w:r>
        <w:rPr>
          <w:rFonts w:cs="Calibri"/>
        </w:rPr>
        <w:t>3. О правовом режиме грантов и благотворительной помощи (пожертвований) см. комментарий к ст. 34.</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Общественные объединения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3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Основными положениями о роли адвокатов, принятыми VIII Конгрессом ООН в августе 1990 г., адвокатам (без участия государства) должно быть предоставлено право формировать самоуправляемые ассоциации для представительства их интересов, постоянной учебы, переподготовки и поддержания их профессионального уровня. Исполнительные органы профессиональных ассоциаций избираются их членами и осуществляют свои функции без внешнего вмешательства.</w:t>
      </w:r>
    </w:p>
    <w:p>
      <w:pPr>
        <w:pStyle w:val="Normal"/>
        <w:autoSpaceDE w:val="false"/>
        <w:spacing w:lineRule="auto" w:line="240" w:before="0" w:after="0"/>
        <w:ind w:firstLine="540"/>
        <w:jc w:val="both"/>
        <w:rPr>
          <w:rFonts w:cs="Calibri"/>
        </w:rPr>
      </w:pPr>
      <w:r>
        <w:rPr>
          <w:rFonts w:cs="Calibri"/>
        </w:rPr>
        <w:t>Наряду с этим адвокаты имеют конституционное право на объединение (ст. 30 Конституции РФ), которое включает в себя право добровольно создавать общественные объединения для защиты общих интересов и достижения общих целей, право вступать в существующие общественные объединения, воздерживаться от вступления в них либо беспрепятственно выходить из них. Никаких специальных норм об участии адвокатов в российском законодательстве об общественных объединениях не предусмотрено.</w:t>
      </w:r>
    </w:p>
    <w:p>
      <w:pPr>
        <w:pStyle w:val="Normal"/>
        <w:autoSpaceDE w:val="false"/>
        <w:spacing w:lineRule="auto" w:line="240" w:before="0" w:after="0"/>
        <w:ind w:firstLine="540"/>
        <w:jc w:val="both"/>
        <w:rPr>
          <w:rFonts w:cs="Calibri"/>
        </w:rPr>
      </w:pPr>
      <w:r>
        <w:rPr>
          <w:rFonts w:cs="Calibri"/>
        </w:rPr>
        <w:t>Граждане имеют право по своему выбору создавать общественные объединения без предварительного разрешения органов государственной власти и местного самоуправления, вступать в такие общественные объединения на условиях соблюдения их уставов.</w:t>
      </w:r>
    </w:p>
    <w:p>
      <w:pPr>
        <w:pStyle w:val="Normal"/>
        <w:autoSpaceDE w:val="false"/>
        <w:spacing w:lineRule="auto" w:line="240" w:before="0" w:after="0"/>
        <w:ind w:firstLine="540"/>
        <w:jc w:val="both"/>
        <w:rPr>
          <w:rFonts w:cs="Calibri"/>
        </w:rPr>
      </w:pPr>
      <w:r>
        <w:rPr>
          <w:rFonts w:cs="Calibri"/>
        </w:rPr>
        <w:t>Отношения, возникающие в связи с реализацией гражданами права на объединение, с созданием, деятельностью, реорганизацией и (или) ликвидацией общественных объединений, регулируются Федеральным законом "Об общественных объединениях" (в ред. от 2 февраля 2006 г.). Данный Федеральный закон (ст. 2) распространяется на все общественные объединения, созданные по инициативе граждан, за исключением религиозных, коммерческих организаций и создаваемых ими некоммерческих союзов (ассоциаций).</w:t>
      </w:r>
    </w:p>
    <w:p>
      <w:pPr>
        <w:pStyle w:val="Normal"/>
        <w:autoSpaceDE w:val="false"/>
        <w:spacing w:lineRule="auto" w:line="240" w:before="0" w:after="0"/>
        <w:ind w:firstLine="540"/>
        <w:jc w:val="both"/>
        <w:rPr>
          <w:rFonts w:cs="Calibri"/>
        </w:rPr>
      </w:pPr>
      <w:r>
        <w:rPr>
          <w:rFonts w:cs="Calibri"/>
        </w:rPr>
        <w:t>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регулируются, помимо указанного Федерального закона, Гражданским кодексом РФ и другими законами об отдельных видах общественных объединений.</w:t>
      </w:r>
    </w:p>
    <w:p>
      <w:pPr>
        <w:pStyle w:val="Normal"/>
        <w:autoSpaceDE w:val="false"/>
        <w:spacing w:lineRule="auto" w:line="240" w:before="0" w:after="0"/>
        <w:ind w:firstLine="540"/>
        <w:jc w:val="both"/>
        <w:rPr>
          <w:rFonts w:cs="Calibri"/>
        </w:rPr>
      </w:pPr>
      <w:r>
        <w:rPr>
          <w:rFonts w:cs="Calibri"/>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Право граждан на создание общественных объединений реализуется как непосредственно объединением физических лиц, так и через юридические лица - общественные объединения (ст. 5 Федерального закона "Об общественных объединениях").</w:t>
      </w:r>
    </w:p>
    <w:p>
      <w:pPr>
        <w:pStyle w:val="Normal"/>
        <w:autoSpaceDE w:val="false"/>
        <w:spacing w:lineRule="auto" w:line="240" w:before="0" w:after="0"/>
        <w:ind w:firstLine="540"/>
        <w:jc w:val="both"/>
        <w:rPr>
          <w:rFonts w:cs="Calibri"/>
        </w:rPr>
      </w:pPr>
      <w:r>
        <w:rPr>
          <w:rFonts w:cs="Calibri"/>
        </w:rPr>
        <w:t>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политическая партия (ст. 7 Федерального закона "Об общественных объединениях").</w:t>
      </w:r>
    </w:p>
    <w:p>
      <w:pPr>
        <w:pStyle w:val="Normal"/>
        <w:autoSpaceDE w:val="false"/>
        <w:spacing w:lineRule="auto" w:line="240" w:before="0" w:after="0"/>
        <w:ind w:firstLine="540"/>
        <w:jc w:val="both"/>
        <w:rPr>
          <w:rFonts w:cs="Calibri"/>
        </w:rPr>
      </w:pPr>
      <w:r>
        <w:rPr>
          <w:rFonts w:cs="Calibri"/>
        </w:rPr>
        <w:t>В Российской Федерации создаются и действуют общероссийские, межрегиональные, региональные и местные общественные объединения.</w:t>
      </w:r>
    </w:p>
    <w:p>
      <w:pPr>
        <w:pStyle w:val="Normal"/>
        <w:autoSpaceDE w:val="false"/>
        <w:spacing w:lineRule="auto" w:line="240" w:before="0" w:after="0"/>
        <w:ind w:firstLine="540"/>
        <w:jc w:val="both"/>
        <w:rPr>
          <w:rFonts w:cs="Calibri"/>
        </w:rPr>
      </w:pPr>
      <w:r>
        <w:rPr>
          <w:rFonts w:cs="Calibri"/>
        </w:rPr>
        <w:t>Общественные объединения независимо от их организационно-правовой формы вправе создавать союзы (ассоциации) общественных объединений на основе учредительных договоров и (или) уставов, принятых союзами (ассоциациями), образуя новые общественные объединения (ст. 13 Федерального закона "Об общественных объединениях").</w:t>
      </w:r>
    </w:p>
    <w:p>
      <w:pPr>
        <w:pStyle w:val="Normal"/>
        <w:autoSpaceDE w:val="false"/>
        <w:spacing w:lineRule="auto" w:line="240" w:before="0" w:after="0"/>
        <w:ind w:firstLine="540"/>
        <w:jc w:val="both"/>
        <w:rPr>
          <w:rFonts w:cs="Calibri"/>
        </w:rPr>
      </w:pPr>
      <w:r>
        <w:rPr>
          <w:rFonts w:cs="Calibri"/>
        </w:rPr>
        <w:t>Для приобретения прав юридического лица общественное объединение подлежи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порядка государственной регистрации общественных объединений, установленного Федеральным законом "Об общественных объединениях".</w:t>
      </w:r>
    </w:p>
    <w:p>
      <w:pPr>
        <w:pStyle w:val="Normal"/>
        <w:autoSpaceDE w:val="false"/>
        <w:spacing w:lineRule="auto" w:line="240" w:before="0" w:after="0"/>
        <w:ind w:firstLine="540"/>
        <w:jc w:val="both"/>
        <w:rPr>
          <w:rFonts w:cs="Calibri"/>
        </w:rPr>
      </w:pPr>
      <w:r>
        <w:rPr>
          <w:rFonts w:cs="Calibri"/>
        </w:rPr>
        <w:t>Решение о государственной регистрации общественного объединения или об отказе в ней принимает федеральный орган исполнительной власти, уполномоченный в области государственной регистрации общественных объединений (Федеральная регистрационная служба), или его территориальный орган. Внесение в Единый государственный реестр юридических лиц сведений о создании, реорганизации и ликвидации общественных объединений, а также иных предусмотренных федеральными законами сведений осуществляет уполномоченный в соответствии со ст. 2 Федерального закона "О государственной регистрации юридических лиц и индивидуальных предпринимателей" федеральный орган исполнительной власти (Федеральная налоговая служба) на основании принимаемого федеральным органом государственной регистрации или его территориальным органом решения о государственной регистрации.</w:t>
      </w:r>
    </w:p>
    <w:p>
      <w:pPr>
        <w:pStyle w:val="Normal"/>
        <w:autoSpaceDE w:val="false"/>
        <w:spacing w:lineRule="auto" w:line="240" w:before="0" w:after="0"/>
        <w:ind w:firstLine="540"/>
        <w:jc w:val="both"/>
        <w:rPr>
          <w:rFonts w:cs="Calibri"/>
        </w:rPr>
      </w:pPr>
      <w:r>
        <w:rPr>
          <w:rFonts w:cs="Calibri"/>
        </w:rPr>
        <w:t>Решение о государственной регистрации международного или общероссийского общественного объединения принимает федеральный орган государственной регистрации.</w:t>
      </w:r>
    </w:p>
    <w:p>
      <w:pPr>
        <w:pStyle w:val="Normal"/>
        <w:autoSpaceDE w:val="false"/>
        <w:spacing w:lineRule="auto" w:line="240" w:before="0" w:after="0"/>
        <w:ind w:firstLine="540"/>
        <w:jc w:val="both"/>
        <w:rPr>
          <w:rFonts w:cs="Calibri"/>
        </w:rPr>
      </w:pPr>
      <w:r>
        <w:rPr>
          <w:rFonts w:cs="Calibri"/>
        </w:rPr>
        <w:t>Решение о государственной регистрации межрегионального общественного объединения принимает территориальный орган федерального органа государственной регистрации по месту нахождения постоянно действующего руководящего органа общественного объединения.</w:t>
      </w:r>
    </w:p>
    <w:p>
      <w:pPr>
        <w:pStyle w:val="Normal"/>
        <w:autoSpaceDE w:val="false"/>
        <w:spacing w:lineRule="auto" w:line="240" w:before="0" w:after="0"/>
        <w:ind w:firstLine="540"/>
        <w:jc w:val="both"/>
        <w:rPr>
          <w:rFonts w:cs="Calibri"/>
        </w:rPr>
      </w:pPr>
      <w:r>
        <w:rPr>
          <w:rFonts w:cs="Calibri"/>
        </w:rPr>
        <w:t>Решение о государственной регистрации регионального или местного общественного объединения принимает территориальный орган федерального органа государственной регистрации в соответствующем субъекте Российской Федерации.</w:t>
      </w:r>
    </w:p>
    <w:p>
      <w:pPr>
        <w:pStyle w:val="Normal"/>
        <w:autoSpaceDE w:val="false"/>
        <w:spacing w:lineRule="auto" w:line="240" w:before="0" w:after="0"/>
        <w:ind w:firstLine="540"/>
        <w:jc w:val="both"/>
        <w:rPr>
          <w:rFonts w:cs="Calibri"/>
        </w:rPr>
      </w:pPr>
      <w:r>
        <w:rPr>
          <w:rFonts w:cs="Calibri"/>
        </w:rPr>
        <w:t>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ск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 этого общественного объединения, указанной в его уставе. В собственности общественного объединения могут также находиться учреждения, издательства, средства массовой информации, создаваемые и приобретаемые за счет средств данного общественного объединения в соответствии с его уставными целями.</w:t>
      </w:r>
    </w:p>
    <w:p>
      <w:pPr>
        <w:pStyle w:val="Normal"/>
        <w:autoSpaceDE w:val="false"/>
        <w:spacing w:lineRule="auto" w:line="240" w:before="0" w:after="0"/>
        <w:ind w:firstLine="540"/>
        <w:jc w:val="both"/>
        <w:rPr>
          <w:rFonts w:cs="Calibri"/>
        </w:rPr>
      </w:pPr>
      <w:r>
        <w:rPr>
          <w:rFonts w:cs="Calibri"/>
        </w:rPr>
        <w:t>Имущество общественного объединения формируется из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w:t>
      </w:r>
    </w:p>
    <w:p>
      <w:pPr>
        <w:pStyle w:val="Normal"/>
        <w:autoSpaceDE w:val="false"/>
        <w:spacing w:lineRule="auto" w:line="240" w:before="0" w:after="0"/>
        <w:ind w:firstLine="540"/>
        <w:jc w:val="both"/>
        <w:rPr>
          <w:rFonts w:cs="Calibri"/>
        </w:rPr>
      </w:pPr>
      <w:r>
        <w:rPr>
          <w:rFonts w:cs="Calibri"/>
        </w:rPr>
        <w:t>Общественные объединения могут вести предпринимательскую деятельность лишь постольку, поскольку это служит достижению уставных целей, ради которых они созданы, и соответствует этим целям. Доходы от предпринимательской деятельности общественных объединений не могут перераспределяться между членами или участниками этих объединений и должны использоваться только для достижения уставных целей.</w:t>
      </w:r>
    </w:p>
    <w:p>
      <w:pPr>
        <w:pStyle w:val="Normal"/>
        <w:autoSpaceDE w:val="false"/>
        <w:spacing w:lineRule="auto" w:line="240" w:before="0" w:after="0"/>
        <w:ind w:firstLine="540"/>
        <w:jc w:val="both"/>
        <w:rPr>
          <w:rFonts w:cs="Calibri"/>
        </w:rPr>
      </w:pPr>
      <w:r>
        <w:rPr>
          <w:rFonts w:cs="Calibri"/>
        </w:rPr>
        <w:t>Общественные объединения могут создавать хозяйственные товарищества, общества и иные хозяйственные организации, приобретать имущество, предназначенное для ведения предпринимательской деятельности.</w:t>
      </w:r>
    </w:p>
    <w:p>
      <w:pPr>
        <w:pStyle w:val="Normal"/>
        <w:autoSpaceDE w:val="false"/>
        <w:spacing w:lineRule="auto" w:line="240" w:before="0" w:after="0"/>
        <w:ind w:firstLine="540"/>
        <w:jc w:val="both"/>
        <w:rPr>
          <w:rFonts w:cs="Calibri"/>
        </w:rPr>
      </w:pPr>
      <w:r>
        <w:rPr>
          <w:rFonts w:cs="Calibri"/>
        </w:rPr>
        <w:t>Необходимость объединения адвокатов для эффективной защиты интересов адвокатуры и отдельных адвокатов существовала всегда (при принятии законов, затрагивающих права адвокатов, для согласования принципов оплаты труда адвокатов за счет государства, для обеспечения беспрепятственной реализации прав адвокатов на свидание с подзащитными и т.д.). В настоящее время наиболее крупными общественными объединениями адвокатов являются: Международный союз (содружество) адвокатов (г. Москва), Федеральный союз адвокатов России (г. Москва), Гильдия российских адвокатов (г. Москва), Ассоциация адвокатов России (г. Саратов), Ассоциация адвокатов юга России (г. Ростов-на-Дону), Ассоциация адвокатов Межреспубликанской коллегии адвокатов (г. Москва), Ассоциация адвокатов Ставропольского края и др. Уставные цели и задачи общественных объединений адвокатов во многом схожи.</w:t>
      </w:r>
    </w:p>
    <w:p>
      <w:pPr>
        <w:pStyle w:val="Normal"/>
        <w:autoSpaceDE w:val="false"/>
        <w:spacing w:lineRule="auto" w:line="240" w:before="0" w:after="0"/>
        <w:ind w:firstLine="540"/>
        <w:jc w:val="both"/>
        <w:rPr>
          <w:rFonts w:cs="Calibri"/>
        </w:rPr>
      </w:pPr>
      <w:r>
        <w:rPr>
          <w:rFonts w:cs="Calibri"/>
        </w:rPr>
        <w:t>Международный союз (содружество) адвокатов был создан в 1989 г., до распада СССР. С 1989 по 1992 гг. он назывался Союзом адвокатов СССР. В настоящее время это объединение имеет отделения в 32 регионах России и ряде стран ближнего зарубежья (на Украине, в Беларуси, Латвии). Союз является коллективным членом Международного союза адвокатов со штаб-квартирой в Брюсселе и Международной ассоциации адвокатов со штаб-квартирой в Лондоне (IBA). Президиум Союза активно сотрудничает с Советом Федерации, с Ассоциацией международного права, Институтом государства и права РФ, с другими правовыми институтами и организациями, а также с ассоциациями адвокатов США, Франции, Германии, Норвегии и Израиля, с Юридическим обществом Англии и Уэльс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Международный союз (содружество) адвокатов. 15 лет деятельности / Редкол.: Г.А. Воскресенский, Е.П. Данилов, Г.В. Макарова, А.П. Маркович, И.М. Нехамес, А.А. Рогаткин, С.А. Чернецова. М.: КноРус, 200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Федеральный союз адвокатов России учрежден в 1994 г., он объединяет 52 коллегии адвокатов по всей стране. Цель создания данной организации - объединение усилий адвокатов для содействия формированию правового государства, оказания правовой помощи российским и иностранным гражданам. В 1997 г. Союз принимал активное участие в кампании против установления чрезмерно завышенных ставок отчислений в Пенсионный фонд РФ для лиц, занимающихся адвокатской деятельностью. Его действующий Устав утвержден съездом ФСА 26 июня 1999 г. 28 февраля 2000 г. в Устав внесены изменения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Бойков А.Д. Адвокатура и государственная власть: взаимоотношения // Законы России: опыт, анализ, практика. 2006. N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ильдия российских адвокатов была образована в 1994 г. путем объединения более 40 альтернативных адвокатских коллегий. Сейчас это одна из наиболее структурированных адвокатских корпораций, имеющая четкую внутреннюю организацию, органы управления (съезд, совет коллегии), коллективное и индивидуальное членство.</w:t>
      </w:r>
    </w:p>
    <w:p>
      <w:pPr>
        <w:pStyle w:val="Normal"/>
        <w:autoSpaceDE w:val="false"/>
        <w:spacing w:lineRule="auto" w:line="240" w:before="0" w:after="0"/>
        <w:ind w:firstLine="540"/>
        <w:jc w:val="both"/>
        <w:rPr>
          <w:rFonts w:cs="Calibri"/>
        </w:rPr>
      </w:pPr>
      <w:r>
        <w:rPr>
          <w:rFonts w:cs="Calibri"/>
        </w:rPr>
        <w:t>Межреспубликанская коллегия адвокатов была создана Приказом Министра юстиции СССР от 5 марта 1982 г. N 2/5 на базе действовавшей в СССР с 1947 г. специализированной адвокатуры (функционировало 68 юридических консультаций) для оказания юридической помощи гражданам и организациям, в том числе на особо режимных объектах. В соответствии с комментируемым Законом Межреспубликанская коллегия адвокатов в 2003 г. была реорганизована в Межреспубликанскую коллегию адвокатов (г. Москва), которая в настоящее время является одной из крупнейших коллегий адвокатов. В Коллегии осуществляют адвокатскую деятельность около 700 адвокатов в 93 филиалах, созданных в 38 субъектах Российской Федерации, а также в Республике Казахстан (г. Байконур) и Республике Таджикистан (г. Душанбе). В Московском регионе юридическую помощь гражданам оказывают более 400 адвокатов Коллегии.</w:t>
      </w:r>
    </w:p>
    <w:p>
      <w:pPr>
        <w:pStyle w:val="Normal"/>
        <w:autoSpaceDE w:val="false"/>
        <w:spacing w:lineRule="auto" w:line="240" w:before="0" w:after="0"/>
        <w:ind w:firstLine="540"/>
        <w:jc w:val="both"/>
        <w:rPr>
          <w:rFonts w:cs="Calibri"/>
        </w:rPr>
      </w:pPr>
      <w:r>
        <w:rPr>
          <w:rFonts w:cs="Calibri"/>
        </w:rPr>
        <w:t>Не относятся к общественным объединениям профессиональные организации адвокатов, которые имеют правовой статус, исключающий смешение понятий "адвокатские образования" и "общественные объединения адвокатов". К общественным объединениям, создаваемым в соответствии со ст. 39 комментируемого Закона, не относятся адвокатские палаты субъектов РФ и Федеральная палата адвокатов РФ. Нормы данного Закона устанавливают организационное единство построения адвокатуры и не допускают существования параллельных структур со сходными правами. Подобный запрет для адвокатских палат и Федеральной палаты адвокатов (п. 8 ст. 29; п. 4 ст. 35 комментируемого Закона) дополнен ограничениями для общественных объединений адвокатов, которые не вправе выполнять предусмотренные комментируемым Законом функции адвокатских образований (ст. 21 - 24), адвокатских палат субъектов РФ (ст. 29 - 31), Федеральной палаты адвокатов (ст. 35 - 37) либо их орган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b/>
          <w:b/>
          <w:sz w:val="32"/>
        </w:rPr>
      </w:pPr>
      <w:r>
        <w:rPr>
          <w:rFonts w:cs="Calibri"/>
          <w:b/>
          <w:sz w:val="32"/>
        </w:rPr>
      </w:r>
    </w:p>
    <w:p>
      <w:pPr>
        <w:pStyle w:val="Normal"/>
        <w:numPr>
          <w:ilvl w:val="0"/>
          <w:numId w:val="0"/>
        </w:numPr>
        <w:autoSpaceDE w:val="false"/>
        <w:spacing w:lineRule="auto" w:line="240" w:before="0" w:after="0"/>
        <w:jc w:val="center"/>
        <w:outlineLvl w:val="0"/>
        <w:rPr>
          <w:rFonts w:cs="Calibri"/>
          <w:b/>
          <w:b/>
          <w:sz w:val="32"/>
        </w:rPr>
      </w:pPr>
      <w:r>
        <w:rPr>
          <w:rFonts w:cs="Calibri"/>
          <w:b/>
          <w:sz w:val="32"/>
        </w:rPr>
        <w:t>Глава 5. ЗАКЛЮЧИТЕЛЬНЫЕ И ПЕРЕХОДНЫЕ ПОЛОЖЕНИЯ</w:t>
      </w:r>
    </w:p>
    <w:p>
      <w:pPr>
        <w:pStyle w:val="Normal"/>
        <w:autoSpaceDE w:val="false"/>
        <w:spacing w:lineRule="auto" w:line="240" w:before="0" w:after="0"/>
        <w:ind w:firstLine="540"/>
        <w:jc w:val="both"/>
        <w:rPr>
          <w:rFonts w:cs="Calibri"/>
          <w:b/>
          <w:b/>
          <w:sz w:val="32"/>
        </w:rPr>
      </w:pPr>
      <w:r>
        <w:rPr>
          <w:rFonts w:cs="Calibri"/>
          <w:b/>
          <w:sz w:val="3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Сохранение статуса адвок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4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того чтобы адвокаты сохранили свой статус после вступления в силу комментируемого Закона, необходимо было, чтобы они одновременно соответствовали двум условиям: а) состояли членами коллегий адвокатов, образованных в установленном законом порядке; б) отвечали требованиям ч. 1 и 2 ст. 9 комментируемого Закона.</w:t>
      </w:r>
    </w:p>
    <w:p>
      <w:pPr>
        <w:pStyle w:val="Normal"/>
        <w:autoSpaceDE w:val="false"/>
        <w:spacing w:lineRule="auto" w:line="240" w:before="0" w:after="0"/>
        <w:ind w:firstLine="540"/>
        <w:jc w:val="both"/>
        <w:rPr>
          <w:rFonts w:cs="Calibri"/>
        </w:rPr>
      </w:pPr>
      <w:r>
        <w:rPr>
          <w:rFonts w:cs="Calibri"/>
        </w:rPr>
        <w:t>Под законодательством СССР и РСФСР, в соответствии с которым были образованы коллегии адвокатов, действовавшие до вступления в силу комментируемого Закона, подразумевается Закон СССР от 30 ноября 1979 г. "Об адвокатуре в СССР" &lt;1&gt; и Положение об адвокатуре РСФСР (утв. Законом РСФСР от 20 ноября 1980 г.) &lt;2&gt;. В статье 3 ныне утратившего силу Закона СССР "Об адвокатуре в СССР" было сказано, что "коллегии адвокатов являются добровольными объединениями лиц, занимающихся адвокатской деятельностью".</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ВС СССР. 1979. N 49. Ст. 846.</w:t>
      </w:r>
    </w:p>
    <w:p>
      <w:pPr>
        <w:pStyle w:val="Normal"/>
        <w:autoSpaceDE w:val="false"/>
        <w:spacing w:lineRule="auto" w:line="240" w:before="0" w:after="0"/>
        <w:ind w:firstLine="540"/>
        <w:jc w:val="both"/>
        <w:rPr>
          <w:rFonts w:cs="Calibri"/>
        </w:rPr>
      </w:pPr>
      <w:r>
        <w:rPr>
          <w:rFonts w:cs="Calibri"/>
        </w:rPr>
        <w:t>&lt;2&gt; См.: Ведомости ВС РСФСР. 1980. N 4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До вступления в силу комментируемого Закона (1 июля 2002 г.) в соответствии с законодательством СССР и РСФСР и действовавших на территории России нормативных правовых актов коллегии адвокатов образовывались по заявлению группы учредителей, состоявшей из лиц, имевших высшее юридическое образование, или по инициативе исполнительного и распорядительного органа Совета народных депутатов. Предложение об образовании коллегии адвокатов направлялось в Министерство юстиции союзной республики, которое при согласии с ним представляло его в Совет Министров союзной республики, не имевшей областного деления, автономной республики, исполнительный комитет краевого, областного, городского Совета народных депутатов для утверждения и регистрации.</w:t>
      </w:r>
    </w:p>
    <w:p>
      <w:pPr>
        <w:pStyle w:val="Normal"/>
        <w:autoSpaceDE w:val="false"/>
        <w:spacing w:lineRule="auto" w:line="240" w:before="0" w:after="0"/>
        <w:ind w:firstLine="540"/>
        <w:jc w:val="both"/>
        <w:rPr>
          <w:rFonts w:cs="Calibri"/>
        </w:rPr>
      </w:pPr>
      <w:r>
        <w:rPr>
          <w:rFonts w:cs="Calibri"/>
        </w:rPr>
        <w:t>3. Согласно действовавшему до вступления в силу комментируемого Закона законодательству список, направляемый в территориальный орган юстиции, должен был содержать фамилии, имена и отчества адвокатов, сведения о которых представлялись для внесения в региональный реестр. В союзных республиках, не имевших областного деления, и в автономных республиках формировались республиканские коллегии адвокатов, в краях и областях - краевые и областные коллегии адвокатов, а в случаях, предусмотренных Положением об адвокатуре союзной республики, - городские коллегии адвокатов. С согласия Министерства юстиции СССР, когда это было необходимо для оказания юридической помощи гражданам и организациям, могли образовываться межтерриториальные и другие коллегии адвокатов.</w:t>
      </w:r>
    </w:p>
    <w:p>
      <w:pPr>
        <w:pStyle w:val="Normal"/>
        <w:autoSpaceDE w:val="false"/>
        <w:spacing w:lineRule="auto" w:line="240" w:before="0" w:after="0"/>
        <w:ind w:firstLine="540"/>
        <w:jc w:val="both"/>
        <w:rPr>
          <w:rFonts w:cs="Calibri"/>
        </w:rPr>
      </w:pPr>
      <w:r>
        <w:rPr>
          <w:rFonts w:cs="Calibri"/>
        </w:rPr>
        <w:t>4. Положения, содержащиеся в ч. 4 - 6 комментируемой статьи, в настоящее время реализованы и в комментарии не нуждаю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Проведение учредительных собраний (конференций)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4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ложения, содержащиеся в статье, в настоящее время реализованы и в комментарии не нуждаются. О порядке проведения собраний (конференций) адвокатов см. комментарий к ст. 3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Проведение первого Всероссийского съезда адвока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4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ложения, содержащиеся в статье, в настоящее время реализованы и в комментарии не нуждаются. О порядке проведения Всероссийского съезда адвокатов см. комментарий к ст. 36.</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Приведение организационно-правовых форм коллегий адвокатов, образованных до вступления в силу настоящего Федерального закона, в соответствие с настоящим Федеральным закон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4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ментируемая статья направлена на обеспечение бесперебойной работы адвокатуры в период перехода адвокатов из ранее существовавших коллегий в новые формы адвокатских образований, установленных комментируемым Законом.</w:t>
      </w:r>
    </w:p>
    <w:p>
      <w:pPr>
        <w:pStyle w:val="Normal"/>
        <w:autoSpaceDE w:val="false"/>
        <w:spacing w:lineRule="auto" w:line="240" w:before="0" w:after="0"/>
        <w:ind w:firstLine="540"/>
        <w:jc w:val="both"/>
        <w:rPr>
          <w:rFonts w:cs="Calibri"/>
        </w:rPr>
      </w:pPr>
      <w:r>
        <w:rPr>
          <w:rFonts w:cs="Calibri"/>
        </w:rPr>
        <w:t>2. После регистрации адвокатской палаты субъекта РФ коллегии адвокатов и иные адвокатские образования, образованные до вступления в силу комментируемого Закона, не вправе осуществлять предусмотренные данным Законом функции адвокатской палаты субъекта Российской Федерации и Федеральной палаты адвокатов либо их органов.</w:t>
      </w:r>
    </w:p>
    <w:p>
      <w:pPr>
        <w:pStyle w:val="Normal"/>
        <w:autoSpaceDE w:val="false"/>
        <w:spacing w:lineRule="auto" w:line="240" w:before="0" w:after="0"/>
        <w:ind w:firstLine="540"/>
        <w:jc w:val="both"/>
        <w:rPr>
          <w:rFonts w:cs="Calibri"/>
        </w:rPr>
      </w:pPr>
      <w:r>
        <w:rPr>
          <w:rFonts w:cs="Calibri"/>
        </w:rPr>
        <w:t>3. О формах адвокатских образований см. комментарии к ст. 20 - 24. В комментируемой статье оговорено, что адвокатские образования, созданные до вступления в силу комментируемого Закона, должны отвечать признакам некоммерческой организации. Тем самым положен запрет реорганизации в адвокатские образования различных фирм, оказывающих правовые услуги в порядке, установленном для коммерческих организаций.</w:t>
      </w:r>
    </w:p>
    <w:p>
      <w:pPr>
        <w:pStyle w:val="Normal"/>
        <w:autoSpaceDE w:val="false"/>
        <w:spacing w:lineRule="auto" w:line="240" w:before="0" w:after="0"/>
        <w:ind w:firstLine="540"/>
        <w:jc w:val="both"/>
        <w:rPr>
          <w:rFonts w:cs="Calibri"/>
        </w:rPr>
      </w:pPr>
      <w:r>
        <w:rPr>
          <w:rFonts w:cs="Calibri"/>
        </w:rPr>
        <w:t>4. В части 6 комментируемой статьи закреплено право адвокатов, которые ранее работали в юридической консультации, на свободу выбора организационной формы. Комментируемым Законом признается право адвокатов, работающих в юридической консультации, требовать ее выделения из коллегии адвокатов, образованной до вступления в силу комментируемого Закона, с преобразованием данной юридической консультации в некоммерческую организацию одной из организационно-правовых форм, предусмотренных настоящим Законом.</w:t>
      </w:r>
    </w:p>
    <w:p>
      <w:pPr>
        <w:pStyle w:val="Normal"/>
        <w:autoSpaceDE w:val="false"/>
        <w:spacing w:lineRule="auto" w:line="240" w:before="0" w:after="0"/>
        <w:ind w:firstLine="540"/>
        <w:jc w:val="both"/>
        <w:rPr>
          <w:rFonts w:cs="Calibri"/>
        </w:rPr>
      </w:pPr>
      <w:r>
        <w:rPr>
          <w:rFonts w:cs="Calibri"/>
        </w:rPr>
        <w:t>5. Права и обязанности реорганизуемой коллегии адвокатов, созданной до вступления в силу комментируемого Закона, переходят к вновь возникшему юридическому лицу в соответствии с разделительным балансом.</w:t>
      </w:r>
    </w:p>
    <w:p>
      <w:pPr>
        <w:pStyle w:val="Normal"/>
        <w:autoSpaceDE w:val="false"/>
        <w:spacing w:lineRule="auto" w:line="240" w:before="0" w:after="0"/>
        <w:ind w:firstLine="540"/>
        <w:jc w:val="both"/>
        <w:rPr>
          <w:rFonts w:cs="Calibri"/>
        </w:rPr>
      </w:pPr>
      <w:r>
        <w:rPr>
          <w:rFonts w:cs="Calibri"/>
        </w:rPr>
        <w:t>6. Разделение коллегии адвокатов, образованной до вступления в силу комментируемого Закона, на два или более адвокатских образования осуществляется по требованию не менее половины адвокатов, являющихся членами реорганизуемой коллегии адвокатов, оставшихся в составе коллегии после удовлетворения требований, предусмотренных в п. 6 и 9 комментируемой статьи.</w:t>
      </w:r>
    </w:p>
    <w:p>
      <w:pPr>
        <w:pStyle w:val="Normal"/>
        <w:autoSpaceDE w:val="false"/>
        <w:spacing w:lineRule="auto" w:line="240" w:before="0" w:after="0"/>
        <w:ind w:firstLine="540"/>
        <w:jc w:val="both"/>
        <w:rPr>
          <w:rFonts w:cs="Calibri"/>
        </w:rPr>
      </w:pPr>
      <w:r>
        <w:rPr>
          <w:rFonts w:cs="Calibri"/>
        </w:rPr>
        <w:t>7. Коллегии адвокатов и адвокатские бюро, возникшие в ходе реорганизации, являются правопреемниками коллегий адвокатов и иных адвокатских образований, образованных до вступления в силу комментируемого Закона, в соответствии с разделительным балансом или передаточным актом. Закрепленное в ч. 16 комментируемой статьи правило гарантирует правопреемство вновь возникшим в ходе реорганизации коллегиям адвокатов и адвокатским бюро по отношению к имуществу, ранее принадлежавшему коллегиям адвокатов и иным адвокатским образованиям, созданным до вступления в силу комментируемого Закона.</w:t>
      </w:r>
    </w:p>
    <w:p>
      <w:pPr>
        <w:pStyle w:val="Normal"/>
        <w:autoSpaceDE w:val="false"/>
        <w:spacing w:lineRule="auto" w:line="240" w:before="0" w:after="0"/>
        <w:ind w:firstLine="540"/>
        <w:jc w:val="both"/>
        <w:rPr>
          <w:rFonts w:cs="Calibri"/>
        </w:rPr>
      </w:pPr>
      <w:r>
        <w:rPr>
          <w:rFonts w:cs="Calibri"/>
        </w:rPr>
        <w:t>8. Согласно ч. 18 настоящей статьи, общее собрание коллегии адвокатов, образованной до вступления в силу комментируемого Закона, обязано в течение трех месяцев со дня получения требований, предусмотренных в п. 6, 9 и 13 данной статьи, утвердить разделительный баланс или передаточный акт и представить в течение 45 дней со дня вступления в силу комментируемого Закона списков адвокатов, являющихся ее членами, с приложением необходимых документов, указанных в ст. 40 комментируемого Закона, в территориальный орган юстиции. В противном случае арбитражный суд по иску территориального органа юстиции назначает внешнего управляющего указанной коллегией адвокатов и поручает ему провести ее реорганизацию.</w:t>
      </w:r>
    </w:p>
    <w:p>
      <w:pPr>
        <w:pStyle w:val="Normal"/>
        <w:autoSpaceDE w:val="false"/>
        <w:spacing w:lineRule="auto" w:line="240" w:before="0" w:after="0"/>
        <w:ind w:firstLine="540"/>
        <w:jc w:val="both"/>
        <w:rPr>
          <w:rFonts w:cs="Calibri"/>
        </w:rPr>
      </w:pPr>
      <w:r>
        <w:rPr>
          <w:rFonts w:cs="Calibri"/>
        </w:rPr>
        <w:t>9. Государственная регистрация юридических лиц, возникших в результате приведения в соответствие с комментируемым Законом коллегий адвокатов и иных адвокатских образований, образованных до вступления в силу данного Закона, осуществляется в порядке, установленном Федеральным законом "О государственной регистрации юридических лиц и индивидуальных предпринимателей".</w:t>
      </w:r>
    </w:p>
    <w:p>
      <w:pPr>
        <w:pStyle w:val="Normal"/>
        <w:autoSpaceDE w:val="false"/>
        <w:spacing w:lineRule="auto" w:line="240" w:before="0" w:after="0"/>
        <w:ind w:firstLine="540"/>
        <w:jc w:val="both"/>
        <w:rPr>
          <w:rFonts w:cs="Calibri"/>
        </w:rPr>
      </w:pPr>
      <w:r>
        <w:rPr>
          <w:rFonts w:cs="Calibri"/>
        </w:rPr>
        <w:t>Контроль над соблюдением законодательства при проведении реорганизации возложен на территориальные органы юстиции. Последние не должны ограничивать свободу волеизъявления адвокатов относительно их участия в тех или иных формах адвокатских образований. Подробнее о взаимоотношениях адвокатуры и государства см. комментарий к ст. 3.</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Обеспечение оказания гражданам Российской Федерации юридической помощи бесплатно, а также юридической помощи по назначени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4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атья 48 Конституции РФ предоставляет каждому право на получение квалифицированной юридической помощи; в случаях, предусмотренных законом, юридическая помощь оказывается бесплатно. Каждый задержанный, заключенный под стражу, обвиняемый в совершении преступления имеет право пользоваться помощью адвоката (защитника) с момента задержания, заключения под стражу или предъявления обвинения. Регулирование права на квалифицированную юридическую помощь в Конституции РФ свидетельствует об общегосударственном значении указанного права и создает правовую основу для обеспечения единого федерального стандарта оказания юридической помощи.</w:t>
      </w:r>
    </w:p>
    <w:p>
      <w:pPr>
        <w:pStyle w:val="Normal"/>
        <w:autoSpaceDE w:val="false"/>
        <w:spacing w:lineRule="auto" w:line="240" w:before="0" w:after="0"/>
        <w:ind w:firstLine="540"/>
        <w:jc w:val="both"/>
        <w:rPr>
          <w:rFonts w:cs="Calibri"/>
        </w:rPr>
      </w:pPr>
      <w:r>
        <w:rPr>
          <w:rFonts w:cs="Calibri"/>
        </w:rPr>
        <w:t>Конституция РФ 1993 г. (раздел "Права и свободы человека и гражданина") и Уголовно-процессуальный кодекс РФ укрепили позиции адвоката (защитника) в уголовном судопроизводстве. Кроме того, с принятием Конституции РФ 1993 г. адвокат стал активным участником новых видов судопроизводства - конституционного и административного, а также производства по экономическим спорам в арбитражном суде.</w:t>
      </w:r>
    </w:p>
    <w:p>
      <w:pPr>
        <w:pStyle w:val="Normal"/>
        <w:autoSpaceDE w:val="false"/>
        <w:spacing w:lineRule="auto" w:line="240" w:before="0" w:after="0"/>
        <w:ind w:firstLine="540"/>
        <w:jc w:val="both"/>
        <w:rPr>
          <w:rFonts w:cs="Calibri"/>
        </w:rPr>
      </w:pPr>
      <w:r>
        <w:rPr>
          <w:rFonts w:cs="Calibri"/>
        </w:rPr>
        <w:t>Согласно Конституции РФ некоторые конституционные права и обязанности касаются только граждан России (избирательное право, обязанности военной службы). В статье 48 Конституции РФ используется слово "каждый", поэтому право на квалифицированную юридическую помощь распространяется на всех без исключения граждан России, лиц без гражданства (апатридов), иностранных граждан. В соответствии с Конституцией РФ (ст. 55) право на квалифицированную юридическую помощь не подлежит ограничению ни при каких условиях, включая чрезвычайное положение.</w:t>
      </w:r>
    </w:p>
    <w:p>
      <w:pPr>
        <w:pStyle w:val="Normal"/>
        <w:autoSpaceDE w:val="false"/>
        <w:spacing w:lineRule="auto" w:line="240" w:before="0" w:after="0"/>
        <w:ind w:firstLine="540"/>
        <w:jc w:val="both"/>
        <w:rPr>
          <w:rFonts w:cs="Calibri"/>
        </w:rPr>
      </w:pPr>
      <w:r>
        <w:rPr>
          <w:rFonts w:cs="Calibri"/>
        </w:rPr>
        <w:t>Население России испытывает острую потребность в юридических знаниях (частично этим обстоятельством объясняется бум, который ныне переживает юридическое образование). Мошеннические "пирамиды", массовый обман и нарушения прав граждан при купле-продаже квартир в середине 1990-х годов имели общую причину - юридическую неподготовленность населения и отсутствие гарантий получения высококвалифицированной юридической помощи. Однако современная правовая система настолько усложнена, что даже наличия юридического образования недостаточно для защиты своих прав, а в квалифицированной специализированной юридической помощи нуждаются все граждане, в том числе имеющие дипломы юридических вузов. Очевидно, без обеспечения права на квалифицированную юридическую помощь в условиях непрерывного реформирования законодательства вряд ли возможна эффективная защита всех иных гражданских прав и свобод. Поэтому, возможно, не случайно в конституционном регулировании права на юридическую помощь (ст. 48) и других прав человека обнаруживаются различия. Например, в соответствии со ст. 41 Конституции РФ каждый имеет право на охрану здоровья и медицинскую помощь, но указание на ее качество отсутствует.</w:t>
      </w:r>
    </w:p>
    <w:p>
      <w:pPr>
        <w:pStyle w:val="Normal"/>
        <w:autoSpaceDE w:val="false"/>
        <w:spacing w:lineRule="auto" w:line="240" w:before="0" w:after="0"/>
        <w:ind w:firstLine="540"/>
        <w:jc w:val="both"/>
        <w:rPr>
          <w:rFonts w:cs="Calibri"/>
        </w:rPr>
      </w:pPr>
      <w:r>
        <w:rPr>
          <w:rFonts w:cs="Calibri"/>
        </w:rPr>
        <w:t>В соответствии с ч. 1 ст. 48 Конституции РФ в случаях, предусмотренных законом, юридическая помощь должна оказываться бесплатно, что следует рассматривать как исключение из правила.</w:t>
      </w:r>
    </w:p>
    <w:p>
      <w:pPr>
        <w:pStyle w:val="Normal"/>
        <w:autoSpaceDE w:val="false"/>
        <w:spacing w:lineRule="auto" w:line="240" w:before="0" w:after="0"/>
        <w:ind w:firstLine="540"/>
        <w:jc w:val="both"/>
        <w:rPr>
          <w:rFonts w:cs="Calibri"/>
        </w:rPr>
      </w:pPr>
      <w:r>
        <w:rPr>
          <w:rFonts w:cs="Calibri"/>
        </w:rPr>
        <w:t>До 1988 г. государственные расценки на услуги адвокатов были столь малы, что адвокаты отказывались вести дела без заключения соглашения с клиентом, ибо такое соглашение в соответствии с Положением об адвокатуре 1980 г. (далее - Положение 1980 г.) позволяло им получать дополнительную оплату (так называемый микс - максимальное использование клиента). По мнению руководителя международной службы Межтерриториальной коллегии "Гильдия российских адвокатов", заведующего адвокатским бюро "Международное" В.Б. Зимоненко, несовершенство Положения 1980 г. усугублялось тем, что помимо него действовало еще около 100 подзаконных актов, включая нормативы, разъяснения, не всегда и не во всем соответствовавшие закону &lt;1&gt;. Так, до 1988 г. специальными нормативами самый высокий заработок адвоката устанавливался в размере 400 руб., что объяснялось идеологическими мотивами: 500 руб. в месяц получал первый секретарь райкома партии, и, конечно же, адвокат не должен был зарабатывать больше своего партийного руководителя. После 1988 г. адвокатам было разрешено устанавливать самостоятельные расценки, но это сразу же ограничило доступность юридической помощ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Грудцына Л.Ю. Адвокаты свои и чужие: адвокаты делятся впечатлениями // Адвокат. 2002. N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вязи с необходимостью обеспечения конституционного права на защиту в ст. 22 Положения 1980 г. предусматривалось оказание бесплатной юридической помощи нескольким категориям граждан:</w:t>
      </w:r>
    </w:p>
    <w:p>
      <w:pPr>
        <w:pStyle w:val="Normal"/>
        <w:autoSpaceDE w:val="false"/>
        <w:spacing w:lineRule="auto" w:line="240" w:before="0" w:after="0"/>
        <w:ind w:firstLine="540"/>
        <w:jc w:val="both"/>
        <w:rPr>
          <w:rFonts w:cs="Calibri"/>
        </w:rPr>
      </w:pPr>
      <w:r>
        <w:rPr>
          <w:rFonts w:cs="Calibri"/>
        </w:rPr>
        <w:t>а) истцам в судах первой инстанции при ведении дел о взыскании алиментов и трудовых дел; по искам колхозников к колхозам об оплате труда; о возмещении вреда, причиненного увечьем или иным повреждением здоровья, связанным с работой; о возмещении вреда, причиненного смертью кормильца, наступившей в связи с работой, а также гражданам при составлении заявлений о назначении пенсий и пособий;</w:t>
      </w:r>
    </w:p>
    <w:p>
      <w:pPr>
        <w:pStyle w:val="Normal"/>
        <w:autoSpaceDE w:val="false"/>
        <w:spacing w:lineRule="auto" w:line="240" w:before="0" w:after="0"/>
        <w:ind w:firstLine="540"/>
        <w:jc w:val="both"/>
        <w:rPr>
          <w:rFonts w:cs="Calibri"/>
        </w:rPr>
      </w:pPr>
      <w:r>
        <w:rPr>
          <w:rFonts w:cs="Calibri"/>
        </w:rPr>
        <w:t>б) гражданам по жалобам на неправильные записи в списках избирателей;</w:t>
      </w:r>
    </w:p>
    <w:p>
      <w:pPr>
        <w:pStyle w:val="Normal"/>
        <w:autoSpaceDE w:val="false"/>
        <w:spacing w:lineRule="auto" w:line="240" w:before="0" w:after="0"/>
        <w:ind w:firstLine="540"/>
        <w:jc w:val="both"/>
        <w:rPr>
          <w:rFonts w:cs="Calibri"/>
        </w:rPr>
      </w:pPr>
      <w:r>
        <w:rPr>
          <w:rFonts w:cs="Calibri"/>
        </w:rPr>
        <w:t>в) депутатам Советов народных депутатов при даче консультаций по вопросам законодательства, связанным с осуществлением ими депутатских полномочий;</w:t>
      </w:r>
    </w:p>
    <w:p>
      <w:pPr>
        <w:pStyle w:val="Normal"/>
        <w:autoSpaceDE w:val="false"/>
        <w:spacing w:lineRule="auto" w:line="240" w:before="0" w:after="0"/>
        <w:ind w:firstLine="540"/>
        <w:jc w:val="both"/>
        <w:rPr>
          <w:rFonts w:cs="Calibri"/>
        </w:rPr>
      </w:pPr>
      <w:r>
        <w:rPr>
          <w:rFonts w:cs="Calibri"/>
        </w:rPr>
        <w:t>г) членам товарищеских судов и добровольных народных дружин по охране общественного порядка при даче консультаций по законодательству в связи с их общественной деятельностью.</w:t>
      </w:r>
    </w:p>
    <w:p>
      <w:pPr>
        <w:pStyle w:val="Normal"/>
        <w:autoSpaceDE w:val="false"/>
        <w:spacing w:lineRule="auto" w:line="240" w:before="0" w:after="0"/>
        <w:ind w:firstLine="540"/>
        <w:jc w:val="both"/>
        <w:rPr>
          <w:rFonts w:cs="Calibri"/>
        </w:rPr>
      </w:pPr>
      <w:r>
        <w:rPr>
          <w:rFonts w:cs="Calibri"/>
        </w:rPr>
        <w:t>И такую юридическую помощь коллегии адвокатов оказывали бесплатно на протяжении 22 лет (с 1980 г. до 1 июля 2002 г.). Кроме того, заведующий юридической консультацией, президиум коллегии адвокатов, орган предварительного следствия, прокурор и суд (в производстве которых находится дело) были вправе, исходя из имущественного положения гражданина, полностью или частично освободить его от оплаты юридической помощи. При освобождении гражданина от оплаты труд адвоката должен был оплачиваться из средств коллегии, а если гражданин освобождался от оплаты юридической помощи органом предварительного следствия, прокурором или судом, расходы на оплату труда адвоката относились в установленном порядке на счет государства.</w:t>
      </w:r>
    </w:p>
    <w:p>
      <w:pPr>
        <w:pStyle w:val="Normal"/>
        <w:autoSpaceDE w:val="false"/>
        <w:spacing w:lineRule="auto" w:line="240" w:before="0" w:after="0"/>
        <w:ind w:firstLine="540"/>
        <w:jc w:val="both"/>
        <w:rPr>
          <w:rFonts w:cs="Calibri"/>
        </w:rPr>
      </w:pPr>
      <w:r>
        <w:rPr>
          <w:rFonts w:cs="Calibri"/>
        </w:rPr>
        <w:t>Статья 26 комментируемого Закона до внесения в нее изменения Федеральным законом от 28 октября 2003 г. N 134-ФЗ &lt;1&gt; устанавливала два императивных условия, при которых гражданам оказывалась бесплатная юридическая помощь. Во-первых, такая помощь оказывалась тем гражданам Российской Федерации, чей среднедушевой доход был ниже величины прожиточного минимума, установленного законом субъекта России (поправки касались этого условия). Во-вторых, к таким гражданам относились:</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Российская газета. 2003. 31 октябр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 истцы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autoSpaceDE w:val="false"/>
        <w:spacing w:lineRule="auto" w:line="240" w:before="0" w:after="0"/>
        <w:ind w:firstLine="540"/>
        <w:jc w:val="both"/>
        <w:rPr>
          <w:rFonts w:cs="Calibri"/>
        </w:rPr>
      </w:pPr>
      <w:r>
        <w:rPr>
          <w:rFonts w:cs="Calibri"/>
        </w:rPr>
        <w:t>б) ветераны Великой Отечественной войны - по вопросам, не связанным с предпринимательской деятельностью;</w:t>
      </w:r>
    </w:p>
    <w:p>
      <w:pPr>
        <w:pStyle w:val="Normal"/>
        <w:autoSpaceDE w:val="false"/>
        <w:spacing w:lineRule="auto" w:line="240" w:before="0" w:after="0"/>
        <w:ind w:firstLine="540"/>
        <w:jc w:val="both"/>
        <w:rPr>
          <w:rFonts w:cs="Calibri"/>
        </w:rPr>
      </w:pPr>
      <w:r>
        <w:rPr>
          <w:rFonts w:cs="Calibri"/>
        </w:rPr>
        <w:t>в) граждане, пострадавшие от политических репрессий, - по вопросам, связанным с реабилитацией;</w:t>
      </w:r>
    </w:p>
    <w:p>
      <w:pPr>
        <w:pStyle w:val="Normal"/>
        <w:autoSpaceDE w:val="false"/>
        <w:spacing w:lineRule="auto" w:line="240" w:before="0" w:after="0"/>
        <w:ind w:firstLine="540"/>
        <w:jc w:val="both"/>
        <w:rPr>
          <w:rFonts w:cs="Calibri"/>
        </w:rPr>
      </w:pPr>
      <w:r>
        <w:rPr>
          <w:rFonts w:cs="Calibri"/>
        </w:rPr>
        <w:t>г) граждане, которым требовалось составление заявлений о назначении пенсий и пособий.</w:t>
      </w:r>
    </w:p>
    <w:p>
      <w:pPr>
        <w:pStyle w:val="Normal"/>
        <w:autoSpaceDE w:val="false"/>
        <w:spacing w:lineRule="auto" w:line="240" w:before="0" w:after="0"/>
        <w:ind w:firstLine="540"/>
        <w:jc w:val="both"/>
        <w:rPr>
          <w:rFonts w:cs="Calibri"/>
        </w:rPr>
      </w:pPr>
      <w:r>
        <w:rPr>
          <w:rFonts w:cs="Calibri"/>
        </w:rPr>
        <w:t>При сравнении ст. 22 Положения 1980 г. и ст. 26 комментируемого Закона можно сделать по крайней мере два вывода. Первый: в новом Законе осталась норма, касающаяся таких категорий споров в судах первой инстанции, как взыскание алиментов, возмещение вреда, причиненного смертью кормильца и увечьем. Как и прежде, адвокаты обязаны бесплатно составлять заявления о назначении пенсий и пособий (презюмируется, что эта категория граждан является малообеспеченной и не в состоянии платить за оказанную юридическую помощь). Однако если в Положении 1980 г. категории граждан, претендующих на бесплатную юридическую помощь, просто перечислялись, то комментируемый Закон прибавил обязательное условие: среднедушевой доход этих граждан должен быть ниже величины прожиточного минимума, установленного законом субъекта Федераци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напр.: Бадретдинов А. Защита по назначению - только для малоимущих // Российская юстиция. 2003. N 2. С. 1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торой вывод касается появления новых категорий граждан, которые вправе претендовать на помощь в порядке ст. 26 комментируемого Закона, - ветераны Великой Отечественной войны и репрессированные граждане, но осталось в прошлом оказание юридической помощи (хотя бы консультирование по вопросам законодательства) депутатам местных законодательных органов, членам товарищеских судов и добровольных народных дружин. Это весьма разумный шаг хотя бы потому, что по логике бесплатная юридическая помощь должна относиться только к малообеспеченным гражданам. Сейчас невозможно представить использование, например, депутатами (лицами, наделенными властными полномочиями) бесплатной помощи адвоката, поскольку комментируемый Закон (ст. 3) четко разграничил систему органов государственной власти и адвокатуру как институт гражданского общества.</w:t>
      </w:r>
    </w:p>
    <w:p>
      <w:pPr>
        <w:pStyle w:val="Normal"/>
        <w:autoSpaceDE w:val="false"/>
        <w:spacing w:lineRule="auto" w:line="240" w:before="0" w:after="0"/>
        <w:ind w:firstLine="540"/>
        <w:jc w:val="both"/>
        <w:rPr>
          <w:rFonts w:cs="Calibri"/>
        </w:rPr>
      </w:pPr>
      <w:r>
        <w:rPr>
          <w:rFonts w:cs="Calibri"/>
        </w:rPr>
        <w:t>Итак, Федеральным законом от 28 октября 2003 г. N 134-ФЗ "О внесении изменения в статью 26 Федерального закона "Об адвокатской деятельности и адвокатуре в Российской Федерации", вступившим в силу с 31 октября 2003 г., абз. 1 п. 1 ст. 26 изложен в новой редакции: "Юридическая помощь гражданам Российской Федерации, среднедушевой доход семей которых ниже величины прожиточного минимума, установленного в субъекте Российской Федерации в соответствии с федеральным законодательством, а также одиноко проживающим гражданам Российской Федерации, доходы которых ниже указанной величины, оказывается бесплатно в следующих случаях..."</w:t>
      </w:r>
    </w:p>
    <w:p>
      <w:pPr>
        <w:pStyle w:val="Normal"/>
        <w:autoSpaceDE w:val="false"/>
        <w:spacing w:lineRule="auto" w:line="240" w:before="0" w:after="0"/>
        <w:ind w:firstLine="540"/>
        <w:jc w:val="both"/>
        <w:rPr>
          <w:rFonts w:cs="Calibri"/>
        </w:rPr>
      </w:pPr>
      <w:r>
        <w:rPr>
          <w:rFonts w:cs="Calibri"/>
        </w:rPr>
        <w:t>Целесообразность принятия этой поправки обсуждалась на заседании Федеральной палаты адвокатов Российской Федерации 17 сентября 2003 г. Тогда представитель Минюста С.А. Самойлов высказал мнение о том, что сама попытка словосочетание "среднедушевой доход" дополнить словом "семьи", а слово "законом" заменить словами "органом исполнительной власти" направлена на "уменьшение круга "бесплатников", поскольку семей со среднедушевым доходом ниже прожиточного уровня намного меньше, чем лиц со среднедушевым доходом ниже прожиточного минимум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Грудцына Л.Ю. Комиссия Федеральной палаты адвокатов уточняет поправки к Закону об адвокатуре // Адвокат. 2003. N 10. С.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ействительно, такое мнение вполне логично и обоснованно. Безусловно, подобное сужение круга лиц, которым оказывается бесплатная юридическая помощь, негативно. Однако оно с формальной точки зрения не противоречит общей конструкции нормы: "В случаях, предусмотренных законом, юридическая помощь оказывается бесплатно".</w:t>
      </w:r>
    </w:p>
    <w:p>
      <w:pPr>
        <w:pStyle w:val="Normal"/>
        <w:autoSpaceDE w:val="false"/>
        <w:spacing w:lineRule="auto" w:line="240" w:before="0" w:after="0"/>
        <w:ind w:firstLine="540"/>
        <w:jc w:val="both"/>
        <w:rPr>
          <w:rFonts w:cs="Calibri"/>
        </w:rPr>
      </w:pPr>
      <w:r>
        <w:rPr>
          <w:rFonts w:cs="Calibri"/>
        </w:rPr>
        <w:t>Другой вопрос. Упомянутым ранее совместным Приказом Минюста и Минфина России был утвержден Порядок расчет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 Это важнейший шаг в урегулировании адвокатской деятельности, поскольку вводит в действие механизм компенсационных выплат. Отсутствие таких выплат адвокатам, безусловно, нарушало бы ст. 130 Трудового кодекса РФ, согласно которой государство гарантирует работнику минимальный размер месячной оплаты труда (таким образом, презюмируется, что за малообеспеченных граждан адвокатам за их труд должно платить государство). Однако, хотя этот вопрос четко урегулирован законодательно, на практике действие механизма компенсации адвокатам за их бесплатный труд оставляет желать лучшего.</w:t>
      </w:r>
    </w:p>
    <w:p>
      <w:pPr>
        <w:pStyle w:val="Normal"/>
        <w:autoSpaceDE w:val="false"/>
        <w:spacing w:lineRule="auto" w:line="240" w:before="0" w:after="0"/>
        <w:ind w:firstLine="540"/>
        <w:jc w:val="both"/>
        <w:rPr>
          <w:rFonts w:cs="Calibri"/>
        </w:rPr>
      </w:pPr>
      <w:r>
        <w:rPr>
          <w:rFonts w:cs="Calibri"/>
        </w:rPr>
        <w:t>2. В части 2 настоящей статьи установлена ответственность коллегий адвокатов, которые были образованы до вступления в силу комментируемого Закона, за оказание гражданам Российской Федерации юридической помощи бесплатно, а также за участие адвокатов в качестве защитников в уголовном судопроизводстве по назначению органов, осуществляющих предварительное расследование, прокурора и суда. Эта ответственность распространяется на все время вплоть до момента принятия решений, о которых идет речь в ч. 1 комментируемой статьи, т.е. до разработки порядка оказания соответствующих видов помощи.</w:t>
      </w:r>
    </w:p>
    <w:p>
      <w:pPr>
        <w:pStyle w:val="Normal"/>
        <w:autoSpaceDE w:val="false"/>
        <w:spacing w:lineRule="auto" w:line="240" w:before="0" w:after="0"/>
        <w:ind w:firstLine="540"/>
        <w:jc w:val="both"/>
        <w:rPr>
          <w:rFonts w:cs="Calibri"/>
        </w:rPr>
      </w:pPr>
      <w:r>
        <w:rPr>
          <w:rFonts w:cs="Calibri"/>
        </w:rPr>
        <w:t>Следует признать, что адвокаты по-прежнему сторонятся бесплатной помощи, пытаясь избежать общения с гражданами, добивающимися назначения им бесплатного адвоката. Вполне объясним с логической точки зрения тот факт, что качество юридической помощи, оказываемой по соглашению, и бесплатной помощи существенно различается.</w:t>
      </w:r>
    </w:p>
    <w:p>
      <w:pPr>
        <w:pStyle w:val="Normal"/>
        <w:autoSpaceDE w:val="false"/>
        <w:spacing w:lineRule="auto" w:line="240" w:before="0" w:after="0"/>
        <w:ind w:firstLine="540"/>
        <w:jc w:val="both"/>
        <w:rPr>
          <w:rFonts w:cs="Calibri"/>
        </w:rPr>
      </w:pPr>
      <w:r>
        <w:rPr>
          <w:rFonts w:cs="Calibri"/>
        </w:rPr>
        <w:t>Помимо адвокатов, юридическую помощь по гражданским делам могут оказывать и другие лица. Согласно ст. 49 ГПК РФ, представителями в суде могут быть дееспособные лица, имеющие надлежащим образом оформленные полномочия на ведение дела (доверенность). Таким образом, адвокат не единственный представитель гражданина в рамках гражданского судопроизводства. Вопрос об оказании бесплатной юридической помощи не стоит замыкать на адвокатах. За последние несколько лет в России получили развитие общественные неправительственные организации по защите прав человека, как правило, специализирующиеся на определенных делах и помогающие малообеспеченным гражданам бесплатно. Государству следовало бы обеспечить благоприятный режим, в том числе налоговый, для работы этих общественных (благотворительных) организаций. Вместе с тем необходимо создать государственные юридические приемные, которые могли бы оказывать гражданам бесплатную юридическую помощь и стать альтернативой бесплатной адвокатской помощ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Вступление в силу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мментарий к статье 4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мментируемый Закон вступил в силу с 1 июля 2002 г., за исключением подп. 6 п. 1 ст. 7 об обязанности адвоката осуществлять страхование риска своей профессиональной имущественной ответственности, который вступил в силу четыре с половиной года спустя, 1 января 2007 г.</w:t>
      </w:r>
    </w:p>
    <w:p>
      <w:pPr>
        <w:pStyle w:val="Normal"/>
        <w:autoSpaceDE w:val="false"/>
        <w:spacing w:lineRule="auto" w:line="240" w:before="0" w:after="0"/>
        <w:ind w:firstLine="540"/>
        <w:jc w:val="both"/>
        <w:rPr>
          <w:rFonts w:cs="Calibri"/>
        </w:rPr>
      </w:pPr>
      <w:r>
        <w:rPr>
          <w:rFonts w:cs="Calibri"/>
        </w:rPr>
        <w:t>В статье 19 комментируемого Закона сказано, что "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 В настоящее время такого Закона не существует.</w:t>
      </w:r>
    </w:p>
    <w:p>
      <w:pPr>
        <w:pStyle w:val="Normal"/>
        <w:autoSpaceDE w:val="false"/>
        <w:spacing w:lineRule="auto" w:line="240" w:before="0" w:after="0"/>
        <w:ind w:firstLine="540"/>
        <w:jc w:val="both"/>
        <w:rPr>
          <w:rFonts w:cs="Calibri"/>
        </w:rPr>
      </w:pPr>
      <w:r>
        <w:rPr>
          <w:rFonts w:cs="Calibri"/>
        </w:rPr>
        <w:t>Федеральным законом от 3 декабря 2007 г. N 320-ФЗ действие подп. 6 п. 1 ст. 7 приостановлено до дня вступления в силу Федерального закона, регулирующего вопросы обязательного страхования профессиональной ответственности адвокатов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Федеральный закон от 3 декабря 2007 г. N 320-ФЗ "О внесении изменения в статью 7 Федерального закона "Об адвокатской деятельности и адвокатуре в Российской Федерации" // СЗ РФ. 2007. N 50. Ст. 623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 словам председателя коллегии адвокатов "Вэтта Лигал" К. Саранчука, "принятие Закона об обязательном страховании профессиональной ответственности адвокатов пойдет на благо страховому рынку. Он повысит защищенность клиентов от случайных ошибок адвокатов и позволит развить новый вид страхования, распространенный в странах с развитыми правовыми системам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Цит. по: Адвокаты предлагают страховать свою профессиональную ответственность // http://ibk.ru/blog/insurance1/27248-1-advokati-predlagaut-strahovat-svou-professionalnuu-otvetstvennost.html, 30.01.200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онцепция и проект указанного Закона разработаны рабочей группой совета Федеральной палаты адвокатов РФ, однако сроки рассмотрения Закона пока не названы.</w:t>
      </w:r>
    </w:p>
    <w:p>
      <w:pPr>
        <w:pStyle w:val="Normal"/>
        <w:autoSpaceDE w:val="false"/>
        <w:spacing w:lineRule="auto" w:line="240" w:before="0" w:after="0"/>
        <w:ind w:firstLine="540"/>
        <w:jc w:val="both"/>
        <w:rPr>
          <w:rFonts w:cs="Calibri"/>
        </w:rPr>
      </w:pPr>
      <w:r>
        <w:rPr>
          <w:rFonts w:cs="Calibri"/>
        </w:rPr>
        <w:t>2. Пункт 2 признает утратившим силу в связи со вступлением в силу комментируемого Закона следующие нормативные правовые акты:</w:t>
      </w:r>
    </w:p>
    <w:p>
      <w:pPr>
        <w:pStyle w:val="Normal"/>
        <w:autoSpaceDE w:val="false"/>
        <w:spacing w:lineRule="auto" w:line="240" w:before="0" w:after="0"/>
        <w:ind w:firstLine="540"/>
        <w:jc w:val="both"/>
        <w:rPr>
          <w:rFonts w:cs="Calibri"/>
        </w:rPr>
      </w:pPr>
      <w:r>
        <w:rPr>
          <w:rFonts w:cs="Calibri"/>
        </w:rPr>
        <w:t>а) Закон РСФСР от 20 ноября 1980 г. "Об утверждении Положения об адвокатуре РСФСР"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Верховного Совета РСФСР. 1980. N 48. Ст. 159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 Постановление Президиума Верховного Совета РСФСР от 8 июля 1991 г. N 1560-1 "О мерах по социальной защите граждан, занимающихся адвокатской практикой в коллегиях адвокатов РСФСР в условиях перехода экономики к рыночным отношения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СНД РСФСР и ВС РСФСР. 1991. N 28. Ст. 97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Закон СССР от 30 ноября 1979 г. N 1165-X "Об адвокатуре в СССР"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Ведомости ВС СССР. 1979. N 49. Ст. 84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 В данном пункте речь вновь идет об обязанности адвоката страховать риск своей профессиональной имущественной ответственности по подп. 6 п. 1 ст. 7. Однако в нем закрепляются переходные положения. До вступления его в силу адвокат вправе осуществлять добровольное страхование риска своей профессиональной имущественной ответственности. Но при этом страховые взносы, уплачиваемые адвокатом страховщику по договору страхования, относятся к средствам, отчисляемым адвокатом на общие нужды адвокатской палаты в размерах и порядке, которые определяются собранием (конференцией) адвокатов, на содержание адвокатского образования, страхование профессиональной ответственности и на иные расходы, связанные с адвокатской деятельностью.</w:t>
      </w:r>
    </w:p>
    <w:p>
      <w:pPr>
        <w:pStyle w:val="Normal"/>
        <w:autoSpaceDE w:val="false"/>
        <w:spacing w:lineRule="auto" w:line="240" w:before="0" w:after="0"/>
        <w:ind w:firstLine="540"/>
        <w:jc w:val="both"/>
        <w:rPr>
          <w:rFonts w:cs="Calibri"/>
        </w:rPr>
      </w:pPr>
      <w:r>
        <w:rPr>
          <w:rFonts w:cs="Calibri"/>
        </w:rPr>
        <w:t>4. Федеральная палата адвокатов России - общероссийская негосударственная некоммерческая организация, основанная на обязательном членстве адвокатских палат субъектов РФ, образуемая Всероссийским съездом адвокатов, создаваемая как орган адвокатского самоуправления в России в целях представительства и защиты интересов адвокатов в органах государственной власти и органах местного самоуправления, координации деятельности адвокатских палат, обеспечения высокого уровня оказываемой адвокатами юридической помощи, являющаяся юридическим лицом, имеющим смету, расчетный и иные счета в банках согласно законодательству России, печать, штампы и бланки со своим наименованием, устав которой принимается Всероссийским съездом адвокатов. Федеральная палата адвокатов подлежит государственной регистрации. Необходимо отметить, что решения Федеральной палаты адвокатов и ее органов, принятые в пределах их компетенции, обязательны для всех адвокатских палат и адвокатов. Образование других организаций и органов с функциями и полномочиями, аналогичными функциям и полномочиям Федеральной палаты адвокатов, запрещено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Рудаков А.А. Федеральная палата адвокатов России // Юридическое бюро ООО "Компания открытых систем", http://sir35.ru/Legal_agency/Federal_chamber_27113.htm, ноябрь 2003 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ами, составляющими Федеральную палату адвокатов, являются:</w:t>
      </w:r>
    </w:p>
    <w:p>
      <w:pPr>
        <w:pStyle w:val="Normal"/>
        <w:autoSpaceDE w:val="false"/>
        <w:spacing w:lineRule="auto" w:line="240" w:before="0" w:after="0"/>
        <w:ind w:firstLine="540"/>
        <w:jc w:val="both"/>
        <w:rPr>
          <w:rFonts w:cs="Calibri"/>
        </w:rPr>
      </w:pPr>
      <w:r>
        <w:rPr>
          <w:rFonts w:cs="Calibri"/>
        </w:rPr>
        <w:t>а) Всероссийский съезд адвокатов - высший орган Федеральной палаты адвокатов, созываемый не реже одного раза в два года и считающийся правомочным при участии в его работе не менее двух третей делегатов съезда;</w:t>
      </w:r>
    </w:p>
    <w:p>
      <w:pPr>
        <w:pStyle w:val="Normal"/>
        <w:autoSpaceDE w:val="false"/>
        <w:spacing w:lineRule="auto" w:line="240" w:before="0" w:after="0"/>
        <w:ind w:firstLine="540"/>
        <w:jc w:val="both"/>
        <w:rPr>
          <w:rFonts w:cs="Calibri"/>
        </w:rPr>
      </w:pPr>
      <w:r>
        <w:rPr>
          <w:rFonts w:cs="Calibri"/>
        </w:rPr>
        <w:t>б) совет Федеральной палаты адвокатов - коллегиальный исполнительный орган Федеральной палаты адвокатов, избираемый Всероссийским съездом адвокатов тайным голосованием в количестве 36 человек и обновляемый им же один раз в два года не менее чем на одну треть.</w:t>
      </w:r>
    </w:p>
    <w:p>
      <w:pPr>
        <w:pStyle w:val="Normal"/>
        <w:autoSpaceDE w:val="false"/>
        <w:spacing w:lineRule="auto" w:line="240" w:before="0" w:after="0"/>
        <w:ind w:firstLine="540"/>
        <w:jc w:val="both"/>
        <w:rPr>
          <w:rFonts w:cs="Calibri"/>
        </w:rPr>
      </w:pPr>
      <w:r>
        <w:rPr>
          <w:rFonts w:cs="Calibri"/>
        </w:rPr>
        <w:t>Полномочия совета Федеральной палаты адвокатов:</w:t>
      </w:r>
    </w:p>
    <w:p>
      <w:pPr>
        <w:pStyle w:val="Normal"/>
        <w:autoSpaceDE w:val="false"/>
        <w:spacing w:lineRule="auto" w:line="240" w:before="0" w:after="0"/>
        <w:ind w:firstLine="540"/>
        <w:jc w:val="both"/>
        <w:rPr>
          <w:rFonts w:cs="Calibri"/>
        </w:rPr>
      </w:pPr>
      <w:r>
        <w:rPr>
          <w:rFonts w:cs="Calibri"/>
        </w:rPr>
        <w:t>а) избрание из своего состава президента Федеральной палаты адвокатов сроком на четыре года и по его представлению трех вице-президентов Федеральной палаты адвокатов на два года;</w:t>
      </w:r>
    </w:p>
    <w:p>
      <w:pPr>
        <w:pStyle w:val="Normal"/>
        <w:autoSpaceDE w:val="false"/>
        <w:spacing w:lineRule="auto" w:line="240" w:before="0" w:after="0"/>
        <w:ind w:firstLine="540"/>
        <w:jc w:val="both"/>
        <w:rPr>
          <w:rFonts w:cs="Calibri"/>
        </w:rPr>
      </w:pPr>
      <w:r>
        <w:rPr>
          <w:rFonts w:cs="Calibri"/>
        </w:rPr>
        <w:t>б) определение полномочий президента и вице-президентов;</w:t>
      </w:r>
    </w:p>
    <w:p>
      <w:pPr>
        <w:pStyle w:val="Normal"/>
        <w:autoSpaceDE w:val="false"/>
        <w:spacing w:lineRule="auto" w:line="240" w:before="0" w:after="0"/>
        <w:ind w:firstLine="540"/>
        <w:jc w:val="both"/>
        <w:rPr>
          <w:rFonts w:cs="Calibri"/>
        </w:rPr>
      </w:pPr>
      <w:r>
        <w:rPr>
          <w:rFonts w:cs="Calibri"/>
        </w:rPr>
        <w:t>в) представление Федеральной палаты адвокатов в органах государственной власти, органах местного управления, общественных объединениях и в иных организациях в России и за рубежом;</w:t>
      </w:r>
    </w:p>
    <w:p>
      <w:pPr>
        <w:pStyle w:val="Normal"/>
        <w:autoSpaceDE w:val="false"/>
        <w:spacing w:lineRule="auto" w:line="240" w:before="0" w:after="0"/>
        <w:ind w:firstLine="540"/>
        <w:jc w:val="both"/>
        <w:rPr>
          <w:rFonts w:cs="Calibri"/>
        </w:rPr>
      </w:pPr>
      <w:r>
        <w:rPr>
          <w:rFonts w:cs="Calibri"/>
        </w:rPr>
        <w:t>г) координация деятельности адвокатских палат;</w:t>
      </w:r>
    </w:p>
    <w:p>
      <w:pPr>
        <w:pStyle w:val="Normal"/>
        <w:autoSpaceDE w:val="false"/>
        <w:spacing w:lineRule="auto" w:line="240" w:before="0" w:after="0"/>
        <w:ind w:firstLine="540"/>
        <w:jc w:val="both"/>
        <w:rPr>
          <w:rFonts w:cs="Calibri"/>
        </w:rPr>
      </w:pPr>
      <w:r>
        <w:rPr>
          <w:rFonts w:cs="Calibri"/>
        </w:rPr>
        <w:t>д) содействие повышению профессионального уровня адвокатов;</w:t>
      </w:r>
    </w:p>
    <w:p>
      <w:pPr>
        <w:pStyle w:val="Normal"/>
        <w:autoSpaceDE w:val="false"/>
        <w:spacing w:lineRule="auto" w:line="240" w:before="0" w:after="0"/>
        <w:ind w:firstLine="540"/>
        <w:jc w:val="both"/>
        <w:rPr>
          <w:rFonts w:cs="Calibri"/>
        </w:rPr>
      </w:pPr>
      <w:r>
        <w:rPr>
          <w:rFonts w:cs="Calibri"/>
        </w:rPr>
        <w:t>е) разработка единой методики подготовки и переподготовки адвокатов, стажеров адвокатов и помощников адвокатов;</w:t>
      </w:r>
    </w:p>
    <w:p>
      <w:pPr>
        <w:pStyle w:val="Normal"/>
        <w:autoSpaceDE w:val="false"/>
        <w:spacing w:lineRule="auto" w:line="240" w:before="0" w:after="0"/>
        <w:ind w:firstLine="540"/>
        <w:jc w:val="both"/>
        <w:rPr>
          <w:rFonts w:cs="Calibri"/>
        </w:rPr>
      </w:pPr>
      <w:r>
        <w:rPr>
          <w:rFonts w:cs="Calibri"/>
        </w:rPr>
        <w:t>ж) защита социальных и профессиональных прав адвокатов;</w:t>
      </w:r>
    </w:p>
    <w:p>
      <w:pPr>
        <w:pStyle w:val="Normal"/>
        <w:autoSpaceDE w:val="false"/>
        <w:spacing w:lineRule="auto" w:line="240" w:before="0" w:after="0"/>
        <w:ind w:firstLine="540"/>
        <w:jc w:val="both"/>
        <w:rPr>
          <w:rFonts w:cs="Calibri"/>
        </w:rPr>
      </w:pPr>
      <w:r>
        <w:rPr>
          <w:rFonts w:cs="Calibri"/>
        </w:rPr>
        <w:t>з) участие в экспертизе проектов федеральных законов о вопросах, относящихся к адвокатской деятельности;</w:t>
      </w:r>
    </w:p>
    <w:p>
      <w:pPr>
        <w:pStyle w:val="Normal"/>
        <w:autoSpaceDE w:val="false"/>
        <w:spacing w:lineRule="auto" w:line="240" w:before="0" w:after="0"/>
        <w:ind w:firstLine="540"/>
        <w:jc w:val="both"/>
        <w:rPr>
          <w:rFonts w:cs="Calibri"/>
        </w:rPr>
      </w:pPr>
      <w:r>
        <w:rPr>
          <w:rFonts w:cs="Calibri"/>
        </w:rPr>
        <w:t>и) организация информационного обеспечения адвокатов;</w:t>
      </w:r>
    </w:p>
    <w:p>
      <w:pPr>
        <w:pStyle w:val="Normal"/>
        <w:autoSpaceDE w:val="false"/>
        <w:spacing w:lineRule="auto" w:line="240" w:before="0" w:after="0"/>
        <w:ind w:firstLine="540"/>
        <w:jc w:val="both"/>
        <w:rPr>
          <w:rFonts w:cs="Calibri"/>
        </w:rPr>
      </w:pPr>
      <w:r>
        <w:rPr>
          <w:rFonts w:cs="Calibri"/>
        </w:rPr>
        <w:t>к) обобщение дисциплинарной практики, существующей в адвокатских палатах, и разработка необходимых рекомендаций;</w:t>
      </w:r>
    </w:p>
    <w:p>
      <w:pPr>
        <w:pStyle w:val="Normal"/>
        <w:autoSpaceDE w:val="false"/>
        <w:spacing w:lineRule="auto" w:line="240" w:before="0" w:after="0"/>
        <w:ind w:firstLine="540"/>
        <w:jc w:val="both"/>
        <w:rPr>
          <w:rFonts w:cs="Calibri"/>
        </w:rPr>
      </w:pPr>
      <w:r>
        <w:rPr>
          <w:rFonts w:cs="Calibri"/>
        </w:rPr>
        <w:t>л) методическая деятельность;</w:t>
      </w:r>
    </w:p>
    <w:p>
      <w:pPr>
        <w:pStyle w:val="Normal"/>
        <w:autoSpaceDE w:val="false"/>
        <w:spacing w:lineRule="auto" w:line="240" w:before="0" w:after="0"/>
        <w:ind w:firstLine="540"/>
        <w:jc w:val="both"/>
        <w:rPr>
          <w:rFonts w:cs="Calibri"/>
        </w:rPr>
      </w:pPr>
      <w:r>
        <w:rPr>
          <w:rFonts w:cs="Calibri"/>
        </w:rPr>
        <w:t>м) созыв не реже одного раза в два года Всероссийского съезда адвокатов и формирование его повестки дня;</w:t>
      </w:r>
    </w:p>
    <w:p>
      <w:pPr>
        <w:pStyle w:val="Normal"/>
        <w:autoSpaceDE w:val="false"/>
        <w:spacing w:lineRule="auto" w:line="240" w:before="0" w:after="0"/>
        <w:ind w:firstLine="540"/>
        <w:jc w:val="both"/>
        <w:rPr>
          <w:rFonts w:cs="Calibri"/>
        </w:rPr>
      </w:pPr>
      <w:r>
        <w:rPr>
          <w:rFonts w:cs="Calibri"/>
        </w:rPr>
        <w:t>н) распоряжение имуществом Федеральной палаты адвокатов согласно смете и назначению имуществ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Регламент совета Федеральной палаты адвокатов Российской Федерации (принят Всероссийским съездом адвокатов, протокол от 31 января 2003 г. N 1) // Адвокат. 2003. N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днако в течение полугода с момента вступления комментируемого Закона в силу не было совета Федеральной палаты адвокатов, который был сформирован Всероссийским съездом адвокатов лишь 31 января 2003 г.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Регламент Всероссийского съезда адвокатов (утв. Всероссийским съездом адвокатов 31 января 2003 г.) // Правотека, http://www.pravoteka.ru/pst/103/51001.html.</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 его формирования советы адвокатских палат субъектов РФ осуществляли:</w:t>
      </w:r>
    </w:p>
    <w:p>
      <w:pPr>
        <w:pStyle w:val="Normal"/>
        <w:autoSpaceDE w:val="false"/>
        <w:spacing w:lineRule="auto" w:line="240" w:before="0" w:after="0"/>
        <w:ind w:firstLine="540"/>
        <w:jc w:val="both"/>
        <w:rPr>
          <w:rFonts w:cs="Calibri"/>
        </w:rPr>
      </w:pPr>
      <w:r>
        <w:rPr>
          <w:rFonts w:cs="Calibri"/>
        </w:rPr>
        <w:t>а) разработку и утверждение временного Положения о порядке сдачи квалификационного экзамена и оценки знаний претендентов, а также Перечня вопросов, предлагаемых претендентам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См.: решение совета Федеральной палаты адвокатов от 25 апреля 2003 г. "Об утверждении Перечня вопросов для экзаменов и Положения о порядке сдачи квалификационного экзамена на присвоение статуса адвоката" // Адвокат. 2003. N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б) утверждение форм бюллетеней для голосования по поводу решения квалификационной комиссии о приеме квалификационных экзаменов у лиц, претендующих на присвоение статуса адвоката; по поводу заключения квалификационной комиссии о наличии или об отсутствии в действиях (бездействии) адвоката нарушения норм Кодекса профессиональной этики адвоката, а также неисполнения или ненадлежащего исполнения им своих обязанностей (п. 6 и 7 ст. 33 комментируемого Закона).</w:t>
      </w:r>
    </w:p>
    <w:p>
      <w:pPr>
        <w:pStyle w:val="Normal"/>
        <w:autoSpaceDE w:val="false"/>
        <w:spacing w:lineRule="auto" w:line="240" w:before="0" w:after="0"/>
        <w:ind w:firstLine="540"/>
        <w:jc w:val="both"/>
        <w:rPr>
          <w:rFonts w:cs="Calibri"/>
        </w:rPr>
      </w:pPr>
      <w:r>
        <w:rPr>
          <w:rFonts w:cs="Calibri"/>
        </w:rPr>
        <w:t>5. В последнем пункте комментируемой статьи предложено Президенту РФ и поручено Правительству РФ привести свои нормативные правовые акты в соответствие с комментируемым Законом. Это положение подчинено интересам соблюдения одного из основополагающих принципов российского законодательства - законности. Он заключается в недопустимости противоречий между предписаниями законов и подзаконных актов, принимаемых в целях уточнения и разъяснения тех или иных законодательных формулировок. Иными словами, подзаконные нормативные правовые акты (к ним относятся, в частности, акты Президента и Правительства РФ общенормативного значения) не должны противоречить законам, во исполнение которых они действую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25:00Z</dcterms:created>
  <dc:creator>карина</dc:creator>
  <dc:description/>
  <cp:keywords/>
  <dc:language>en-US</dc:language>
  <cp:lastModifiedBy>User</cp:lastModifiedBy>
  <dcterms:modified xsi:type="dcterms:W3CDTF">2010-08-14T07:09:00Z</dcterms:modified>
  <cp:revision>2</cp:revision>
  <dc:subject/>
  <dc:title/>
</cp:coreProperties>
</file>